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rPr>
          <w:rFonts w:ascii="Arial" w:hAnsi="Arial" w:cs="Arial"/>
          <w:sz w:val="18"/>
        </w:rPr>
      </w:pPr>
      <w:r>
        <w:rPr>
          <w:rFonts w:cs="Arial" w:ascii="Arial" w:hAnsi="Arial"/>
          <w:sz w:val="18"/>
        </w:rPr>
        <w:t xml:space="preserve">РОССИЙСКАЯ  АКАДЕМИЯ  НАУК </w:t>
        <w:br/>
        <w:t>СИБИРСКОЕ ОТДЕЛЕНИЕ</w:t>
      </w:r>
    </w:p>
    <w:p>
      <w:pPr>
        <w:pStyle w:val="Heading2"/>
        <w:spacing w:lineRule="exact" w:line="240"/>
        <w:rPr>
          <w:rFonts w:ascii="Arial" w:hAnsi="Arial" w:cs="Arial"/>
          <w:sz w:val="18"/>
        </w:rPr>
      </w:pPr>
      <w:r>
        <w:rPr>
          <w:rFonts w:cs="Arial" w:ascii="Arial" w:hAnsi="Arial"/>
          <w:sz w:val="18"/>
        </w:rPr>
        <w:t xml:space="preserve">ИНСТИТУТ ЭКОНОМИКИ И ОРГАНИЗАЦИИ </w:t>
        <w:br/>
        <w:t>ПРОМЫШЛЕННОГО ПРОИЗВОДСТВА</w:t>
      </w:r>
    </w:p>
    <w:p>
      <w:pPr>
        <w:pStyle w:val="Heading2"/>
        <w:rPr>
          <w:rFonts w:ascii="Arial" w:hAnsi="Arial" w:cs="Arial"/>
          <w:sz w:val="18"/>
        </w:rPr>
      </w:pPr>
      <w:r>
        <w:rPr>
          <w:rFonts w:cs="Arial" w:ascii="Arial" w:hAnsi="Arial"/>
          <w:sz w:val="18"/>
        </w:rPr>
      </w:r>
    </w:p>
    <w:p>
      <w:pPr>
        <w:pStyle w:val="Heading2"/>
        <w:rPr>
          <w:rFonts w:ascii="Arial" w:hAnsi="Arial" w:cs="Arial"/>
          <w:b/>
          <w:b/>
          <w:sz w:val="22"/>
        </w:rPr>
      </w:pPr>
      <w:r>
        <w:rPr>
          <w:rFonts w:cs="Arial" w:ascii="Arial" w:hAnsi="Arial"/>
          <w:b/>
          <w:sz w:val="22"/>
        </w:rPr>
        <w:t>Бессонова О.Э.</w:t>
      </w:r>
    </w:p>
    <w:p>
      <w:pPr>
        <w:pStyle w:val="Heading2"/>
        <w:rPr>
          <w:rFonts w:ascii="Arial" w:hAnsi="Arial" w:cs="Arial"/>
          <w:b/>
          <w:b/>
          <w:sz w:val="22"/>
        </w:rPr>
      </w:pPr>
      <w:r>
        <w:rPr>
          <w:rFonts w:cs="Arial" w:ascii="Arial" w:hAnsi="Arial"/>
          <w:b/>
          <w:sz w:val="22"/>
        </w:rPr>
      </w:r>
    </w:p>
    <w:p>
      <w:pPr>
        <w:pStyle w:val="Heading2"/>
        <w:rPr>
          <w:rFonts w:ascii="Arial" w:hAnsi="Arial" w:cs="Arial"/>
          <w:b/>
          <w:b/>
          <w:sz w:val="28"/>
        </w:rPr>
      </w:pPr>
      <w:r>
        <w:rPr>
          <w:rFonts w:cs="Arial" w:ascii="Arial" w:hAnsi="Arial"/>
          <w:b/>
          <w:sz w:val="28"/>
        </w:rPr>
        <w:t>Институты</w:t>
      </w:r>
    </w:p>
    <w:p>
      <w:pPr>
        <w:pStyle w:val="Heading2"/>
        <w:rPr/>
      </w:pPr>
      <w:r>
        <w:rPr>
          <w:rFonts w:cs="Arial" w:ascii="Arial" w:hAnsi="Arial"/>
          <w:b/>
          <w:sz w:val="28"/>
        </w:rPr>
        <w:t>раздаточной экономики России:</w:t>
      </w:r>
    </w:p>
    <w:p>
      <w:pPr>
        <w:pStyle w:val="Heading2"/>
        <w:rPr>
          <w:rFonts w:ascii="Arial" w:hAnsi="Arial" w:cs="Arial"/>
          <w:b/>
          <w:b/>
          <w:sz w:val="24"/>
        </w:rPr>
      </w:pPr>
      <w:r>
        <w:rPr>
          <w:rFonts w:cs="Arial" w:ascii="Arial" w:hAnsi="Arial"/>
          <w:b/>
          <w:sz w:val="24"/>
        </w:rPr>
        <w:t>ретроспективный анализ</w:t>
      </w:r>
    </w:p>
    <w:p>
      <w:pPr>
        <w:pStyle w:val="Heading2"/>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Новосибирск</w:t>
        <w:br/>
        <w:t xml:space="preserve">1997 </w:t>
      </w:r>
      <w:r>
        <w:br w:type="page"/>
      </w:r>
    </w:p>
    <w:p>
      <w:pPr>
        <w:pStyle w:val="Style17"/>
        <w:rPr/>
      </w:pPr>
      <w:r>
        <w:rPr/>
        <w:t>Институты раздаточной экономики России: ретроспективный анализ/О. Э. Бессонова. - Новосибирск: Изд-во ИЭ и ОПП СО РАН, 1997. - с.</w:t>
      </w:r>
    </w:p>
    <w:p>
      <w:pPr>
        <w:pStyle w:val="Style17"/>
        <w:rPr/>
      </w:pPr>
      <w:r>
        <w:rPr/>
      </w:r>
    </w:p>
    <w:p>
      <w:pPr>
        <w:pStyle w:val="Style17"/>
        <w:spacing w:before="240" w:after="80"/>
        <w:rPr/>
      </w:pPr>
      <w:r>
        <w:rPr/>
        <w:t>Концепция рынка представляет собой общую парадигму западной социальной науки и неотъемлемый элемент западной идентификации. Очевидно, что иден</w:t>
        <w:softHyphen/>
        <w:t>тификация России в этом контексте достаточно проблематична. На сегодняшний день нет общеприз</w:t>
        <w:softHyphen/>
        <w:t>нанной теории, которая бы описывала функционирование и развитие российской экономики как естест</w:t>
        <w:softHyphen/>
        <w:t>венный закономерный процесс. Автором книги предложена теория раздаточной экономики как новая сис</w:t>
        <w:softHyphen/>
        <w:t>тема координат, с помощью которой делается попытка выявить существенно иной, отличный от рыночного, характер институциональных связей внутри российской экономической системы.</w:t>
      </w:r>
    </w:p>
    <w:p>
      <w:pPr>
        <w:pStyle w:val="Style17"/>
        <w:rPr/>
      </w:pPr>
      <w:r>
        <w:rPr/>
        <w:t>Монография посвящена анализу институтов раздаточной экономики,  сформировавшихся в ходе исторического развития российского государства. Каждый институт определяется и описывается для разных исто</w:t>
        <w:softHyphen/>
        <w:t>рических периодов. Выдвигается гипотеза цикличности развития институтов раздаточной экономики России. Отдельное внимание уделяется переходным периодам, их характеристике и основным чертам.</w:t>
      </w:r>
    </w:p>
    <w:p>
      <w:pPr>
        <w:pStyle w:val="Style17"/>
        <w:rPr/>
      </w:pPr>
      <w:r>
        <w:rPr/>
        <w:t xml:space="preserve">Книга рассчитана на широкий круг читателей: экономистов, социологов, историков, правоведов, а также всех, кто интересуется проблемами исторического и современного развития России. </w:t>
      </w:r>
    </w:p>
    <w:p>
      <w:pPr>
        <w:pStyle w:val="Style17"/>
        <w:rPr/>
      </w:pPr>
      <w:r>
        <w:rPr/>
      </w:r>
    </w:p>
    <w:p>
      <w:pPr>
        <w:pStyle w:val="Style17"/>
        <w:rPr/>
      </w:pPr>
      <w:r>
        <w:rPr/>
      </w:r>
    </w:p>
    <w:p>
      <w:pPr>
        <w:pStyle w:val="Style17"/>
        <w:rPr/>
      </w:pPr>
      <w:r>
        <w:rPr/>
      </w:r>
    </w:p>
    <w:p>
      <w:pPr>
        <w:pStyle w:val="Style17"/>
        <w:rPr/>
      </w:pPr>
      <w:r>
        <w:rPr>
          <w:lang w:val="en-US"/>
        </w:rPr>
        <w:t>ISBN</w:t>
      </w:r>
      <w:r>
        <w:rPr/>
        <w:t xml:space="preserve"> -                     </w:t>
      </w:r>
    </w:p>
    <w:p>
      <w:pPr>
        <w:pStyle w:val="Style17"/>
        <w:rPr/>
      </w:pPr>
      <w:r>
        <mc:AlternateContent>
          <mc:Choice Requires="wps">
            <w:drawing>
              <wp:anchor behindDoc="0" distT="0" distB="0" distL="114935" distR="114300" simplePos="0" locked="0" layoutInCell="0" allowOverlap="1" relativeHeight="75">
                <wp:simplePos x="0" y="0"/>
                <wp:positionH relativeFrom="column">
                  <wp:posOffset>-262255</wp:posOffset>
                </wp:positionH>
                <wp:positionV relativeFrom="paragraph">
                  <wp:posOffset>299085</wp:posOffset>
                </wp:positionV>
                <wp:extent cx="732155" cy="732155"/>
                <wp:effectExtent l="635" t="635" r="0" b="0"/>
                <wp:wrapNone/>
                <wp:docPr id="1" name=""/>
                <a:graphic xmlns:a="http://schemas.openxmlformats.org/drawingml/2006/main">
                  <a:graphicData uri="http://schemas.microsoft.com/office/word/2010/wordprocessingShape">
                    <wps:wsp>
                      <wps:cNvSpPr/>
                      <wps:spPr>
                        <a:xfrm>
                          <a:off x="0" y="0"/>
                          <a:ext cx="732240" cy="732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5pt;margin-top:23.55pt;width:57.6pt;height:57.6pt;mso-wrap-style:none;v-text-anchor:middle">
                <v:fill o:detectmouseclick="t" type="solid" color2="black"/>
                <v:stroke color="#3465a4" joinstyle="round" endcap="flat"/>
                <w10:wrap type="none"/>
              </v:rect>
            </w:pict>
          </mc:Fallback>
        </mc:AlternateContent>
      </w:r>
      <w:r>
        <w:rPr/>
        <w:t>©   О. Э. Бессонова</w:t>
      </w:r>
    </w:p>
    <w:p>
      <w:pPr>
        <w:pStyle w:val="Style15"/>
        <w:rPr/>
      </w:pPr>
      <w:r>
        <w:rPr/>
        <w:t>От автора</w:t>
      </w:r>
    </w:p>
    <w:p>
      <w:pPr>
        <w:pStyle w:val="TextBody"/>
        <w:rPr/>
      </w:pPr>
      <w:r>
        <w:rPr/>
        <w:t>Данная работа является логическим продол</w:t>
        <w:softHyphen/>
        <w:t>же</w:t>
        <w:softHyphen/>
        <w:t>нием исследований автора феномена разда</w:t>
        <w:softHyphen/>
        <w:t>точной эко</w:t>
        <w:softHyphen/>
        <w:t>номики в России и закономерностей ее развития.</w:t>
      </w:r>
      <w:r>
        <w:rPr>
          <w:rStyle w:val="FootnoteCharacters"/>
          <w:rStyle w:val="FootnoteAnchor"/>
        </w:rPr>
        <w:footnoteReference w:id="2"/>
      </w:r>
      <w:r>
        <w:rPr/>
        <w:t xml:space="preserve"> Го</w:t>
        <w:softHyphen/>
        <w:t>ризонтом этой работы видится разработка теории раз</w:t>
        <w:softHyphen/>
        <w:t>датка (раздаточной эко</w:t>
        <w:softHyphen/>
        <w:t>номики), с помощью кото</w:t>
        <w:softHyphen/>
        <w:t>рой предполагается сформировать новое представле</w:t>
        <w:softHyphen/>
        <w:t>ние о сущ</w:t>
        <w:softHyphen/>
        <w:t>ности соци</w:t>
        <w:softHyphen/>
        <w:t>ально-экономических отношений и процессов в Российском государстве на протяжении всей его экономической истории. Удачная разработка такой теории может перевернуть привыч</w:t>
        <w:softHyphen/>
        <w:t>ные схемы в воспри</w:t>
        <w:softHyphen/>
        <w:t>ятии российской действи</w:t>
        <w:softHyphen/>
        <w:t xml:space="preserve">тельности (как ее прошлого, так и настоящего). </w:t>
      </w:r>
    </w:p>
    <w:p>
      <w:pPr>
        <w:pStyle w:val="TextBody"/>
        <w:rPr/>
      </w:pPr>
      <w:r>
        <w:rPr/>
        <w:t>Автор отдает себе полный отчет в том, что си</w:t>
        <w:softHyphen/>
        <w:t>стема его теоре</w:t>
        <w:softHyphen/>
        <w:t>тических построений не является бес</w:t>
        <w:softHyphen/>
        <w:t>спорной и единственно возможной. Все, что сделано в направлении разработки тео</w:t>
        <w:softHyphen/>
        <w:t>рии раздатка - только начало, нащупывание подходов к представлению материала и способов аргументации. Каждая новая работа по разда</w:t>
        <w:softHyphen/>
        <w:t>точной экономике, воз</w:t>
        <w:softHyphen/>
        <w:t>можно, ставит больше вопросов, чем дает ответов - но, на данном этапе, это является признаком разви</w:t>
        <w:softHyphen/>
        <w:t>вающейся теории и стимулом для дальнейшего изучения сложнейшего социально - экономического «орга</w:t>
        <w:softHyphen/>
        <w:t xml:space="preserve">низма» России. </w:t>
      </w:r>
    </w:p>
    <w:p>
      <w:pPr>
        <w:pStyle w:val="TextBody"/>
        <w:rPr/>
      </w:pPr>
      <w:r>
        <w:rPr/>
        <w:t>Работа, предложенная вниманию читателей, по</w:t>
        <w:softHyphen/>
        <w:t>зволяет увидеть систему тех общественных инсти</w:t>
        <w:softHyphen/>
        <w:t>тутов России, которые на протяжении всей истории  опре</w:t>
        <w:softHyphen/>
        <w:t>де</w:t>
        <w:softHyphen/>
        <w:t>ля</w:t>
        <w:softHyphen/>
        <w:t>ли “правила игры” для всех ее граждан и которые до сих пор остаются вне контекста научного анализа.</w:t>
      </w:r>
    </w:p>
    <w:p>
      <w:pPr>
        <w:pStyle w:val="Style15"/>
        <w:rPr/>
      </w:pPr>
      <w:r>
        <w:rPr/>
        <w:t xml:space="preserve">1. Исходные положения теории раздатка </w:t>
      </w:r>
    </w:p>
    <w:p>
      <w:pPr>
        <w:pStyle w:val="TextBody"/>
        <w:rPr/>
      </w:pPr>
      <w:r>
        <w:rPr/>
        <w:t>Теория раздатка основы</w:t>
        <w:softHyphen/>
        <w:t>вается на предположе</w:t>
        <w:softHyphen/>
        <w:t>нии, что наряду с рыноч</w:t>
        <w:softHyphen/>
        <w:t>ными экономическими систе</w:t>
        <w:softHyphen/>
        <w:t>мами существуют отличные от них, но столь же жиз</w:t>
        <w:softHyphen/>
        <w:t>неспособные и имеющие свои собственные законы раз</w:t>
        <w:softHyphen/>
        <w:t>вития - раздаточные экономики. В рамках теории раз</w:t>
        <w:softHyphen/>
        <w:t xml:space="preserve">датка выдвигается </w:t>
      </w:r>
      <w:r>
        <w:rPr>
          <w:b/>
          <w:i/>
        </w:rPr>
        <w:t>гипотеза</w:t>
      </w:r>
      <w:r>
        <w:rPr/>
        <w:t>, что экономическая си</w:t>
        <w:softHyphen/>
        <w:t>сте</w:t>
        <w:softHyphen/>
        <w:t>ма России имеет природу раздаточной си</w:t>
        <w:softHyphen/>
        <w:t>стемы на про</w:t>
        <w:softHyphen/>
        <w:t>тя</w:t>
        <w:softHyphen/>
        <w:t>жении всей ее экономической ис</w:t>
        <w:softHyphen/>
        <w:t>тории с X по XX век, а эко</w:t>
        <w:softHyphen/>
        <w:t>номическая эволюция в России есть эво</w:t>
        <w:softHyphen/>
        <w:t>люция институтов раздаточной эко</w:t>
        <w:softHyphen/>
        <w:t>номики. Как след</w:t>
        <w:softHyphen/>
        <w:t>ствие этой гипотезы, выдви</w:t>
        <w:softHyphen/>
        <w:t xml:space="preserve">гается положение о </w:t>
      </w:r>
      <w:r>
        <w:rPr>
          <w:b/>
          <w:i/>
        </w:rPr>
        <w:t>пере</w:t>
        <w:softHyphen/>
        <w:t>ход</w:t>
        <w:softHyphen/>
        <w:t>ных периодах</w:t>
      </w:r>
      <w:r>
        <w:rPr/>
        <w:t>, в рамках которых происходит мо</w:t>
        <w:softHyphen/>
        <w:t>дер</w:t>
        <w:softHyphen/>
        <w:t>низация ин</w:t>
        <w:softHyphen/>
        <w:t>ститутов раздаточной эко</w:t>
        <w:softHyphen/>
        <w:t>номики за счет внед</w:t>
        <w:softHyphen/>
        <w:t>рения элементов частно-рыночного проис</w:t>
        <w:softHyphen/>
        <w:t>хож</w:t>
        <w:softHyphen/>
        <w:t>де</w:t>
        <w:softHyphen/>
        <w:t>ния. Теория раздатка описывает основные ин</w:t>
        <w:softHyphen/>
        <w:t>ституты раздаточной экономики, выявляет механизмы функциони</w:t>
        <w:softHyphen/>
        <w:t>рования разда</w:t>
        <w:softHyphen/>
        <w:t>точных систем и раскрывает про</w:t>
        <w:softHyphen/>
        <w:t>цесс эволюции раздаточной социально-эко</w:t>
        <w:softHyphen/>
        <w:t>но</w:t>
        <w:softHyphen/>
        <w:t>ми</w:t>
        <w:softHyphen/>
        <w:t>чес</w:t>
        <w:softHyphen/>
        <w:t xml:space="preserve">кой системы в России. </w:t>
      </w:r>
    </w:p>
    <w:p>
      <w:pPr>
        <w:pStyle w:val="TextBody"/>
        <w:rPr/>
      </w:pPr>
      <w:r>
        <w:rPr/>
        <w:t>Теория раздатка исходно базиру</w:t>
        <w:softHyphen/>
        <w:t>ется на сле</w:t>
        <w:softHyphen/>
        <w:t>дующих методологических принципах:</w:t>
      </w:r>
    </w:p>
    <w:p>
      <w:pPr>
        <w:pStyle w:val="TextBody"/>
        <w:rPr/>
      </w:pPr>
      <w:r>
        <w:rPr/>
        <w:t xml:space="preserve">1. Принцип </w:t>
      </w:r>
      <w:r>
        <w:rPr>
          <w:b/>
          <w:i/>
        </w:rPr>
        <w:t>объективности</w:t>
      </w:r>
      <w:r>
        <w:rPr/>
        <w:t xml:space="preserve"> - экономические за</w:t>
        <w:softHyphen/>
        <w:t>кономерности не зависят от воли и желаний отдель</w:t>
        <w:softHyphen/>
        <w:t xml:space="preserve">ных личностей. Этот принцип был сформулирован А. Смитом во второй половине XVIII в. До Смита </w:t>
      </w:r>
      <w:r>
        <w:rPr>
          <w:i/>
        </w:rPr>
        <w:t>“даже высокообразо</w:t>
        <w:softHyphen/>
        <w:t>ванные люди ве</w:t>
        <w:softHyphen/>
        <w:t>рили, что только благо</w:t>
        <w:softHyphen/>
        <w:t>да</w:t>
        <w:softHyphen/>
        <w:t>ря неусыпному вниманию госу</w:t>
        <w:softHyphen/>
        <w:t>дарственных мужей общество удерживается от неизбежного возврата в сос</w:t>
        <w:softHyphen/>
        <w:t>тояние беспо</w:t>
        <w:softHyphen/>
        <w:t xml:space="preserve">рядка и бедности”. </w:t>
      </w:r>
      <w:r>
        <w:rPr>
          <w:rStyle w:val="FootnoteCharacters"/>
          <w:rStyle w:val="FootnoteAnchor"/>
          <w:i/>
        </w:rPr>
        <w:footnoteReference w:id="3"/>
      </w:r>
      <w:r>
        <w:rPr/>
        <w:t xml:space="preserve"> Теория раздатка признает факт су</w:t>
        <w:softHyphen/>
        <w:t>ществования не только рыночных си</w:t>
        <w:softHyphen/>
        <w:t>стем, но и столь же объективных раз</w:t>
        <w:softHyphen/>
        <w:t>даточных эконо</w:t>
        <w:softHyphen/>
        <w:t>миче</w:t>
        <w:softHyphen/>
        <w:t>ских систем, имеющих собственные законы раз</w:t>
        <w:softHyphen/>
        <w:t>ви</w:t>
        <w:softHyphen/>
        <w:t>тия.</w:t>
      </w:r>
    </w:p>
    <w:p>
      <w:pPr>
        <w:pStyle w:val="TextBody"/>
        <w:rPr/>
      </w:pPr>
      <w:r>
        <w:rPr/>
        <w:t xml:space="preserve">2. Принцип </w:t>
      </w:r>
      <w:r>
        <w:rPr>
          <w:b/>
          <w:i/>
        </w:rPr>
        <w:t xml:space="preserve">естественности </w:t>
      </w:r>
      <w:r>
        <w:rPr/>
        <w:t>- раздаточная эко</w:t>
        <w:softHyphen/>
        <w:t>номика не является ис</w:t>
        <w:softHyphen/>
        <w:t>кусственным образова</w:t>
        <w:softHyphen/>
        <w:t>нием, скон</w:t>
        <w:softHyphen/>
        <w:t>струированным по политическим про</w:t>
        <w:softHyphen/>
        <w:t>граммам или плану диктатора, она, как и рыноч</w:t>
        <w:softHyphen/>
        <w:t>ная экономика, - естественный результат развития хозяйственной жизни в определенных  матери</w:t>
        <w:softHyphen/>
        <w:t>аль</w:t>
        <w:softHyphen/>
        <w:t>ных условиях.</w:t>
      </w:r>
    </w:p>
    <w:p>
      <w:pPr>
        <w:pStyle w:val="TextBody"/>
        <w:rPr/>
      </w:pPr>
      <w:r>
        <w:rPr/>
        <w:t>3. Принцип</w:t>
      </w:r>
      <w:r>
        <w:rPr>
          <w:b/>
          <w:i/>
        </w:rPr>
        <w:t xml:space="preserve"> историзма</w:t>
      </w:r>
      <w:r>
        <w:rPr/>
        <w:t xml:space="preserve"> - рыночные и разда</w:t>
        <w:softHyphen/>
        <w:t>точ</w:t>
        <w:softHyphen/>
        <w:t>ные отношения зароди</w:t>
        <w:softHyphen/>
        <w:t>лись в древности на заре чело</w:t>
        <w:softHyphen/>
        <w:t>веческой цивилизации в примитивных синкре</w:t>
        <w:softHyphen/>
        <w:t>тических формах и процессе эволюции развивались и превра</w:t>
        <w:softHyphen/>
        <w:t>ща</w:t>
        <w:softHyphen/>
        <w:t>лись в со</w:t>
        <w:softHyphen/>
        <w:t xml:space="preserve">временные институты. </w:t>
      </w:r>
    </w:p>
    <w:p>
      <w:pPr>
        <w:pStyle w:val="TextBody"/>
        <w:rPr/>
      </w:pPr>
      <w:r>
        <w:rPr/>
        <w:t xml:space="preserve">4. Принцип </w:t>
      </w:r>
      <w:r>
        <w:rPr>
          <w:b/>
          <w:i/>
        </w:rPr>
        <w:t>саморегулятивности</w:t>
      </w:r>
      <w:r>
        <w:rPr/>
        <w:t xml:space="preserve"> - в соци</w:t>
        <w:softHyphen/>
        <w:t>аль</w:t>
        <w:softHyphen/>
        <w:t>но-экономических системах  существуют ес</w:t>
        <w:softHyphen/>
        <w:t>тественные сигналы обратной связи, на которые ориентируются ли</w:t>
        <w:softHyphen/>
        <w:t>ца, при</w:t>
        <w:softHyphen/>
        <w:t>нимающие решения.</w:t>
      </w:r>
    </w:p>
    <w:p>
      <w:pPr>
        <w:pStyle w:val="TextBody"/>
        <w:rPr/>
      </w:pPr>
      <w:r>
        <w:rPr>
          <w:b/>
          <w:i/>
        </w:rPr>
        <w:t>Раздаточная</w:t>
      </w:r>
      <w:r>
        <w:rPr/>
        <w:t xml:space="preserve"> экономика - это экономиче</w:t>
        <w:softHyphen/>
        <w:t>ская си</w:t>
        <w:softHyphen/>
        <w:t>с</w:t>
        <w:softHyphen/>
        <w:t>тема, обладающая следующими призна</w:t>
        <w:softHyphen/>
        <w:t>ками:</w:t>
      </w:r>
    </w:p>
    <w:p>
      <w:pPr>
        <w:pStyle w:val="Style16"/>
        <w:numPr>
          <w:ilvl w:val="0"/>
          <w:numId w:val="5"/>
        </w:numPr>
        <w:ind w:left="0" w:firstLine="284"/>
        <w:rPr/>
      </w:pPr>
      <w:r>
        <w:rPr/>
        <w:t xml:space="preserve">Вся </w:t>
      </w:r>
      <w:r>
        <w:rPr>
          <w:b/>
          <w:i/>
        </w:rPr>
        <w:t xml:space="preserve">собственность </w:t>
      </w:r>
      <w:r>
        <w:rPr/>
        <w:t>(земля, средства про</w:t>
        <w:softHyphen/>
        <w:t>из</w:t>
        <w:softHyphen/>
        <w:t>вод</w:t>
        <w:softHyphen/>
        <w:t>ства, инфраструк</w:t>
        <w:softHyphen/>
        <w:t>тура) носит</w:t>
      </w:r>
      <w:r>
        <w:rPr>
          <w:b/>
          <w:i/>
        </w:rPr>
        <w:t xml:space="preserve"> общественно-слу</w:t>
        <w:softHyphen/>
        <w:t>жеб</w:t>
        <w:softHyphen/>
        <w:t>ный характер:</w:t>
      </w:r>
      <w:r>
        <w:rPr/>
        <w:t xml:space="preserve"> отдельные ее части пере</w:t>
        <w:softHyphen/>
        <w:t>да</w:t>
        <w:softHyphen/>
        <w:t>ются хозяй</w:t>
        <w:softHyphen/>
        <w:t>ству</w:t>
        <w:softHyphen/>
        <w:t>ю</w:t>
        <w:softHyphen/>
        <w:t>щим субъектам под условия вы</w:t>
        <w:softHyphen/>
        <w:t>полнения пра</w:t>
        <w:softHyphen/>
        <w:t>вил ее исполь</w:t>
        <w:softHyphen/>
        <w:softHyphen/>
        <w:t>зования и управля</w:t>
        <w:softHyphen/>
        <w:t>ются специальными госу</w:t>
        <w:softHyphen/>
        <w:t>дар</w:t>
        <w:softHyphen/>
        <w:t>ствен</w:t>
        <w:softHyphen/>
        <w:t>ными органами.</w:t>
      </w:r>
    </w:p>
    <w:p>
      <w:pPr>
        <w:pStyle w:val="Style16"/>
        <w:numPr>
          <w:ilvl w:val="0"/>
          <w:numId w:val="5"/>
        </w:numPr>
        <w:ind w:left="0" w:firstLine="284"/>
        <w:rPr/>
      </w:pPr>
      <w:r>
        <w:rPr/>
        <w:t>В основе экономической организации ле</w:t>
        <w:softHyphen/>
        <w:t xml:space="preserve">жит </w:t>
      </w:r>
      <w:r>
        <w:rPr>
          <w:b/>
          <w:i/>
        </w:rPr>
        <w:t>служебный труд</w:t>
      </w:r>
      <w:r>
        <w:rPr/>
        <w:t xml:space="preserve"> - уча</w:t>
        <w:softHyphen/>
        <w:t>стие в трудовом про</w:t>
        <w:softHyphen/>
        <w:t>цессе на объек</w:t>
        <w:softHyphen/>
        <w:t>тах общественно-служебной соб</w:t>
        <w:softHyphen/>
        <w:t>ствен</w:t>
        <w:softHyphen/>
        <w:t>ности и (или) выполнение определенных функций в интересах всего об</w:t>
        <w:softHyphen/>
        <w:t>щества.</w:t>
      </w:r>
    </w:p>
    <w:p>
      <w:pPr>
        <w:pStyle w:val="Style16"/>
        <w:numPr>
          <w:ilvl w:val="0"/>
          <w:numId w:val="5"/>
        </w:numPr>
        <w:ind w:left="0" w:firstLine="284"/>
        <w:rPr/>
      </w:pPr>
      <w:r>
        <w:rPr/>
        <w:t>Обеспечение материальных условий для выпол</w:t>
        <w:softHyphen/>
        <w:t>нения служебных обязанностей в рамках общественно-служебной собственности осу</w:t>
        <w:softHyphen/>
        <w:t xml:space="preserve">ществляется через </w:t>
      </w:r>
      <w:r>
        <w:rPr>
          <w:b/>
          <w:i/>
        </w:rPr>
        <w:t>ин</w:t>
        <w:softHyphen/>
        <w:t>сти</w:t>
        <w:softHyphen/>
        <w:t>тут раздач.</w:t>
      </w:r>
    </w:p>
    <w:p>
      <w:pPr>
        <w:pStyle w:val="Style16"/>
        <w:numPr>
          <w:ilvl w:val="0"/>
          <w:numId w:val="5"/>
        </w:numPr>
        <w:ind w:left="0" w:firstLine="284"/>
        <w:rPr/>
      </w:pPr>
      <w:r>
        <w:rPr/>
        <w:t>Выполнение производственных задач и форми</w:t>
        <w:softHyphen/>
        <w:t>рование обществен</w:t>
        <w:softHyphen/>
        <w:t>ного богатства проис</w:t>
        <w:softHyphen/>
        <w:t xml:space="preserve">ходит через </w:t>
      </w:r>
      <w:r>
        <w:rPr>
          <w:b/>
          <w:i/>
        </w:rPr>
        <w:t>институт сдач.</w:t>
      </w:r>
    </w:p>
    <w:p>
      <w:pPr>
        <w:pStyle w:val="Style16"/>
        <w:numPr>
          <w:ilvl w:val="0"/>
          <w:numId w:val="5"/>
        </w:numPr>
        <w:ind w:left="0" w:firstLine="284"/>
        <w:rPr/>
      </w:pPr>
      <w:r>
        <w:rPr/>
        <w:t>Сигналы обратной связи, отражающие ре</w:t>
        <w:softHyphen/>
        <w:t>акцию всех участников общественного воспроиз</w:t>
        <w:softHyphen/>
        <w:t>водства на возникающие проблемы, передаются по</w:t>
        <w:softHyphen/>
        <w:t xml:space="preserve">средством </w:t>
      </w:r>
      <w:r>
        <w:rPr>
          <w:b/>
          <w:i/>
        </w:rPr>
        <w:t>ин</w:t>
        <w:softHyphen/>
        <w:t>ститута административных жа</w:t>
        <w:softHyphen/>
        <w:t>лоб.</w:t>
      </w:r>
    </w:p>
    <w:p>
      <w:pPr>
        <w:pStyle w:val="TextBody"/>
        <w:numPr>
          <w:ilvl w:val="0"/>
          <w:numId w:val="5"/>
        </w:numPr>
        <w:ind w:left="0" w:firstLine="284"/>
        <w:rPr/>
      </w:pPr>
      <w:r>
        <w:rPr/>
        <w:t>Движущим механизмом раздаточной эконо</w:t>
        <w:softHyphen/>
        <w:t xml:space="preserve">мики является </w:t>
      </w:r>
      <w:r>
        <w:rPr>
          <w:b/>
          <w:i/>
        </w:rPr>
        <w:t>механизм координации сдаточно-раз</w:t>
        <w:softHyphen/>
        <w:t>даточ</w:t>
        <w:softHyphen/>
        <w:t>ных потоков.</w:t>
      </w:r>
      <w:r>
        <w:rPr>
          <w:b/>
        </w:rPr>
        <w:t xml:space="preserve"> </w:t>
      </w:r>
      <w:r>
        <w:rPr/>
        <w:t>Для реализации этого ме</w:t>
        <w:softHyphen/>
        <w:t>ха</w:t>
        <w:softHyphen/>
        <w:t>низма служат соответствующая система управления и фи</w:t>
        <w:softHyphen/>
        <w:t>нансовые ин</w:t>
        <w:softHyphen/>
        <w:t>ституты, отражаю</w:t>
        <w:softHyphen/>
        <w:t>щие специфику разда</w:t>
        <w:softHyphen/>
        <w:t>точной системы.</w:t>
      </w:r>
    </w:p>
    <w:p>
      <w:pPr>
        <w:pStyle w:val="TextBody"/>
        <w:rPr/>
      </w:pPr>
      <w:r>
        <w:rPr/>
        <w:t>В теории раздатка используется новый кате</w:t>
        <w:softHyphen/>
        <w:t>го</w:t>
        <w:softHyphen/>
        <w:t>риальный аппарат, опи</w:t>
        <w:softHyphen/>
        <w:t>рающийся на термины российского эконо</w:t>
        <w:softHyphen/>
        <w:t>ми</w:t>
        <w:softHyphen/>
        <w:t>ческого быта. Этот прием уже приме</w:t>
        <w:softHyphen/>
        <w:t>нялся при по</w:t>
        <w:softHyphen/>
        <w:t>стро</w:t>
        <w:softHyphen/>
        <w:t xml:space="preserve">ении рыночной теории: </w:t>
      </w:r>
      <w:r>
        <w:rPr>
          <w:i/>
        </w:rPr>
        <w:t>“Попытки теоретизирова</w:t>
        <w:softHyphen/>
        <w:t>ния с помощью обыден</w:t>
        <w:softHyphen/>
        <w:t>ных понятий рынка являются началами всех эко</w:t>
        <w:softHyphen/>
        <w:t>номических теорий, и эта сила обы</w:t>
        <w:softHyphen/>
        <w:t>денных поня</w:t>
        <w:softHyphen/>
        <w:t>тий не является сама по себе недостатком а, на</w:t>
        <w:softHyphen/>
        <w:t>против, представляет собой недостаточно высоко оцененное преимущество для научного мышле</w:t>
        <w:softHyphen/>
        <w:t>ния, непо</w:t>
        <w:softHyphen/>
        <w:t>сред</w:t>
        <w:softHyphen/>
        <w:t>ственно получающего доступ к не</w:t>
        <w:softHyphen/>
        <w:t>постижимо бога</w:t>
        <w:softHyphen/>
        <w:t>тым источникам жиз</w:t>
        <w:softHyphen/>
        <w:t>ненного</w:t>
      </w:r>
      <w:r>
        <w:rPr/>
        <w:t xml:space="preserve"> </w:t>
      </w:r>
      <w:r>
        <w:rPr>
          <w:i/>
        </w:rPr>
        <w:t>опыта</w:t>
      </w:r>
      <w:r>
        <w:rPr/>
        <w:t>...</w:t>
      </w:r>
      <w:r>
        <w:rPr>
          <w:i/>
        </w:rPr>
        <w:t>. Язык жизни ока</w:t>
        <w:softHyphen/>
        <w:t>зывает высшую услугу научному мышлению, показывая пути, по кото</w:t>
        <w:softHyphen/>
        <w:t>рым можно проникнуть в скрытое ядро жизнен</w:t>
        <w:softHyphen/>
        <w:t>ного опыта”.</w:t>
      </w:r>
      <w:r>
        <w:rPr>
          <w:rStyle w:val="FootnoteCharacters"/>
          <w:rStyle w:val="FootnoteAnchor"/>
          <w:i/>
        </w:rPr>
        <w:footnoteReference w:id="4"/>
      </w:r>
      <w:r>
        <w:rPr>
          <w:i/>
        </w:rPr>
        <w:t xml:space="preserve"> </w:t>
      </w:r>
    </w:p>
    <w:p>
      <w:pPr>
        <w:pStyle w:val="TextBody"/>
        <w:rPr>
          <w:i/>
          <w:i/>
        </w:rPr>
      </w:pPr>
      <w:r>
        <w:rPr/>
        <w:t>Этот прием крайне важен для выявления сути экономи</w:t>
        <w:softHyphen/>
        <w:t>ческой системы нерыночного типа, су</w:t>
        <w:softHyphen/>
        <w:t>щест</w:t>
        <w:softHyphen/>
        <w:t>ву</w:t>
        <w:softHyphen/>
        <w:t>ющей в России. Обычные ме</w:t>
        <w:softHyphen/>
        <w:t>тоды введе</w:t>
        <w:softHyphen/>
        <w:t>ния но</w:t>
        <w:softHyphen/>
        <w:t>вых понятий из другой экономической среды приводят к расхождению заимствованных названий и реального экономического содер</w:t>
        <w:softHyphen/>
        <w:t>жа</w:t>
        <w:softHyphen/>
        <w:t xml:space="preserve">ния. </w:t>
      </w:r>
      <w:r>
        <w:rPr>
          <w:i/>
        </w:rPr>
        <w:t>“Русская действитель</w:t>
        <w:softHyphen/>
        <w:t>ность, обозначаемая заим</w:t>
        <w:softHyphen/>
        <w:t>ствованным термином, не укладыва</w:t>
        <w:softHyphen/>
        <w:t>ется в него, не узнает себя в нем. Эти слова становят</w:t>
        <w:softHyphen/>
        <w:t>ся знаками другой жизни; в то же время про</w:t>
        <w:softHyphen/>
        <w:t>исходит как бы подмена сути”.</w:t>
      </w:r>
      <w:r>
        <w:rPr>
          <w:rStyle w:val="FootnoteCharacters"/>
          <w:rStyle w:val="FootnoteAnchor"/>
          <w:i/>
        </w:rPr>
        <w:footnoteReference w:id="5"/>
      </w:r>
    </w:p>
    <w:p>
      <w:pPr>
        <w:pStyle w:val="Style16"/>
        <w:numPr>
          <w:ilvl w:val="0"/>
          <w:numId w:val="0"/>
        </w:numPr>
        <w:ind w:left="0" w:hanging="0"/>
        <w:rPr/>
      </w:pPr>
      <w:r>
        <w:rPr/>
        <w:t>Эволюция раздаточной системы в России про</w:t>
        <w:softHyphen/>
        <w:t>шла уже три крупных цикла (рис.):</w:t>
      </w:r>
      <w:r>
        <w:br w:type="page"/>
      </w:r>
    </w:p>
    <w:p>
      <w:pPr>
        <w:pStyle w:val="TextBody"/>
        <w:rPr/>
      </w:pPr>
      <w:r>
        <w:rPr/>
        <w:t>1-й институциональный цикл пришелся на конец IX в. и продолжался до начала XIII в. В истории этот период обозначают “Киевская Русь”. За ним последо</w:t>
        <w:softHyphen/>
        <w:t>вал первый пе</w:t>
        <w:softHyphen/>
        <w:t xml:space="preserve">реходный период (удельные века - </w:t>
      </w:r>
      <w:r>
        <w:rPr>
          <w:lang w:val="en-US"/>
        </w:rPr>
        <w:t>XIII</w:t>
      </w:r>
      <w:r>
        <w:rPr/>
        <w:t xml:space="preserve"> - </w:t>
      </w:r>
      <w:r>
        <w:rPr>
          <w:lang w:val="en-US"/>
        </w:rPr>
        <w:t>XV</w:t>
      </w:r>
      <w:r>
        <w:rPr/>
        <w:t xml:space="preserve"> вв.). </w:t>
      </w:r>
    </w:p>
    <w:p>
      <w:pPr>
        <w:pStyle w:val="TextBody"/>
        <w:rPr/>
      </w:pPr>
      <w:r>
        <w:rPr/>
        <w:t>2-й институциональный цикл охватывает период с конца XI</w:t>
      </w:r>
      <w:r>
        <w:rPr>
          <w:lang w:val="en-US"/>
        </w:rPr>
        <w:t>V</w:t>
      </w:r>
      <w:r>
        <w:rPr/>
        <w:t> в. до се</w:t>
        <w:softHyphen/>
        <w:t>редины XIX в. (Московско-Петер</w:t>
        <w:softHyphen/>
        <w:t>бургский период). С середины XIX в. до первой трети XX в. длился вто</w:t>
        <w:softHyphen/>
        <w:t>рой переходный период, известный под назва</w:t>
        <w:softHyphen/>
        <w:t>нием “развитие капитализма в России”.</w:t>
      </w:r>
    </w:p>
    <w:p>
      <w:pPr>
        <w:pStyle w:val="TextBody"/>
        <w:rPr/>
      </w:pPr>
      <w:r>
        <w:rPr/>
        <w:t>3-й институциональный цикл имеет доста</w:t>
        <w:softHyphen/>
        <w:t>точно чет</w:t>
        <w:softHyphen/>
        <w:t>кие границы - 1930-1990-е гг. (советский период). С конца XX в. реализу</w:t>
        <w:softHyphen/>
        <w:t>ется программа ры</w:t>
        <w:softHyphen/>
        <w:t>ночных преоб</w:t>
        <w:softHyphen/>
        <w:t>разований и про</w:t>
        <w:softHyphen/>
        <w:t>текает третий переходный период.</w:t>
      </w:r>
    </w:p>
    <w:p>
      <w:pPr>
        <w:pStyle w:val="TextBody"/>
        <w:rPr/>
      </w:pPr>
      <w:r>
        <w:rPr/>
        <w:t>Принципы выделения</w:t>
      </w:r>
      <w:r>
        <w:rPr>
          <w:spacing w:val="-4"/>
        </w:rPr>
        <w:t xml:space="preserve"> </w:t>
      </w:r>
      <w:r>
        <w:rPr>
          <w:b/>
          <w:i/>
          <w:spacing w:val="-4"/>
        </w:rPr>
        <w:t>институциональных цик</w:t>
        <w:softHyphen/>
        <w:t>лов</w:t>
      </w:r>
      <w:r>
        <w:rPr>
          <w:spacing w:val="-4"/>
        </w:rPr>
        <w:t xml:space="preserve"> </w:t>
      </w:r>
      <w:r>
        <w:rPr/>
        <w:t>в исторической рет</w:t>
        <w:softHyphen/>
        <w:t>роспективе базиру</w:t>
        <w:softHyphen/>
        <w:t>ются на ти</w:t>
        <w:softHyphen/>
        <w:t>по</w:t>
        <w:softHyphen/>
        <w:t>логии институциональной среды  раздаточной эко</w:t>
        <w:softHyphen/>
        <w:softHyphen/>
        <w:t>номики исходя из степени раз</w:t>
        <w:softHyphen/>
        <w:t>вития сда</w:t>
        <w:softHyphen/>
        <w:t>точно-разда</w:t>
        <w:softHyphen/>
        <w:t>точных отношений. Каж</w:t>
        <w:softHyphen/>
        <w:t>дый институциональный цикл характеризуется определенной формой проявления инс</w:t>
        <w:softHyphen/>
        <w:t>титутов раздаточной экономики, которая преоб</w:t>
        <w:softHyphen/>
        <w:t>ра</w:t>
        <w:softHyphen/>
        <w:t>зуется в переходные периоды. Каждый институцио</w:t>
        <w:softHyphen/>
        <w:t>наль</w:t>
        <w:softHyphen/>
        <w:t>ный цикл начинается с новой формы госу</w:t>
        <w:softHyphen/>
        <w:t>дар</w:t>
        <w:softHyphen/>
        <w:t>ствен</w:t>
        <w:softHyphen/>
        <w:t>ности и с отрицания институ</w:t>
        <w:softHyphen/>
        <w:t>циональной среды переходного периода. Между институ</w:t>
        <w:softHyphen/>
        <w:t>циональ</w:t>
        <w:softHyphen/>
        <w:t>ными цик</w:t>
        <w:softHyphen/>
        <w:t>лами располагаются переход</w:t>
        <w:softHyphen/>
        <w:t xml:space="preserve">ные периоды. </w:t>
      </w:r>
      <w:r>
        <w:rPr>
          <w:b/>
          <w:i/>
        </w:rPr>
        <w:t>Пере</w:t>
        <w:softHyphen/>
        <w:t>ходные периоды</w:t>
      </w:r>
      <w:r>
        <w:rPr/>
        <w:t xml:space="preserve"> характери</w:t>
        <w:softHyphen/>
        <w:t>зуются распростране</w:t>
        <w:softHyphen/>
        <w:t>нием элементов, похожих на элементы европейских инсти</w:t>
        <w:softHyphen/>
        <w:t>тутов соответ</w:t>
        <w:softHyphen/>
        <w:t>ствующего исторического периода (фео</w:t>
        <w:softHyphen/>
        <w:t>даль</w:t>
        <w:softHyphen/>
        <w:t>ных - в начале XIII - XV вв., капита</w:t>
        <w:softHyphen/>
        <w:t>листиче</w:t>
        <w:softHyphen/>
        <w:t>ских - в се</w:t>
        <w:softHyphen/>
        <w:t>редине XIX - начале XX вв., рыночных - в конце XX столетия). Три институциональных цикла представ</w:t>
        <w:softHyphen/>
        <w:t>ляют собой три последовательные ста</w:t>
        <w:softHyphen/>
        <w:t>дии развития институтов раздаточной эконо</w:t>
        <w:softHyphen/>
        <w:t>мики.</w:t>
      </w:r>
    </w:p>
    <w:p>
      <w:pPr>
        <w:pStyle w:val="TextBody"/>
        <w:rPr/>
      </w:pPr>
      <w:r>
        <w:rPr/>
      </w:r>
    </w:p>
    <w:p>
      <w:pPr>
        <w:pStyle w:val="Style15"/>
        <w:rPr/>
      </w:pPr>
      <w:r>
        <w:rPr/>
        <w:t>2. Основные институты раздаточной экономики</w:t>
      </w:r>
    </w:p>
    <w:p>
      <w:pPr>
        <w:pStyle w:val="Heading1"/>
        <w:rPr>
          <w:i/>
          <w:i/>
        </w:rPr>
      </w:pPr>
      <w:r>
        <w:rPr>
          <w:i/>
        </w:rPr>
        <w:t xml:space="preserve">Институт раздач </w:t>
      </w:r>
    </w:p>
    <w:p>
      <w:pPr>
        <w:pStyle w:val="TextBody"/>
        <w:rPr/>
      </w:pPr>
      <w:r>
        <w:rPr/>
        <w:t>Основополагающим элементом раздаточной эко</w:t>
        <w:softHyphen/>
        <w:t>номики России яв</w:t>
        <w:softHyphen/>
        <w:t>ляется институт раздачи материаль</w:t>
        <w:softHyphen/>
        <w:t>ных условий для жизнеобеспечения на</w:t>
        <w:softHyphen/>
        <w:t>селения страны. На протяжении всего истори</w:t>
        <w:softHyphen/>
        <w:t>ческого развития инсти</w:t>
        <w:softHyphen/>
        <w:t>тут раз</w:t>
        <w:softHyphen/>
        <w:t>дач эволюциони</w:t>
        <w:softHyphen/>
        <w:t>ровал вместе со всей системой раздаточной экономики: со</w:t>
        <w:softHyphen/>
        <w:t>вершенствовалась законо</w:t>
        <w:softHyphen/>
        <w:t>да</w:t>
        <w:softHyphen/>
        <w:t>тельная база, менялись объекты и формы раз</w:t>
        <w:softHyphen/>
        <w:t>дач, услож</w:t>
        <w:softHyphen/>
        <w:softHyphen/>
        <w:t>нялись правила и принципы раздач. Институт раз</w:t>
        <w:softHyphen/>
        <w:t>дач предопреде</w:t>
        <w:softHyphen/>
        <w:t>ляет формы владения, по</w:t>
        <w:softHyphen/>
        <w:t>скольку наряду с материальными объ</w:t>
        <w:softHyphen/>
        <w:t>ектами раз</w:t>
        <w:softHyphen/>
        <w:t>даче подлежит объем прав по их распоряже</w:t>
        <w:softHyphen/>
        <w:t>нию, с одной сто</w:t>
        <w:softHyphen/>
        <w:t xml:space="preserve">роны, и определяются правила использования этих объектов, с другой. </w:t>
      </w:r>
    </w:p>
    <w:p>
      <w:pPr>
        <w:pStyle w:val="TextBody"/>
        <w:rPr/>
      </w:pPr>
      <w:r>
        <w:rPr/>
        <w:t>В раздаточной экономике объектами раздач мо</w:t>
        <w:softHyphen/>
        <w:t>гут выступать все виды материальных и нема</w:t>
        <w:softHyphen/>
        <w:t>тери</w:t>
        <w:softHyphen/>
        <w:t>аль</w:t>
        <w:softHyphen/>
        <w:t>ных объектов: земля, рабочая сила, деньги, жилье, услуги и продукты, наконец, чины и должности. Тот объект, который вклю</w:t>
        <w:softHyphen/>
        <w:t>чен в институт раздач, стано</w:t>
        <w:softHyphen/>
        <w:t xml:space="preserve">вится </w:t>
      </w:r>
      <w:r>
        <w:rPr>
          <w:b/>
          <w:i/>
        </w:rPr>
        <w:t>раздатком,</w:t>
      </w:r>
      <w:r>
        <w:rPr/>
        <w:t xml:space="preserve"> т. е. перестает существо</w:t>
        <w:softHyphen/>
        <w:t>вать вне контекста отно</w:t>
        <w:softHyphen/>
        <w:t>шений раздаточной системы и начинает олице</w:t>
        <w:softHyphen/>
        <w:t>тво</w:t>
        <w:softHyphen/>
        <w:t>рять собой всю ее институциональную среду. Раздаток является клеткой социально-экономи</w:t>
        <w:softHyphen/>
        <w:t>ческого организма раздаточной системы, по</w:t>
        <w:softHyphen/>
        <w:t>добно тому, как товар является клеткой товарно-денежных отношений и рыночной системы.</w:t>
      </w:r>
    </w:p>
    <w:p>
      <w:pPr>
        <w:pStyle w:val="TextBody"/>
        <w:rPr/>
      </w:pPr>
      <w:r>
        <w:rPr/>
        <w:t>Элементами института раздач являются:</w:t>
      </w:r>
    </w:p>
    <w:p>
      <w:pPr>
        <w:pStyle w:val="TextBody"/>
        <w:rPr/>
      </w:pPr>
      <w:r>
        <w:rPr/>
        <w:t>1) объекты раздач - это материальные и не</w:t>
        <w:softHyphen/>
        <w:t>мате</w:t>
        <w:softHyphen/>
        <w:t>риальные блага для жизне</w:t>
        <w:softHyphen/>
        <w:t>обеспечения, под</w:t>
        <w:softHyphen/>
        <w:t>лежащие раздачам;</w:t>
      </w:r>
    </w:p>
    <w:p>
      <w:pPr>
        <w:pStyle w:val="TextBody"/>
        <w:rPr/>
      </w:pPr>
      <w:r>
        <w:rPr/>
        <w:t>2) источник раздач - либо постоянно попол</w:t>
        <w:softHyphen/>
        <w:t>няю</w:t>
        <w:softHyphen/>
        <w:t>щиеся фонды, где кон</w:t>
        <w:softHyphen/>
        <w:t>центрируются матери</w:t>
        <w:softHyphen/>
        <w:t>альные бо</w:t>
        <w:softHyphen/>
        <w:t>гатства или ресурсы, либо механизм созда</w:t>
        <w:softHyphen/>
        <w:t>ния обще</w:t>
        <w:softHyphen/>
        <w:t>ственного богатства с целью по</w:t>
        <w:softHyphen/>
        <w:t>следующих раздач;</w:t>
      </w:r>
    </w:p>
    <w:p>
      <w:pPr>
        <w:pStyle w:val="TextBody"/>
        <w:rPr/>
      </w:pPr>
      <w:r>
        <w:rPr/>
        <w:t>3) законодательная основа раздач - юриди</w:t>
        <w:softHyphen/>
        <w:t>ческие нормы, на основе которых определяются объекты раз</w:t>
        <w:softHyphen/>
        <w:t>дач и осуществляется процесс раз</w:t>
        <w:softHyphen/>
        <w:t>дачи.</w:t>
      </w:r>
    </w:p>
    <w:p>
      <w:pPr>
        <w:pStyle w:val="TextBody"/>
        <w:rPr/>
      </w:pPr>
      <w:r>
        <w:rPr/>
        <w:t>4) органы управления определенными видами раздач - например, поместный приказ, отделы по рас</w:t>
        <w:softHyphen/>
        <w:t>пределению жилья, Госснаб и т. д.;</w:t>
      </w:r>
    </w:p>
    <w:p>
      <w:pPr>
        <w:pStyle w:val="TextBody"/>
        <w:rPr/>
      </w:pPr>
      <w:r>
        <w:rPr/>
        <w:t>5) принципы раздач - утвержденная система нормативов, на основе которых раздаются мате</w:t>
        <w:softHyphen/>
        <w:t>риаль</w:t>
        <w:softHyphen/>
        <w:t>ные и нематериальные объекты;</w:t>
      </w:r>
    </w:p>
    <w:p>
      <w:pPr>
        <w:pStyle w:val="TextBody"/>
        <w:rPr/>
      </w:pPr>
      <w:r>
        <w:rPr/>
        <w:t>6) юридический документ на розданное благо - например, жалованная грамота, послуш</w:t>
        <w:softHyphen/>
        <w:t>ная грамота, ордер на квартиру и т. п.;</w:t>
      </w:r>
    </w:p>
    <w:p>
      <w:pPr>
        <w:pStyle w:val="TextBody"/>
        <w:rPr/>
      </w:pPr>
      <w:r>
        <w:rPr/>
        <w:t>7) правила владения розданными благами (раз</w:t>
        <w:softHyphen/>
        <w:t>дат</w:t>
        <w:softHyphen/>
        <w:t>ками), включающие возможность или не</w:t>
        <w:softHyphen/>
        <w:t>воз</w:t>
        <w:softHyphen/>
        <w:t>можность наследования, купли - продажи, дарения и мены;</w:t>
      </w:r>
    </w:p>
    <w:p>
      <w:pPr>
        <w:pStyle w:val="TextBody"/>
        <w:rPr/>
      </w:pPr>
      <w:r>
        <w:rPr/>
        <w:t>8) условия использования розданных благ -   обыч</w:t>
        <w:softHyphen/>
        <w:t>но это использование исключи</w:t>
        <w:softHyphen/>
        <w:t>тельно по целевому назначению и с точки зрения эффек</w:t>
        <w:softHyphen/>
        <w:t>тивности всей си</w:t>
        <w:softHyphen/>
        <w:t xml:space="preserve">стемы; </w:t>
      </w:r>
    </w:p>
    <w:p>
      <w:pPr>
        <w:pStyle w:val="TextBody"/>
        <w:rPr/>
      </w:pPr>
      <w:r>
        <w:rPr/>
        <w:t>9) право возврата розданного блага - вари</w:t>
        <w:softHyphen/>
        <w:t>анты: конфискация, возврат за долги казне, воз</w:t>
        <w:softHyphen/>
        <w:t>вращение выморочных земель по причине утраты владельца и т.д.</w:t>
      </w:r>
    </w:p>
    <w:p>
      <w:pPr>
        <w:pStyle w:val="TextBody"/>
        <w:rPr/>
      </w:pPr>
      <w:r>
        <w:rPr/>
        <w:t xml:space="preserve">В начале </w:t>
      </w:r>
      <w:r>
        <w:rPr>
          <w:b/>
          <w:i/>
        </w:rPr>
        <w:t>первого институционального цикла</w:t>
      </w:r>
      <w:r>
        <w:rPr/>
        <w:t xml:space="preserve"> институт раздач только начал формироваться. В рам</w:t>
        <w:softHyphen/>
        <w:t xml:space="preserve">ках родовой общины он существовал стихийно, на обычном праве. </w:t>
      </w:r>
      <w:r>
        <w:rPr>
          <w:i/>
        </w:rPr>
        <w:t>“Часто деревня состоит из одного рода, который управ</w:t>
        <w:softHyphen/>
        <w:t>ляется сам собой и сообщается с высшими властями страны посредством своего главы, старшины. Избранный старшина управляет всеми ра</w:t>
        <w:softHyphen/>
        <w:t>ботами, хранит общественную казну, вносит подати, раздает своим детям и братьям пищу и одежду, нака</w:t>
        <w:softHyphen/>
        <w:t>зывает их за проступки”.</w:t>
      </w:r>
      <w:r>
        <w:rPr>
          <w:rStyle w:val="FootnoteCharacters"/>
          <w:rStyle w:val="FootnoteAnchor"/>
          <w:i/>
        </w:rPr>
        <w:footnoteReference w:id="6"/>
      </w:r>
      <w:r>
        <w:rPr>
          <w:i/>
        </w:rPr>
        <w:t xml:space="preserve"> </w:t>
      </w:r>
      <w:r>
        <w:rPr/>
        <w:t xml:space="preserve">Таким образом, одна из важнейших функций, выполнявшихся управителем общины состояла в том, чтобы быть “раздавателем пищи и одежды”. </w:t>
      </w:r>
    </w:p>
    <w:p>
      <w:pPr>
        <w:pStyle w:val="TextBody"/>
        <w:rPr/>
      </w:pPr>
      <w:r>
        <w:rPr/>
        <w:t xml:space="preserve">Практически в таком же стихийном виде существовал институт раздачи и в княжеской дружине. </w:t>
      </w:r>
      <w:r>
        <w:rPr>
          <w:i/>
        </w:rPr>
        <w:t>“Дружина получала содержание от князя - пищу, одежду, коней и оружие. Разу</w:t>
        <w:softHyphen/>
        <w:t xml:space="preserve">меется, что за раздачею дружине у князя оставалось еще много мехов, меду и воску”. </w:t>
      </w:r>
      <w:r>
        <w:rPr>
          <w:rStyle w:val="FootnoteCharacters"/>
          <w:rStyle w:val="FootnoteAnchor"/>
          <w:i/>
        </w:rPr>
        <w:footnoteReference w:id="7"/>
      </w:r>
      <w:r>
        <w:rPr>
          <w:i/>
        </w:rPr>
        <w:t xml:space="preserve"> </w:t>
      </w:r>
    </w:p>
    <w:p>
      <w:pPr>
        <w:pStyle w:val="TextBody"/>
        <w:rPr>
          <w:i/>
          <w:i/>
        </w:rPr>
      </w:pPr>
      <w:r>
        <w:rPr/>
        <w:t>К концу  цикла начинают складываться первые нормы инсти</w:t>
        <w:softHyphen/>
        <w:t>тута раздач. Главным элементом раздачи становится земля, а точнее - го</w:t>
        <w:softHyphen/>
        <w:t xml:space="preserve">рода или населенные пункты, хотя первоначально земля мало интересовала дружинников. </w:t>
      </w:r>
      <w:r>
        <w:rPr>
          <w:i/>
        </w:rPr>
        <w:t>“Земли было много у русского князя, он мог, если хотел, раз</w:t>
        <w:softHyphen/>
        <w:t>давать ее своим дружинникам, но дело в том, выгодно ли было брать ее без народонасе</w:t>
        <w:softHyphen/>
        <w:t>ления, им гораздо выгоднее было оставаться при князе и полу</w:t>
        <w:softHyphen/>
        <w:t xml:space="preserve">чать от него содержание непосредственно”. </w:t>
      </w:r>
      <w:r>
        <w:rPr>
          <w:rStyle w:val="FootnoteCharacters"/>
          <w:rStyle w:val="FootnoteAnchor"/>
          <w:i/>
        </w:rPr>
        <w:footnoteReference w:id="8"/>
      </w:r>
    </w:p>
    <w:p>
      <w:pPr>
        <w:pStyle w:val="TextBody"/>
        <w:rPr/>
      </w:pPr>
      <w:r>
        <w:rPr/>
        <w:t>Однако уже в XI в. дружине - дворянам и боя</w:t>
        <w:softHyphen/>
        <w:t xml:space="preserve">рам - назначались земельные участки во временное владение. К концу XI в. стали распределяться земли между самими князьями и вырабатываться первые принципы раздач. </w:t>
      </w:r>
      <w:r>
        <w:rPr>
          <w:i/>
        </w:rPr>
        <w:t>“В 1097 году князья, внуки Яросла</w:t>
        <w:softHyphen/>
        <w:t>вовы, собрались вместе и решили, чтобы каждый из них держал свою отчину. Что же такое разумелось под отчиною? Отчиною для князя была та волость, кото</w:t>
        <w:softHyphen/>
        <w:t>рую владел отец его и владеть которою он имеет право, если на родовой лествице занимает ту же сте</w:t>
        <w:softHyphen/>
        <w:t>пень, какую занимал отец его, вла</w:t>
        <w:softHyphen/>
        <w:t>дея означенной во</w:t>
        <w:softHyphen/>
        <w:t>лостью, потому что владение волостями условливалось степенью на родовой лествице, родовыми счетами“.</w:t>
      </w:r>
      <w:r>
        <w:rPr>
          <w:rStyle w:val="FootnoteCharacters"/>
          <w:rStyle w:val="FootnoteAnchor"/>
          <w:i/>
        </w:rPr>
        <w:footnoteReference w:id="9"/>
      </w:r>
      <w:r>
        <w:rPr>
          <w:i/>
        </w:rPr>
        <w:t xml:space="preserve"> </w:t>
      </w:r>
      <w:r>
        <w:rPr/>
        <w:t xml:space="preserve">Таким образом впервые был выработан принцип раздач по положению на иерархической лестнице. </w:t>
      </w:r>
      <w:r>
        <w:rPr>
          <w:i/>
        </w:rPr>
        <w:t xml:space="preserve"> </w:t>
      </w:r>
      <w:r>
        <w:rPr/>
        <w:t>В дальнейшем союз князей регулярно распределяет “столы” на основе этого принципа. Так, на Лю</w:t>
        <w:softHyphen/>
        <w:t xml:space="preserve">беческом съезде князей постановлено: </w:t>
      </w:r>
      <w:r>
        <w:rPr>
          <w:i/>
        </w:rPr>
        <w:t>“Кождо де держить отчину свою: Святополк - Кыев Изяславлю, Володимер - Всеволожю, Давыд и Олег и Ярославлю; а имже роз</w:t>
        <w:softHyphen/>
        <w:t xml:space="preserve">даял Всеволод городы...” </w:t>
      </w:r>
      <w:r>
        <w:rPr>
          <w:rStyle w:val="FootnoteCharacters"/>
          <w:rStyle w:val="FootnoteAnchor"/>
          <w:i/>
        </w:rPr>
        <w:footnoteReference w:id="10"/>
      </w:r>
      <w:r>
        <w:rPr>
          <w:i/>
        </w:rPr>
        <w:t xml:space="preserve"> </w:t>
      </w:r>
    </w:p>
    <w:p>
      <w:pPr>
        <w:pStyle w:val="TextBody"/>
        <w:rPr>
          <w:i/>
          <w:i/>
        </w:rPr>
      </w:pPr>
      <w:r>
        <w:rPr/>
        <w:t>Объектами раздач во время первого институцио</w:t>
        <w:softHyphen/>
        <w:t>нального цикла были и управ</w:t>
        <w:softHyphen/>
        <w:t>ленческие должности. Это касалось пригородных князей и власти посадни</w:t>
        <w:softHyphen/>
        <w:t>ков бояр, которые получали провинции на кормление, дающее им право сбора корма натурой. “</w:t>
      </w:r>
      <w:r>
        <w:rPr>
          <w:i/>
        </w:rPr>
        <w:t>Печаль бысть ему (Всеволоду Ярославовичу Киев</w:t>
        <w:softHyphen/>
        <w:t xml:space="preserve">скому) от сыновей своих, сей же, омиряя их, раздаваше власти им”. </w:t>
      </w:r>
      <w:r>
        <w:rPr>
          <w:rStyle w:val="FootnoteCharacters"/>
          <w:rStyle w:val="FootnoteAnchor"/>
          <w:i/>
        </w:rPr>
        <w:footnoteReference w:id="11"/>
      </w:r>
    </w:p>
    <w:p>
      <w:pPr>
        <w:pStyle w:val="TextBody"/>
        <w:rPr/>
      </w:pPr>
      <w:r>
        <w:rPr/>
        <w:t xml:space="preserve">В ходе </w:t>
      </w:r>
      <w:r>
        <w:rPr>
          <w:b/>
          <w:i/>
        </w:rPr>
        <w:t>второго институционального цикла</w:t>
      </w:r>
      <w:r>
        <w:rPr/>
        <w:t xml:space="preserve"> институт раздач постепенно при</w:t>
        <w:softHyphen/>
        <w:t>обрел более развитые и совершенные формы. Объектом раздач на протя</w:t>
        <w:softHyphen/>
        <w:t>же</w:t>
        <w:softHyphen/>
        <w:t>нии всего цикла выступало всякое недвижимое имуще</w:t>
        <w:softHyphen/>
        <w:t>ство, т.е. не только земли (населенные и ненаселен</w:t>
        <w:softHyphen/>
        <w:t>ные), но и дворы в городах, промыслы, охота и рыбо</w:t>
        <w:softHyphen/>
        <w:t xml:space="preserve">ловство, а также денежное жалованье и крестьянские души. Основная технология раздач имела форму </w:t>
      </w:r>
      <w:r>
        <w:rPr>
          <w:b/>
          <w:i/>
        </w:rPr>
        <w:t>по</w:t>
        <w:softHyphen/>
        <w:t>жалования</w:t>
      </w:r>
      <w:r>
        <w:rPr/>
        <w:t xml:space="preserve"> для высших слоев общества и систему </w:t>
      </w:r>
      <w:r>
        <w:rPr>
          <w:i/>
        </w:rPr>
        <w:t>ис</w:t>
        <w:softHyphen/>
        <w:t>помещения</w:t>
      </w:r>
      <w:r>
        <w:rPr/>
        <w:t xml:space="preserve"> для основной массы служилого населе</w:t>
        <w:softHyphen/>
        <w:t xml:space="preserve">ния. </w:t>
      </w:r>
    </w:p>
    <w:p>
      <w:pPr>
        <w:pStyle w:val="TextBody"/>
        <w:rPr/>
      </w:pPr>
      <w:r>
        <w:rPr/>
        <w:t>Источниками новых земельных раздач высту</w:t>
        <w:softHyphen/>
        <w:t>пали вновь присоединенные территории, которые по</w:t>
        <w:softHyphen/>
        <w:t>па</w:t>
        <w:softHyphen/>
        <w:t>дали в классификацию казенных земель. Кроме того, общий запас земли для раздачи в поместья и вотчины состоял из дворцовых земель, а также зе</w:t>
        <w:softHyphen/>
        <w:t>мель, поступивших в казну путем вымороч</w:t>
        <w:softHyphen/>
        <w:t>ности, кон</w:t>
        <w:softHyphen/>
        <w:t xml:space="preserve">фискации и экспроприации. Законодательной основой раздач во втором институциональном цикле служило </w:t>
      </w:r>
      <w:r>
        <w:rPr>
          <w:i/>
        </w:rPr>
        <w:t>поместное право, право пожалования, посессионное право и кре</w:t>
        <w:softHyphen/>
        <w:t>постное право.</w:t>
      </w:r>
    </w:p>
    <w:p>
      <w:pPr>
        <w:pStyle w:val="TextBody"/>
        <w:rPr/>
      </w:pPr>
      <w:r>
        <w:rPr>
          <w:i/>
        </w:rPr>
        <w:t>Поместная система</w:t>
      </w:r>
      <w:r>
        <w:rPr/>
        <w:t xml:space="preserve"> являлась основой института раздач, по</w:t>
        <w:softHyphen/>
        <w:t>скольку базировалась на точных правилах раздачи земель в поместное владение. Всеми делами по распределению земель и управлению поземельными отно</w:t>
        <w:softHyphen/>
        <w:t>шениями служилых людей заведовало особое центральное учреждение - По</w:t>
        <w:softHyphen/>
        <w:t>местный приказ. В нем велись списки служилых людей с разделением их на статьи по размерам поместного владения и по окладам денежного жалованья.</w:t>
      </w:r>
    </w:p>
    <w:p>
      <w:pPr>
        <w:pStyle w:val="TextBody"/>
        <w:rPr/>
      </w:pPr>
      <w:r>
        <w:rPr/>
        <w:t>В поместном праве были четко сформулированы:</w:t>
      </w:r>
    </w:p>
    <w:p>
      <w:pPr>
        <w:pStyle w:val="Style16"/>
        <w:numPr>
          <w:ilvl w:val="0"/>
          <w:numId w:val="5"/>
        </w:numPr>
        <w:ind w:left="0" w:firstLine="284"/>
        <w:rPr/>
      </w:pPr>
      <w:r>
        <w:rPr/>
        <w:t>условия предостав</w:t>
        <w:softHyphen/>
        <w:t>ления участка земли - исклю</w:t>
        <w:softHyphen/>
        <w:t xml:space="preserve">чительно под условие службы: “поместьями могут владеть только лица, служащие государству и никто другой”. </w:t>
      </w:r>
      <w:r>
        <w:rPr>
          <w:rStyle w:val="FootnoteCharacters"/>
          <w:rStyle w:val="FootnoteAnchor"/>
          <w:i/>
        </w:rPr>
        <w:footnoteReference w:id="12"/>
      </w:r>
      <w:r>
        <w:rPr/>
        <w:t xml:space="preserve"> </w:t>
      </w:r>
    </w:p>
    <w:p>
      <w:pPr>
        <w:pStyle w:val="Style16"/>
        <w:numPr>
          <w:ilvl w:val="0"/>
          <w:numId w:val="5"/>
        </w:numPr>
        <w:ind w:left="0" w:firstLine="284"/>
        <w:rPr/>
      </w:pPr>
      <w:r>
        <w:rPr/>
        <w:t>правила распределения земельных участков - в соответствии с должностным положением: “оклад - по чину, дача - по вотчине и слу</w:t>
        <w:softHyphen/>
        <w:t>жебному возрасту, при</w:t>
        <w:softHyphen/>
        <w:t xml:space="preserve">дача и к окладу и к даче - по количеству и качеству службы” </w:t>
      </w:r>
      <w:r>
        <w:rPr>
          <w:rStyle w:val="FootnoteCharacters"/>
          <w:rStyle w:val="FootnoteAnchor"/>
          <w:i/>
        </w:rPr>
        <w:footnoteReference w:id="13"/>
      </w:r>
    </w:p>
    <w:p>
      <w:pPr>
        <w:pStyle w:val="Style16"/>
        <w:numPr>
          <w:ilvl w:val="0"/>
          <w:numId w:val="5"/>
        </w:numPr>
        <w:ind w:left="0" w:firstLine="284"/>
        <w:rPr/>
      </w:pPr>
      <w:r>
        <w:rPr/>
        <w:t xml:space="preserve">сроки владения - первоначально допускалось только пожизненное владение, но в начале XVIII в. было разрешено наследование и появилось понятие “родовое поместье”. </w:t>
      </w:r>
    </w:p>
    <w:p>
      <w:pPr>
        <w:pStyle w:val="TextBody"/>
        <w:rPr/>
      </w:pPr>
      <w:r>
        <w:rPr/>
        <w:t>Когда запасы земель, годных к раздаче, исто</w:t>
        <w:softHyphen/>
        <w:t>щи</w:t>
        <w:softHyphen/>
        <w:t>лись, это привело к постепенному введению денеж</w:t>
        <w:softHyphen/>
        <w:t>ного жалования, кото</w:t>
        <w:softHyphen/>
        <w:t>рое в XVI и XVII вв. дается в дополнение к поместьям и соразмеряется с вели</w:t>
        <w:softHyphen/>
        <w:t xml:space="preserve">чиной поместной дачи. </w:t>
      </w:r>
    </w:p>
    <w:p>
      <w:pPr>
        <w:pStyle w:val="TextBody"/>
        <w:rPr/>
      </w:pPr>
      <w:r>
        <w:rPr/>
        <w:t>На поместном праве раздавались дворы в горо</w:t>
        <w:softHyphen/>
        <w:t xml:space="preserve">дах (так называемые </w:t>
      </w:r>
      <w:r>
        <w:rPr>
          <w:i/>
        </w:rPr>
        <w:t>данные</w:t>
      </w:r>
      <w:r>
        <w:rPr/>
        <w:t>) и огороды, которые нельзя было продавать. Но, если владельца перево</w:t>
        <w:softHyphen/>
        <w:t>дили на новое место по распоряжению правительства, то ему позволялось про</w:t>
        <w:softHyphen/>
        <w:t>дать прежний двор и данное место.</w:t>
      </w:r>
    </w:p>
    <w:p>
      <w:pPr>
        <w:pStyle w:val="TextBody"/>
        <w:rPr/>
      </w:pPr>
      <w:r>
        <w:rPr/>
        <w:t>Право пожалования сначала дополняло помест</w:t>
        <w:softHyphen/>
        <w:t>ное право, а затем со времен Петра I полностью его заместило. В большинстве слу</w:t>
        <w:softHyphen/>
        <w:t xml:space="preserve">чаев земли жаловались за долговременную службу, за храбрость в военных баталиях, </w:t>
      </w:r>
      <w:r>
        <w:rPr>
          <w:i/>
        </w:rPr>
        <w:t>“за трудолюбие и ревностное попечение, что во время войны де</w:t>
        <w:softHyphen/>
        <w:t>нежные платежи исправно текли”.</w:t>
      </w:r>
      <w:r>
        <w:rPr>
          <w:rStyle w:val="FootnoteCharacters"/>
          <w:rStyle w:val="FootnoteAnchor"/>
          <w:i/>
        </w:rPr>
        <w:footnoteReference w:id="14"/>
      </w:r>
      <w:r>
        <w:rPr>
          <w:i/>
        </w:rPr>
        <w:t xml:space="preserve"> </w:t>
      </w:r>
      <w:r>
        <w:rPr/>
        <w:t>Пожалование произ</w:t>
        <w:softHyphen/>
        <w:t>водилось письменным именным указом сенату, который прочитывался на за</w:t>
        <w:softHyphen/>
        <w:t>седании первого департамента и сообщался для сведе</w:t>
        <w:softHyphen/>
        <w:t>ния в третий. Не</w:t>
        <w:softHyphen/>
        <w:t>редко в указе выставлялся и мотив пожа</w:t>
        <w:softHyphen/>
        <w:t>ло</w:t>
        <w:softHyphen/>
        <w:t>вания. Форма указа была обыкно</w:t>
        <w:softHyphen/>
        <w:t xml:space="preserve">венно такова: </w:t>
      </w:r>
      <w:r>
        <w:rPr>
          <w:i/>
        </w:rPr>
        <w:t>“Всеми</w:t>
        <w:softHyphen/>
        <w:t>лостивейше жалуем (такие-то</w:t>
      </w:r>
      <w:r>
        <w:rPr/>
        <w:t xml:space="preserve"> </w:t>
      </w:r>
      <w:r>
        <w:rPr>
          <w:i/>
        </w:rPr>
        <w:t>села и деревни)</w:t>
      </w:r>
      <w:r>
        <w:rPr/>
        <w:t xml:space="preserve"> </w:t>
      </w:r>
      <w:r>
        <w:rPr>
          <w:i/>
        </w:rPr>
        <w:t>в пол</w:t>
        <w:softHyphen/>
        <w:t>ное и потомственное (или в вечное</w:t>
      </w:r>
      <w:r>
        <w:rPr>
          <w:position w:val="6"/>
        </w:rPr>
        <w:t xml:space="preserve"> </w:t>
      </w:r>
      <w:r>
        <w:rPr>
          <w:i/>
        </w:rPr>
        <w:t>и наследствен</w:t>
        <w:softHyphen/>
        <w:t>ное) вла</w:t>
        <w:softHyphen/>
        <w:t>де</w:t>
        <w:softHyphen/>
        <w:t>ние со всеми землями, лесами и всякими при</w:t>
        <w:softHyphen/>
        <w:t>над</w:t>
        <w:softHyphen/>
        <w:t>ле</w:t>
        <w:softHyphen/>
        <w:t>жа</w:t>
        <w:softHyphen/>
        <w:t xml:space="preserve">щими угодьями”. </w:t>
      </w:r>
      <w:r>
        <w:rPr>
          <w:rStyle w:val="FootnoteCharacters"/>
          <w:rStyle w:val="FootnoteAnchor"/>
        </w:rPr>
        <w:footnoteReference w:id="15"/>
      </w:r>
    </w:p>
    <w:p>
      <w:pPr>
        <w:pStyle w:val="TextBody"/>
        <w:rPr/>
      </w:pPr>
      <w:r>
        <w:rPr/>
        <w:t>Спо</w:t>
        <w:softHyphen/>
        <w:t>соб совершения пожалования состоял в вы</w:t>
        <w:softHyphen/>
        <w:t>даче жалованной грамоты и за</w:t>
        <w:softHyphen/>
        <w:t>тем</w:t>
      </w:r>
      <w:r>
        <w:rPr>
          <w:b/>
        </w:rPr>
        <w:t xml:space="preserve"> </w:t>
      </w:r>
      <w:r>
        <w:rPr>
          <w:i/>
        </w:rPr>
        <w:t>отказа</w:t>
      </w:r>
      <w:r>
        <w:rPr>
          <w:b/>
        </w:rPr>
        <w:t xml:space="preserve"> </w:t>
      </w:r>
      <w:r>
        <w:rPr/>
        <w:t>- ввода во владение, совершаемого местными властями, которые, получив отказную грамоту, составляли отказную книгу, т. е. самый акт ввода. Под</w:t>
      </w:r>
      <w:r>
        <w:rPr>
          <w:b/>
          <w:i/>
        </w:rPr>
        <w:t xml:space="preserve"> </w:t>
      </w:r>
      <w:r>
        <w:rPr>
          <w:i/>
        </w:rPr>
        <w:t>жалованными грамотами</w:t>
      </w:r>
      <w:r>
        <w:rPr/>
        <w:t xml:space="preserve"> понимались дарственные акты на имущество от государства частным лицам. Они содержали в себе пожалование недвижимого имущества, угодий и промыслов или укрепляли сделки на недвижимое имущество между частными лицами, а также между этими последними и князем. Важно отметить, что это не простое ут</w:t>
        <w:softHyphen/>
        <w:t>вер</w:t>
        <w:softHyphen/>
        <w:softHyphen/>
        <w:t>ждение (или укрепление) частных сделок - возмезд</w:t>
        <w:softHyphen/>
        <w:t>ных или безвозмездных. Дозволение предшествует сдел</w:t>
        <w:softHyphen/>
        <w:t xml:space="preserve">ке, а не сопровождает ее; государство вмешивается в нее элементом своего пожалования. </w:t>
      </w:r>
      <w:r>
        <w:rPr>
          <w:rStyle w:val="FootnoteCharacters"/>
          <w:rStyle w:val="FootnoteAnchor"/>
        </w:rPr>
        <w:footnoteReference w:id="16"/>
      </w:r>
      <w:r>
        <w:rPr/>
        <w:t xml:space="preserve"> </w:t>
      </w:r>
    </w:p>
    <w:p>
      <w:pPr>
        <w:pStyle w:val="TextBody"/>
        <w:rPr/>
      </w:pPr>
      <w:r>
        <w:rPr/>
        <w:t>Право пожалования распространялось и на звания. Например, “</w:t>
      </w:r>
      <w:r>
        <w:rPr>
          <w:i/>
        </w:rPr>
        <w:t>гость есть звание, пожалованное великим князем какому-либо торговцу”</w:t>
      </w:r>
      <w:r>
        <w:rPr>
          <w:rStyle w:val="FootnoteCharacters"/>
          <w:rStyle w:val="FootnoteAnchor"/>
        </w:rPr>
        <w:footnoteReference w:id="17"/>
      </w:r>
      <w:r>
        <w:rPr>
          <w:i/>
        </w:rPr>
        <w:t xml:space="preserve"> </w:t>
      </w:r>
      <w:r>
        <w:rPr/>
        <w:t>Пожалованье сначала давалось каждому лично, а затем была выдана общая жалованная грамота классу гостей, предусматривающая всевозмож</w:t>
        <w:softHyphen/>
        <w:t>ные привилегии.</w:t>
      </w:r>
    </w:p>
    <w:p>
      <w:pPr>
        <w:pStyle w:val="TextBody"/>
        <w:rPr/>
      </w:pPr>
      <w:r>
        <w:rPr>
          <w:i/>
        </w:rPr>
        <w:t>Крепостное право</w:t>
      </w:r>
      <w:r>
        <w:rPr/>
        <w:t xml:space="preserve"> лежало в основе раздачи крепостных крестьян во владение частных лиц. В основном раздавались государевы крестьяне из дворцовых вотчин. Массовая практика раздачи крестьянских душ зафикси</w:t>
        <w:softHyphen/>
        <w:t>рована на протяжении от середины XVII в. до конца XVIII столетия. Так, при Ека</w:t>
        <w:softHyphen/>
        <w:t>терине II было роз</w:t>
        <w:softHyphen/>
        <w:t>дано 800 тыс. душ обоего пола, при Петре I - 43 655 насе</w:t>
        <w:softHyphen/>
        <w:t xml:space="preserve">ленных дворов с крестьянами, при Петре III - 5 тыс.  душ; Павел, вступив на престол, роздал своим приверженцам 100 тыс. крестьян с миллионом десятин казенной земли. </w:t>
      </w:r>
      <w:r>
        <w:rPr>
          <w:rStyle w:val="FootnoteCharacters"/>
          <w:rStyle w:val="FootnoteAnchor"/>
        </w:rPr>
        <w:footnoteReference w:id="18"/>
      </w:r>
      <w:r>
        <w:rPr/>
        <w:t xml:space="preserve"> </w:t>
      </w:r>
    </w:p>
    <w:p>
      <w:pPr>
        <w:pStyle w:val="TextBody"/>
        <w:rPr/>
      </w:pPr>
      <w:r>
        <w:rPr>
          <w:i/>
        </w:rPr>
        <w:t>Посессионное право</w:t>
      </w:r>
      <w:r>
        <w:rPr/>
        <w:t xml:space="preserve"> хотя и имело ограниченную сферу действия, тем не менее являлось важным элементом института раздач, поскольку касалось не земельных, а промышленных объектов. Это </w:t>
      </w:r>
      <w:r>
        <w:rPr>
          <w:i/>
        </w:rPr>
        <w:t>“право вечного владения отведенными казной имениями и крестьянами, а также населенными имениями, даруемое фабрикантам и горным заводчикам с условием постоянной поддержки этих фабрик и заводов”.</w:t>
      </w:r>
      <w:r>
        <w:rPr>
          <w:rStyle w:val="FootnoteCharacters"/>
          <w:rStyle w:val="FootnoteAnchor"/>
          <w:i/>
        </w:rPr>
        <w:footnoteReference w:id="19"/>
      </w:r>
      <w:r>
        <w:rPr>
          <w:i/>
        </w:rPr>
        <w:t xml:space="preserve"> </w:t>
      </w:r>
      <w:r>
        <w:rPr/>
        <w:t>За</w:t>
        <w:softHyphen/>
        <w:t>коны XVIII в. называли такие имения казенными и предписывали строгий за ними контроль. Посессионный владелец мог продать деревни, предписан</w:t>
        <w:softHyphen/>
        <w:t>ные к заводам и фабрикам, но лишь с последними и с разрешения соответствующей коллегии.</w:t>
      </w:r>
    </w:p>
    <w:p>
      <w:pPr>
        <w:pStyle w:val="TextBody"/>
        <w:rPr/>
      </w:pPr>
      <w:r>
        <w:rPr/>
        <w:t>Неотъемлемым элементом института раздач яв</w:t>
        <w:softHyphen/>
        <w:t xml:space="preserve">ляется установление </w:t>
      </w:r>
      <w:r>
        <w:rPr>
          <w:i/>
        </w:rPr>
        <w:t>объема прав по распоряжению</w:t>
      </w:r>
      <w:r>
        <w:rPr>
          <w:b/>
          <w:i/>
        </w:rPr>
        <w:t xml:space="preserve"> </w:t>
      </w:r>
      <w:r>
        <w:rPr/>
        <w:t>вы</w:t>
        <w:softHyphen/>
        <w:t xml:space="preserve">данным материальным объектом. </w:t>
      </w:r>
      <w:r>
        <w:rPr>
          <w:i/>
        </w:rPr>
        <w:t>Право наследования</w:t>
      </w:r>
      <w:r>
        <w:rPr/>
        <w:t xml:space="preserve"> на поместья вводилось постепенно и к 1714г Указом о едино</w:t>
        <w:softHyphen/>
        <w:t xml:space="preserve">наследии различия в правах наследования между вотчинами и поместьями исчезло. </w:t>
      </w:r>
      <w:r>
        <w:rPr>
          <w:i/>
        </w:rPr>
        <w:t>Мена</w:t>
      </w:r>
      <w:r>
        <w:rPr/>
        <w:t xml:space="preserve"> поместьями есть древнейшее из прав распоряжения, дозво</w:t>
        <w:softHyphen/>
        <w:t>ленных помещикам. До Уложения позволялась только мена поместья на по</w:t>
        <w:softHyphen/>
        <w:t>местье, после Уложения - и на вотчину. Уложение сняло и другие ограниче</w:t>
        <w:softHyphen/>
        <w:t>ния мены, но зато позаботилось о равенстве меняемых предметов: чтобы населенное поместье не было поменено на пустую вот</w:t>
        <w:softHyphen/>
        <w:t>чину. Мена была по</w:t>
        <w:softHyphen/>
        <w:t>зволена лишь с согласия прави</w:t>
        <w:softHyphen/>
        <w:t>тель</w:t>
        <w:softHyphen/>
        <w:t>ства - поместья “расписывались” в по</w:t>
        <w:softHyphen/>
        <w:t>местном при</w:t>
        <w:softHyphen/>
        <w:t>казе. В 1649г. было разрешено меняться по</w:t>
        <w:softHyphen/>
        <w:t>местьями на кормовые деньги, т.е. на жалование. Од</w:t>
        <w:softHyphen/>
        <w:t>нако законодательство долго колебалось: допустить или нет открыто продажу поместий и в резуль</w:t>
        <w:softHyphen/>
        <w:t>тате до</w:t>
        <w:softHyphen/>
        <w:t>пущена была продажа поместья за долги при несо</w:t>
        <w:softHyphen/>
        <w:t>стоятельности. Все упомянутые сделки могли быть со</w:t>
        <w:softHyphen/>
        <w:t>вершены не иначе, как с дозволения пра</w:t>
        <w:softHyphen/>
        <w:t xml:space="preserve">вительства, через поместный приказ. </w:t>
      </w:r>
    </w:p>
    <w:p>
      <w:pPr>
        <w:pStyle w:val="TextBody"/>
        <w:rPr/>
      </w:pPr>
      <w:r>
        <w:rPr/>
        <w:t>Наконец, институт раздач во втором, как и в пер</w:t>
        <w:softHyphen/>
        <w:t xml:space="preserve">вом, институциональном цикле включал в себя </w:t>
      </w:r>
      <w:r>
        <w:rPr>
          <w:i/>
        </w:rPr>
        <w:t>право изъятия.</w:t>
      </w:r>
      <w:r>
        <w:rPr/>
        <w:t xml:space="preserve"> В начале периода каждый новый князь мог взять пожалование назад, поэтому при перемене князя и при вступление в наследство получившего по</w:t>
        <w:softHyphen/>
        <w:t>жалование каждый раз приходилось обращаться с просьбой о подтверждении грамоты. В XVIII в. регу</w:t>
        <w:softHyphen/>
        <w:t>лярная практика изъятий привела к тому, что суще</w:t>
        <w:softHyphen/>
        <w:t>ствовали имения кон</w:t>
        <w:softHyphen/>
        <w:t xml:space="preserve">фискованные, или </w:t>
      </w:r>
      <w:r>
        <w:rPr>
          <w:i/>
        </w:rPr>
        <w:t>отписные,</w:t>
      </w:r>
      <w:r>
        <w:rPr/>
        <w:t xml:space="preserve"> или выморочные, находившиеся в ведомстве особой канце</w:t>
        <w:softHyphen/>
        <w:t>лярии конфискации. Отписывались имения за недо</w:t>
        <w:softHyphen/>
        <w:t>имки, за долги банку, за разные вины владельцев, у вельмож, впавших в немилость при перемене прави</w:t>
        <w:softHyphen/>
        <w:t>тельства.</w:t>
      </w:r>
    </w:p>
    <w:p>
      <w:pPr>
        <w:pStyle w:val="TextBody"/>
        <w:ind w:hanging="0"/>
        <w:rPr/>
      </w:pPr>
      <w:r>
        <w:rPr/>
        <w:t xml:space="preserve">Институт раздач характеризовался </w:t>
      </w:r>
      <w:r>
        <w:rPr>
          <w:i/>
        </w:rPr>
        <w:t>многоуровневой технологией,</w:t>
      </w:r>
      <w:r>
        <w:rPr>
          <w:b/>
          <w:i/>
        </w:rPr>
        <w:t xml:space="preserve"> </w:t>
      </w:r>
      <w:r>
        <w:rPr/>
        <w:t>которая распространялась на все виды имуществ. Так, церковные учреждения раздавали земли своим служилым людям или на правах жало</w:t>
        <w:softHyphen/>
        <w:t>ванных вотчин (без права свободного отчуждения), или на пра</w:t>
        <w:softHyphen/>
        <w:t>вах поместного владения. На черных (общинных) землях община ведала раздачей участков необрабо</w:t>
        <w:softHyphen/>
        <w:t>танной или запустевшей земли новым посе</w:t>
        <w:softHyphen/>
        <w:t>ленцам в сроч</w:t>
        <w:softHyphen/>
        <w:t>ное или бессроч</w:t>
        <w:softHyphen/>
        <w:t>ное содержание. Сама же община имела полное право распоряжения землей и угодьями только внутри себя самой, среди прав от</w:t>
        <w:softHyphen/>
        <w:t>чуждения в актах встречается только мена. Другой массовой прак</w:t>
        <w:softHyphen/>
        <w:t>тикой, являющейся следствием отме</w:t>
        <w:softHyphen/>
        <w:t xml:space="preserve">ченной черты института раздач, является </w:t>
      </w:r>
      <w:r>
        <w:rPr>
          <w:i/>
        </w:rPr>
        <w:t>подмога</w:t>
      </w:r>
      <w:r>
        <w:rPr/>
        <w:t>, которую крестьянин обыкновенно брал деньгами или вещами у землевладель</w:t>
        <w:softHyphen/>
        <w:t>ца при поступлении к нему на работу и  без которых не мог начать обработки земли (например, скот, орудие).</w:t>
      </w:r>
    </w:p>
    <w:p>
      <w:pPr>
        <w:pStyle w:val="TextBody"/>
        <w:rPr>
          <w:i/>
          <w:i/>
        </w:rPr>
      </w:pPr>
      <w:r>
        <w:rPr/>
        <w:t xml:space="preserve">В </w:t>
      </w:r>
      <w:r>
        <w:rPr>
          <w:b/>
          <w:i/>
        </w:rPr>
        <w:t>третьем институциональном цикле</w:t>
      </w:r>
      <w:r>
        <w:rPr/>
        <w:t>, в советский период, институт раздач охватил все сто</w:t>
        <w:softHyphen/>
        <w:t>роны экономического бытия. Главное его отличие от преды</w:t>
        <w:softHyphen/>
        <w:t>дущего цикла со</w:t>
        <w:softHyphen/>
        <w:t>стояло в том, что части казенной собственности не подлежали раздаче от</w:t>
        <w:softHyphen/>
        <w:t>дельным лицам во владение. В то же время ин</w:t>
        <w:softHyphen/>
        <w:t>ститут раздач становится артериальной системой внутри единой государственной собственности: посредством него доставлялись к хозяйственным единицам сырье, оборудование, финансовые и трудовые ресурсы. Я. Корнаи в своем иссле</w:t>
        <w:softHyphen/>
        <w:t xml:space="preserve">довании нерыночных экономик XX в. констатировал: </w:t>
      </w:r>
      <w:r>
        <w:rPr>
          <w:i/>
        </w:rPr>
        <w:t>“при распределении ресурсов применяются схемы административного выделения.., кредиты рас</w:t>
        <w:softHyphen/>
        <w:t>пределя</w:t>
        <w:softHyphen/>
        <w:t>ются не по аукционной схеме, а по схеме административного выде</w:t>
        <w:softHyphen/>
        <w:t>ления.., к сфере капиталовложений еще больше применим этот вы</w:t>
        <w:softHyphen/>
        <w:t xml:space="preserve">вод”. </w:t>
      </w:r>
      <w:r>
        <w:rPr>
          <w:rStyle w:val="FootnoteCharacters"/>
          <w:rStyle w:val="FootnoteAnchor"/>
          <w:i/>
        </w:rPr>
        <w:footnoteReference w:id="20"/>
      </w:r>
    </w:p>
    <w:p>
      <w:pPr>
        <w:pStyle w:val="TextBody"/>
        <w:rPr/>
      </w:pPr>
      <w:r>
        <w:rPr/>
        <w:t>Институт раздач в ходе третьего институцио</w:t>
        <w:softHyphen/>
        <w:t>наль</w:t>
        <w:softHyphen/>
        <w:t>ного цикла практически пол</w:t>
        <w:softHyphen/>
        <w:t>ностью охваты</w:t>
        <w:softHyphen/>
        <w:t>вал сферу непроизводственного потребления. Раздаче на полностью бесплатной основе под</w:t>
        <w:softHyphen/>
        <w:t>лежало жилье в городах и частично в сельской местности, услуги по образованию, здравоохра</w:t>
        <w:softHyphen/>
        <w:t>нению, детскому дошкольному воспитанию, зе</w:t>
        <w:softHyphen/>
        <w:t>мельные дачные участки за городом для горо</w:t>
        <w:softHyphen/>
        <w:t>жан и участки земли для личного подсобного хозяйства на селе. Услуги жи</w:t>
        <w:softHyphen/>
        <w:t>лищно-коммуналь</w:t>
        <w:softHyphen/>
        <w:t>ного хозяй</w:t>
        <w:softHyphen/>
        <w:t>ства предоставлялись городскому на</w:t>
        <w:softHyphen/>
        <w:t>селению на частично компенсационной основе. Личный автотранспорт распределялся на основе полной компенсации будущими владельцами установленного тарифа.</w:t>
      </w:r>
    </w:p>
    <w:p>
      <w:pPr>
        <w:pStyle w:val="TextBody"/>
        <w:rPr/>
      </w:pPr>
      <w:r>
        <w:rPr/>
        <w:t>Институт раздач и в третьем цикле обеспе</w:t>
        <w:softHyphen/>
        <w:t>чивал соответствие соци</w:t>
        <w:softHyphen/>
        <w:t>ально-должностного ста</w:t>
        <w:softHyphen/>
        <w:t>туса с качест</w:t>
        <w:softHyphen/>
        <w:t>вом и количеством раздач. Этот факт был доказан многочисленными социологи</w:t>
        <w:softHyphen/>
        <w:t>ческими исследованиями в 80-е годы. Общий вы</w:t>
        <w:softHyphen/>
        <w:t>вод состоял в утверждении, что чем выше соци</w:t>
        <w:softHyphen/>
        <w:t>альный статус и положение человека в управлен</w:t>
        <w:softHyphen/>
        <w:t>ческой иерархии, тем выше его имущественная, жилищная и доходная обеспе</w:t>
        <w:softHyphen/>
        <w:t>ченность.</w:t>
      </w:r>
    </w:p>
    <w:p>
      <w:pPr>
        <w:pStyle w:val="TextBody"/>
        <w:rPr/>
      </w:pPr>
      <w:r>
        <w:rPr/>
        <w:t>Институт раздач в советский период обслу</w:t>
        <w:softHyphen/>
        <w:t>жи</w:t>
        <w:softHyphen/>
        <w:t>вал</w:t>
        <w:softHyphen/>
        <w:t>ся разветвленной си</w:t>
        <w:softHyphen/>
        <w:t>стемой органов управ</w:t>
        <w:softHyphen/>
        <w:t>ления. В производственной сфере - Госплан, Госснаб, Гос</w:t>
        <w:softHyphen/>
        <w:t>ком</w:t>
        <w:softHyphen/>
        <w:t>труд, министерства и ведомства, в непроизводственной - отделы при местных Со</w:t>
        <w:softHyphen/>
        <w:t>ветах, например, отдел по распределению жилья и т. д. Причем органы по раз</w:t>
        <w:softHyphen/>
        <w:t>личным видам раз</w:t>
        <w:softHyphen/>
        <w:t>дач встраивались в структуру управления всех хозяйственных единиц. В основе распределения ресурсов лежала уста</w:t>
        <w:softHyphen/>
        <w:t>новленная система норма</w:t>
        <w:softHyphen/>
        <w:t>тивов, утвержденные правила формирования про</w:t>
        <w:softHyphen/>
        <w:softHyphen/>
        <w:t>изводственных и непроизводственных фон</w:t>
        <w:softHyphen/>
        <w:t>дов, еди</w:t>
        <w:softHyphen/>
        <w:t>ные штатные расписания.</w:t>
      </w:r>
    </w:p>
    <w:p>
      <w:pPr>
        <w:pStyle w:val="TextBody"/>
        <w:rPr/>
      </w:pPr>
      <w:r>
        <w:rPr/>
        <w:t>Преемственность действия института раздач лег</w:t>
        <w:softHyphen/>
        <w:t>ко наблюдается на жилищных отношениях третьего цик</w:t>
        <w:softHyphen/>
        <w:t>ла и земельных отношениях вто</w:t>
        <w:softHyphen/>
        <w:t>рого институционального цикла. В 30-е годы XX в. жилье стало разда</w:t>
        <w:softHyphen/>
        <w:t>ваться бесплатно по нормативам всем, кто находился на государ</w:t>
        <w:softHyphen/>
        <w:t>ственной службе, подобно тому как в XIV-XVII вв. раздавались поместья. Ка</w:t>
        <w:softHyphen/>
        <w:t>чество и коли</w:t>
        <w:softHyphen/>
        <w:t>чество жилья, как и поместного земельного участка напрямую зависело от занимаемого должностного положения, выслуги лет и трудо</w:t>
        <w:softHyphen/>
        <w:t>вых или военных заслуг. Некоторое время жилье носило характер служебного, не</w:t>
        <w:softHyphen/>
        <w:t>наследуемого блага. Но вскоре через механизмы прописки квартиры, как и поместья, стали передавать</w:t>
        <w:softHyphen/>
        <w:t>ся наследникам и приобретать черты “родового поместья”. В 60-е годы XX в. были разрешены обмены квар</w:t>
        <w:softHyphen/>
        <w:t>тир - сначала только государственных на госу</w:t>
        <w:softHyphen/>
        <w:t>дар</w:t>
        <w:softHyphen/>
        <w:t>ственные, но затем и на кооперативные.  При обменах строго контролировалась нормативная жилищная обес</w:t>
        <w:softHyphen/>
        <w:softHyphen/>
        <w:t>печенность, с тем чтобы не было дополнитель</w:t>
        <w:softHyphen/>
        <w:t>ных каналов для увеличения жилищной очереди. При менах землей во втором цикле также осу</w:t>
        <w:softHyphen/>
        <w:t>ществлялся стро</w:t>
        <w:softHyphen/>
        <w:t>гий контроль соответствующим центральным орга</w:t>
        <w:softHyphen/>
        <w:t>ном управления, при этом сделки могли совершаться только с дозволения пра</w:t>
        <w:softHyphen/>
        <w:t>вительства. Так же как и земля, при утрате владельца жилье пе</w:t>
        <w:softHyphen/>
        <w:t>редавалось в государственные органы управления для по</w:t>
        <w:softHyphen/>
        <w:t>следую</w:t>
        <w:softHyphen/>
        <w:t xml:space="preserve">щих раздач. </w:t>
      </w:r>
    </w:p>
    <w:p>
      <w:pPr>
        <w:pStyle w:val="TextBody"/>
        <w:rPr/>
      </w:pPr>
      <w:r>
        <w:rPr/>
        <w:t>Таким образом, каждый институциональный цикл характеризовался определенным уровнем развития института раздач. От цикла к циклу все большее число материальных и нематериаль</w:t>
        <w:softHyphen/>
        <w:t>ных объектов попадало в сферу действия инсти</w:t>
        <w:softHyphen/>
        <w:t>тута раздач, углублялось проникнове</w:t>
        <w:softHyphen/>
        <w:t>ние института раздач в хозяйствен</w:t>
        <w:softHyphen/>
        <w:t>ную и потребительскую жизнь общества, все бо</w:t>
        <w:softHyphen/>
        <w:t>лее отлаженной становилась законодательная и нормативная база раздач, совершенствовались механизмы и технологии раз</w:t>
        <w:softHyphen/>
        <w:t>дач. Вместе с тем под влиянием новых экономических условий происходит дальнейшее развитие института раз</w:t>
        <w:softHyphen/>
        <w:t>дач и приобретение им новых черт. К ним прежде всего относятся конкурсность при распределе</w:t>
        <w:softHyphen/>
        <w:t>нии государственных средств, договорная си</w:t>
        <w:softHyphen/>
        <w:t>стема отношений по поводу использования вы</w:t>
        <w:softHyphen/>
        <w:t>делен</w:t>
        <w:softHyphen/>
        <w:t>ных материальных благ и контроль за реализацией договоров.</w:t>
      </w:r>
    </w:p>
    <w:p>
      <w:pPr>
        <w:pStyle w:val="Heading1"/>
        <w:rPr>
          <w:i/>
          <w:i/>
        </w:rPr>
      </w:pPr>
      <w:r>
        <w:rPr>
          <w:i/>
        </w:rPr>
        <w:t>Институт сдач и служебный труд</w:t>
      </w:r>
    </w:p>
    <w:p>
      <w:pPr>
        <w:pStyle w:val="TextBody"/>
        <w:rPr/>
      </w:pPr>
      <w:r>
        <w:rPr/>
        <w:t>Институт сдач является вторым необходимым элементом раздаточной системы и представляет собой обяза</w:t>
        <w:softHyphen/>
        <w:t>тельное дополнение к инсти</w:t>
        <w:softHyphen/>
        <w:t>туту раздач, посколь</w:t>
        <w:softHyphen/>
        <w:t>ку невозможно раздать какие-либо блага предвари</w:t>
        <w:softHyphen/>
        <w:t>тельно их не аккумулировав. Институт сдач как раз и представляет собой механизм сбора мате</w:t>
        <w:softHyphen/>
        <w:t>риальных благ и ресурсов с целью их последующего распределения через институт раздач. Ин</w:t>
        <w:softHyphen/>
        <w:t>ститут сдач в раздаточной эконо</w:t>
        <w:softHyphen/>
        <w:t>мике наклады</w:t>
        <w:softHyphen/>
        <w:t>вает дополнительные свойства на раздаток, т. е. на те вещи, блага, ресурсы, которые подлежат раздаче. А именно: раздаток - это не только объект, подлежащий раздаче, но и с которого обязательно должна производиться сдача про</w:t>
        <w:softHyphen/>
        <w:t>дуктами, день</w:t>
        <w:softHyphen/>
        <w:t xml:space="preserve">гами, трудом или службой (государственной или военной). </w:t>
      </w:r>
    </w:p>
    <w:p>
      <w:pPr>
        <w:pStyle w:val="TextBody"/>
        <w:rPr/>
      </w:pPr>
      <w:r>
        <w:rPr/>
        <w:t xml:space="preserve">Таким образом, если под </w:t>
      </w:r>
      <w:r>
        <w:rPr>
          <w:b/>
          <w:i/>
        </w:rPr>
        <w:t>раздачей</w:t>
      </w:r>
      <w:r>
        <w:rPr/>
        <w:t xml:space="preserve"> пони</w:t>
        <w:softHyphen/>
        <w:t>мается процесс передачи ма</w:t>
        <w:softHyphen/>
        <w:t>териальных благ, ре</w:t>
        <w:softHyphen/>
        <w:t xml:space="preserve">сурсов или услуг из единой собственности во владение различных субъектов хозяйственной жизни, то под </w:t>
      </w:r>
      <w:r>
        <w:rPr>
          <w:b/>
          <w:i/>
        </w:rPr>
        <w:t xml:space="preserve">сдачей </w:t>
      </w:r>
      <w:r>
        <w:rPr/>
        <w:t>понимается об</w:t>
        <w:softHyphen/>
        <w:t>ратная пере</w:t>
        <w:softHyphen/>
        <w:t>дача в распоряжение всего общества вновь созданных или имеющихся (необходимых об</w:t>
        <w:softHyphen/>
        <w:t>ществу) материальных благ, услуг и ресурсов от всех хозяйственных субъ</w:t>
        <w:softHyphen/>
        <w:t>ек</w:t>
        <w:softHyphen/>
        <w:t>тов и частных лиц, владеющих и использующих какой-либо вид раздатка.</w:t>
      </w:r>
    </w:p>
    <w:p>
      <w:pPr>
        <w:pStyle w:val="TextBody"/>
        <w:rPr/>
      </w:pPr>
      <w:r>
        <w:rPr/>
        <w:t xml:space="preserve">Основу института сдач составляет </w:t>
      </w:r>
      <w:r>
        <w:rPr>
          <w:b/>
          <w:i/>
        </w:rPr>
        <w:t>служебная организация труда.</w:t>
      </w:r>
      <w:r>
        <w:rPr/>
        <w:t xml:space="preserve"> Это такая организация соци</w:t>
        <w:softHyphen/>
        <w:t>ально-экономической жизни, когда любая обще</w:t>
        <w:softHyphen/>
        <w:t>ственная деятельность - производственная, управленческая, военная и др. - приобретает ха</w:t>
        <w:softHyphen/>
        <w:t>рактер служебного труда. Слу</w:t>
        <w:softHyphen/>
        <w:t>жебный труд но</w:t>
        <w:softHyphen/>
        <w:t>сит обязатель</w:t>
        <w:softHyphen/>
        <w:t>ный характер, обусловленный внешними по отношению к каждому субъекту условиями, и означает выполнение ими опреде</w:t>
        <w:softHyphen/>
        <w:t>ленных, предписанных об</w:t>
        <w:softHyphen/>
        <w:t xml:space="preserve">ществом функций и обязанностей. </w:t>
      </w:r>
    </w:p>
    <w:p>
      <w:pPr>
        <w:pStyle w:val="TextBody"/>
        <w:rPr/>
      </w:pPr>
      <w:r>
        <w:rPr/>
        <w:t>Институт сдач имеет следующие элементы:</w:t>
      </w:r>
    </w:p>
    <w:p>
      <w:pPr>
        <w:pStyle w:val="TextBody"/>
        <w:rPr/>
      </w:pPr>
      <w:r>
        <w:rPr/>
        <w:t>1) объекты сдач - это те блага, услуги, ре</w:t>
        <w:softHyphen/>
        <w:t>сурсы, которые подлежат сдаче, а также те функции, которые подлежат обязательному вы</w:t>
        <w:softHyphen/>
        <w:t xml:space="preserve">полнению; </w:t>
      </w:r>
    </w:p>
    <w:p>
      <w:pPr>
        <w:pStyle w:val="TextBody"/>
        <w:rPr/>
      </w:pPr>
      <w:r>
        <w:rPr/>
        <w:t>2) законодательная основа - это юридиче</w:t>
        <w:softHyphen/>
        <w:t>ские нор</w:t>
        <w:softHyphen/>
        <w:softHyphen/>
        <w:t>мы и правила, регу</w:t>
        <w:softHyphen/>
        <w:t>лирующие деятель</w:t>
        <w:softHyphen/>
        <w:t>ность по сбору материальных и нематериальных благ, а также слу</w:t>
        <w:softHyphen/>
        <w:t>жебную организацию труда;</w:t>
      </w:r>
    </w:p>
    <w:p>
      <w:pPr>
        <w:pStyle w:val="TextBody"/>
        <w:rPr/>
      </w:pPr>
      <w:r>
        <w:rPr/>
        <w:t>3) органы управления, организующие сда</w:t>
        <w:softHyphen/>
        <w:t>точный процесс и служебный труд;</w:t>
      </w:r>
    </w:p>
    <w:p>
      <w:pPr>
        <w:pStyle w:val="TextBody"/>
        <w:rPr/>
      </w:pPr>
      <w:r>
        <w:rPr/>
        <w:t>4) способы взимания продуктов, услуг и труда;</w:t>
      </w:r>
    </w:p>
    <w:p>
      <w:pPr>
        <w:pStyle w:val="TextBody"/>
        <w:rPr/>
      </w:pPr>
      <w:r>
        <w:rPr/>
        <w:t>5) правила сдач   -   установленная нормативная сис</w:t>
        <w:softHyphen/>
        <w:softHyphen/>
        <w:softHyphen/>
        <w:t>тема, на основе ко</w:t>
        <w:softHyphen/>
        <w:t>торой производится взи</w:t>
        <w:softHyphen/>
        <w:t xml:space="preserve">мание материальных и нематериальных благ. </w:t>
      </w:r>
    </w:p>
    <w:p>
      <w:pPr>
        <w:pStyle w:val="TextBody"/>
        <w:rPr/>
      </w:pPr>
      <w:r>
        <w:rPr/>
        <w:t xml:space="preserve">В </w:t>
      </w:r>
      <w:r>
        <w:rPr>
          <w:b/>
          <w:i/>
        </w:rPr>
        <w:t xml:space="preserve">первом институциональном цикле </w:t>
      </w:r>
      <w:r>
        <w:rPr/>
        <w:t>развития раздаточной экономики сразу сформи</w:t>
        <w:softHyphen/>
        <w:t>ровались те виды сдач, которые имели место и на последую</w:t>
        <w:softHyphen/>
        <w:t>щих этапах, только в разных соот</w:t>
        <w:softHyphen/>
        <w:t>ношениях и усовершенствованных формах. К ним относятся прежде всего: натуральные и (или) денежные сборы с трудоспособного населения; выполнение “повинностей”, т. е. обязатель</w:t>
        <w:softHyphen/>
        <w:t>ный труд на общество; государственная служба по управлению хозяйством; военная служба.</w:t>
      </w:r>
    </w:p>
    <w:p>
      <w:pPr>
        <w:pStyle w:val="TextBody"/>
        <w:rPr/>
      </w:pPr>
      <w:r>
        <w:rPr/>
        <w:t>Натуральные и денежные сдачи в рассмат</w:t>
        <w:softHyphen/>
        <w:t>рива</w:t>
        <w:softHyphen/>
        <w:t xml:space="preserve">емый период имели форму </w:t>
      </w:r>
      <w:r>
        <w:rPr>
          <w:i/>
        </w:rPr>
        <w:t>дани</w:t>
      </w:r>
      <w:r>
        <w:rPr/>
        <w:t>. ”</w:t>
      </w:r>
      <w:r>
        <w:rPr>
          <w:i/>
        </w:rPr>
        <w:t>Дань - первоначально военная контрибуция, платимая побеж</w:t>
        <w:softHyphen/>
        <w:t>денным племенем, - с течением времени приняла значение родового поня</w:t>
        <w:softHyphen/>
        <w:t>тия, обнимавшего все обязательные платежи населе</w:t>
        <w:softHyphen/>
        <w:t>ния в пользу князя.”</w:t>
      </w:r>
      <w:r>
        <w:rPr>
          <w:rStyle w:val="FootnoteCharacters"/>
          <w:rStyle w:val="FootnoteAnchor"/>
          <w:i/>
        </w:rPr>
        <w:footnoteReference w:id="21"/>
      </w:r>
      <w:r>
        <w:rPr>
          <w:i/>
        </w:rPr>
        <w:t xml:space="preserve"> </w:t>
      </w:r>
      <w:r>
        <w:rPr/>
        <w:t>Предметы, которыми взималась дань в древ</w:t>
        <w:softHyphen/>
        <w:t>нейшее время, были сырые продукты: мед, шкуры пушных зверей, зерновой хлеб, лен, домашние животные. В то же время дань взималась и день</w:t>
        <w:softHyphen/>
        <w:t>гами, сначала ино</w:t>
        <w:softHyphen/>
        <w:t>странными, а затем собствен</w:t>
        <w:softHyphen/>
        <w:t xml:space="preserve">ными денежными единицами. </w:t>
      </w:r>
    </w:p>
    <w:p>
      <w:pPr>
        <w:pStyle w:val="TextBody"/>
        <w:rPr/>
      </w:pPr>
      <w:r>
        <w:rPr/>
        <w:t>Методы выработки нормативов сбора дани полностью соответство</w:t>
        <w:softHyphen/>
        <w:t>вали тому историческому периоду. Норматив должен был установиться на такой величине дани, которая позволяла бы осуществлять все необходимые расходы князьям, и в тоже время оставшиеся продукты и блага могли обес</w:t>
        <w:softHyphen/>
        <w:t>печивать воспроизводство населения. В 945г. после того, как Игорь вернулся за до</w:t>
        <w:softHyphen/>
        <w:t xml:space="preserve">полнительными поборами, уже закончив сбор дани, древляне убили его, тем самым показав, что больше не могут и не будут отдавать. Княгиня Ольга, жена Игоря, отомстив непокорным племенам, все же установила </w:t>
      </w:r>
      <w:r>
        <w:rPr>
          <w:i/>
        </w:rPr>
        <w:t>уставы</w:t>
      </w:r>
      <w:r>
        <w:rPr/>
        <w:t xml:space="preserve"> и </w:t>
      </w:r>
      <w:r>
        <w:rPr>
          <w:i/>
        </w:rPr>
        <w:t>уроки</w:t>
      </w:r>
      <w:r>
        <w:rPr>
          <w:b/>
          <w:i/>
        </w:rPr>
        <w:t xml:space="preserve"> </w:t>
      </w:r>
      <w:r>
        <w:rPr/>
        <w:t>- первые нор</w:t>
        <w:softHyphen/>
        <w:t xml:space="preserve">мативы сдач: </w:t>
      </w:r>
      <w:r>
        <w:rPr>
          <w:i/>
        </w:rPr>
        <w:t>“Под именем устава должно разуметь вся</w:t>
        <w:softHyphen/>
        <w:t>кое определение, как что-нибудь делать, под именем урока всякую обязан</w:t>
        <w:softHyphen/>
        <w:t>ность, которую должно вы</w:t>
        <w:softHyphen/>
        <w:t>полнять к определенному сроку, будет ли то уплата известной суммы денег, известного коли</w:t>
        <w:softHyphen/>
        <w:t>чества каких-нибудь вещей или какая-нибудь ра</w:t>
        <w:softHyphen/>
        <w:t xml:space="preserve">бота”. </w:t>
      </w:r>
      <w:r>
        <w:rPr>
          <w:rStyle w:val="FootnoteCharacters"/>
          <w:rStyle w:val="FootnoteAnchor"/>
          <w:i/>
        </w:rPr>
        <w:footnoteReference w:id="22"/>
      </w:r>
      <w:r>
        <w:rPr>
          <w:i/>
        </w:rPr>
        <w:t xml:space="preserve"> </w:t>
      </w:r>
      <w:r>
        <w:rPr/>
        <w:t>В дальнейшем дань взималась в «цифрах» определенных и постоянных.</w:t>
      </w:r>
    </w:p>
    <w:p>
      <w:pPr>
        <w:pStyle w:val="TextBody"/>
        <w:rPr/>
      </w:pPr>
      <w:r>
        <w:rPr/>
        <w:t xml:space="preserve">В первом же институциональном цикле сформировались единицы обложения населения - по </w:t>
      </w:r>
      <w:r>
        <w:rPr>
          <w:i/>
        </w:rPr>
        <w:t xml:space="preserve">дымам </w:t>
      </w:r>
      <w:r>
        <w:rPr/>
        <w:t>или</w:t>
      </w:r>
      <w:r>
        <w:rPr>
          <w:i/>
        </w:rPr>
        <w:t xml:space="preserve"> сохам</w:t>
      </w:r>
      <w:r>
        <w:rPr/>
        <w:t>, означающие в сущности одно и то же: учас</w:t>
        <w:softHyphen/>
        <w:t>ток земли, обрабатываемый силами одного домохозяина. Рас</w:t>
        <w:softHyphen/>
        <w:t>пределение по сохам делало само население, государство исчисляло дань по погостам, т. е. по определен</w:t>
        <w:softHyphen/>
        <w:t xml:space="preserve">ным территориальным единицам. </w:t>
      </w:r>
    </w:p>
    <w:p>
      <w:pPr>
        <w:pStyle w:val="TextBody"/>
        <w:rPr/>
      </w:pPr>
      <w:r>
        <w:rPr/>
        <w:t>Первичной за</w:t>
        <w:softHyphen/>
        <w:t xml:space="preserve">конодательной основой сбора дани являлись уставные грамоты князей. Способом взимания дани в этот период сначала было полюдье - </w:t>
      </w:r>
      <w:r>
        <w:rPr>
          <w:i/>
        </w:rPr>
        <w:t>“рус</w:t>
        <w:softHyphen/>
        <w:t>ские князья со своею дружиною выходили из Киева при наступлении но</w:t>
        <w:softHyphen/>
        <w:t>ября и отправля</w:t>
        <w:softHyphen/>
        <w:t>лись в земли подчиненных им племен славян</w:t>
        <w:softHyphen/>
        <w:t>ских”.</w:t>
      </w:r>
      <w:r>
        <w:rPr>
          <w:rStyle w:val="FootnoteCharacters"/>
          <w:rStyle w:val="FootnoteAnchor"/>
        </w:rPr>
        <w:footnoteReference w:id="23"/>
      </w:r>
      <w:r>
        <w:rPr/>
        <w:t xml:space="preserve"> С XI в. князья посылали вместо себя для сбора дани специальных даннщи</w:t>
        <w:softHyphen/>
        <w:t>ков. В XII-XIII вв. дань доставлялась из приго</w:t>
        <w:softHyphen/>
        <w:t>ро</w:t>
        <w:softHyphen/>
        <w:t>дов посадниками, а в пригороды самим насе</w:t>
        <w:softHyphen/>
        <w:t>лением.</w:t>
      </w:r>
    </w:p>
    <w:p>
      <w:pPr>
        <w:pStyle w:val="TextBody"/>
        <w:rPr/>
      </w:pPr>
      <w:r>
        <w:rPr/>
        <w:t>Достаточно распространенным ви</w:t>
        <w:softHyphen/>
        <w:t xml:space="preserve">дом сдач являлись </w:t>
      </w:r>
      <w:r>
        <w:rPr>
          <w:i/>
        </w:rPr>
        <w:t>повин</w:t>
        <w:softHyphen/>
        <w:t>ности,</w:t>
      </w:r>
      <w:r>
        <w:rPr/>
        <w:t xml:space="preserve"> или выполнение определенных работ. На данном</w:t>
      </w:r>
      <w:r>
        <w:rPr>
          <w:b/>
        </w:rPr>
        <w:t xml:space="preserve"> историческом этапе к повинностям отно</w:t>
        <w:softHyphen/>
        <w:t xml:space="preserve">сился </w:t>
      </w:r>
      <w:r>
        <w:rPr>
          <w:i/>
        </w:rPr>
        <w:t>повоз</w:t>
      </w:r>
      <w:r>
        <w:rPr>
          <w:b/>
          <w:i/>
        </w:rPr>
        <w:t xml:space="preserve"> - </w:t>
      </w:r>
      <w:r>
        <w:rPr/>
        <w:t>обеспе</w:t>
        <w:softHyphen/>
        <w:t>чение средств передвижения для военных дру</w:t>
        <w:softHyphen/>
        <w:t xml:space="preserve">жин, для княжеских данщиков и гонцов, </w:t>
      </w:r>
      <w:r>
        <w:rPr>
          <w:i/>
        </w:rPr>
        <w:t>градо</w:t>
        <w:softHyphen/>
        <w:t>делание</w:t>
      </w:r>
      <w:r>
        <w:rPr/>
        <w:t xml:space="preserve"> - по</w:t>
        <w:softHyphen/>
        <w:t>стройка и поправка укреплений всей волостью, постройка и починка мостов и т. д.</w:t>
      </w:r>
    </w:p>
    <w:p>
      <w:pPr>
        <w:pStyle w:val="TextBody"/>
        <w:rPr/>
      </w:pPr>
      <w:r>
        <w:rPr>
          <w:i/>
        </w:rPr>
        <w:t>Военная служба</w:t>
      </w:r>
      <w:r>
        <w:rPr/>
        <w:t xml:space="preserve"> также являлась важным ви</w:t>
        <w:softHyphen/>
        <w:t>дом сдач. Военные силы состояли из дворов княжеского (дружины) и боярских, и народного ополче</w:t>
        <w:softHyphen/>
        <w:t>ния. Народ</w:t>
        <w:softHyphen/>
        <w:t>ное ополчение составлялось из всех взрослых мужчин городского и сельского населения.</w:t>
      </w:r>
    </w:p>
    <w:p>
      <w:pPr>
        <w:pStyle w:val="TextBody"/>
        <w:rPr/>
      </w:pPr>
      <w:r>
        <w:rPr>
          <w:b/>
          <w:i/>
        </w:rPr>
        <w:t>Второй</w:t>
      </w:r>
      <w:r>
        <w:rPr/>
        <w:t xml:space="preserve"> </w:t>
      </w:r>
      <w:r>
        <w:rPr>
          <w:b/>
          <w:i/>
        </w:rPr>
        <w:t>институциональный цикл</w:t>
      </w:r>
      <w:r>
        <w:rPr/>
        <w:t xml:space="preserve"> разда</w:t>
        <w:softHyphen/>
        <w:t>точной экономики в России полностью обнажает сущность и природу института сдач, хотя и на</w:t>
        <w:softHyphen/>
        <w:t>следует ос</w:t>
        <w:softHyphen/>
        <w:t>новные элементы из предыдущего цикла. В этот исторический период в яв</w:t>
        <w:softHyphen/>
        <w:t>ном виде обна</w:t>
        <w:softHyphen/>
        <w:t>руживаются связи института раздач, служебной организации труда и института сдач. Государ</w:t>
        <w:softHyphen/>
        <w:t>ство закрепило за всеми слоями населения определенные обязанности: одни должны были служить по хозяйственным и военным делам, другие - кормить тех, кто служит. Таким обра</w:t>
        <w:softHyphen/>
        <w:t>зом все слои населения осуществляли отдачу трудовых усилий в разных формах и в том объ</w:t>
        <w:softHyphen/>
        <w:t>еме, в каком было установлено через институт сдач. Поэтому для осущест</w:t>
        <w:softHyphen/>
        <w:t>вления предписанных слу</w:t>
        <w:softHyphen/>
        <w:t>жебных обязанностей население получало через институт раздач части собственности с правами по ее использова</w:t>
        <w:softHyphen/>
        <w:t xml:space="preserve">нию. </w:t>
      </w:r>
    </w:p>
    <w:p>
      <w:pPr>
        <w:pStyle w:val="TextBody"/>
        <w:rPr>
          <w:i/>
          <w:i/>
        </w:rPr>
      </w:pPr>
      <w:r>
        <w:rPr/>
        <w:t>В данный исторический период институт сдач был представлен госу</w:t>
        <w:softHyphen/>
        <w:t>дарственной тягловой системой, в которой определялись виды сборов (</w:t>
      </w:r>
      <w:r>
        <w:rPr>
          <w:i/>
        </w:rPr>
        <w:t>по</w:t>
        <w:softHyphen/>
        <w:t>дати, кормы</w:t>
      </w:r>
      <w:r>
        <w:rPr/>
        <w:t>) и их окладные единицы, а также все виды повинностей для на</w:t>
        <w:softHyphen/>
        <w:t>селения, ко</w:t>
        <w:softHyphen/>
        <w:t xml:space="preserve">торое так и именовалось тяглым или податным. </w:t>
      </w:r>
      <w:r>
        <w:rPr>
          <w:i/>
        </w:rPr>
        <w:t>Подать</w:t>
      </w:r>
      <w:r>
        <w:rPr/>
        <w:t xml:space="preserve"> стала исторической преемственницей дани, оба термина использовались в финансовой практике как синонимы: </w:t>
      </w:r>
      <w:r>
        <w:rPr>
          <w:i/>
        </w:rPr>
        <w:t>“термин дань оконча</w:t>
        <w:softHyphen/>
        <w:t>тельно утвердился за внутренней податью”.</w:t>
      </w:r>
      <w:r>
        <w:rPr>
          <w:rStyle w:val="FootnoteCharacters"/>
          <w:rStyle w:val="FootnoteAnchor"/>
          <w:i/>
        </w:rPr>
        <w:footnoteReference w:id="24"/>
      </w:r>
      <w:r>
        <w:rPr>
          <w:i/>
        </w:rPr>
        <w:t xml:space="preserve"> Кормы</w:t>
      </w:r>
      <w:r>
        <w:rPr>
          <w:b/>
          <w:i/>
        </w:rPr>
        <w:t xml:space="preserve"> </w:t>
      </w:r>
      <w:r>
        <w:rPr/>
        <w:t>- это сборы, которые шли областным управителям, взи</w:t>
        <w:softHyphen/>
        <w:t>мавшиеся при вступле</w:t>
        <w:softHyphen/>
        <w:t xml:space="preserve">нии в должность и постоянные (на петров день и на рождество)  - в виде хлеба, мяса и сена. Как видно, </w:t>
      </w:r>
      <w:r>
        <w:rPr>
          <w:i/>
        </w:rPr>
        <w:t>“кормы - древние полюдья, только иначе взи</w:t>
        <w:softHyphen/>
        <w:t xml:space="preserve">мающиеся”. </w:t>
      </w:r>
      <w:r>
        <w:rPr>
          <w:rStyle w:val="FootnoteCharacters"/>
          <w:rStyle w:val="FootnoteAnchor"/>
          <w:i/>
        </w:rPr>
        <w:footnoteReference w:id="25"/>
      </w:r>
    </w:p>
    <w:p>
      <w:pPr>
        <w:pStyle w:val="TextBody"/>
        <w:rPr/>
      </w:pPr>
      <w:r>
        <w:rPr/>
        <w:t>Единицей обложения первоначально слу</w:t>
        <w:softHyphen/>
        <w:t>жила соха, как и в первом институциональном цикле, лежа</w:t>
        <w:softHyphen/>
        <w:t>щая в основе посошной системы об</w:t>
        <w:softHyphen/>
        <w:t>ложения, затем в начале XVII в. такой единицей стала “живущая четверть”, которая с конца 70-х годов XVII в. сменилась подворной податью. Ре</w:t>
        <w:softHyphen/>
        <w:t>формы Петра I при</w:t>
        <w:softHyphen/>
        <w:t>вели к установлению подуш</w:t>
        <w:softHyphen/>
        <w:t>ной подати, которая просуществовала до конца XVIII в. Периодические изменения единицы об</w:t>
        <w:softHyphen/>
        <w:t>ложения были вызваны поис</w:t>
        <w:softHyphen/>
        <w:t>ком адекватной меры сдачи части произведенного продукта в го</w:t>
        <w:softHyphen/>
        <w:t>сударствен</w:t>
        <w:softHyphen/>
        <w:t>ную казну. Главный принцип сборов состоял в том, чтобы обложение осуществля</w:t>
        <w:softHyphen/>
        <w:t>лось про</w:t>
        <w:softHyphen/>
        <w:t>порционально возможностям каждого в соот</w:t>
        <w:softHyphen/>
        <w:t>ветствии с обществен</w:t>
        <w:softHyphen/>
        <w:t xml:space="preserve">ными потребностями. </w:t>
      </w:r>
    </w:p>
    <w:p>
      <w:pPr>
        <w:pStyle w:val="TextBody"/>
        <w:rPr>
          <w:i/>
          <w:i/>
        </w:rPr>
      </w:pPr>
      <w:r>
        <w:rPr/>
        <w:t>Как и в предыдущем институциональном цикле, на данном историческом этапе вплоть до конца XIX в. податные возможности населения опреде</w:t>
        <w:softHyphen/>
        <w:t>лялись величиной земельного надела и количеством тру</w:t>
        <w:softHyphen/>
        <w:t xml:space="preserve">доспособных членов семьи. Поэтому все упомянутые единицы обложения учитывали оба эти обстоятельства. Утвердившаяся почти на два столетия подушная подать рассчитывалась по ревизской душе. </w:t>
      </w:r>
      <w:r>
        <w:rPr>
          <w:i/>
        </w:rPr>
        <w:t>“Под ревизской душой стали разуметь известную меру рабочих сил и средств, прилагаемых тяглым человеком к соответственно тяглому же земель</w:t>
        <w:softHyphen/>
        <w:t>ному участку или промыслу, с причитающейся на них по разверстке долей государственного тягла”.</w:t>
      </w:r>
      <w:r>
        <w:rPr>
          <w:rStyle w:val="FootnoteCharacters"/>
          <w:rStyle w:val="FootnoteAnchor"/>
          <w:i/>
        </w:rPr>
        <w:footnoteReference w:id="26"/>
      </w:r>
    </w:p>
    <w:p>
      <w:pPr>
        <w:pStyle w:val="TextBody"/>
        <w:rPr/>
      </w:pPr>
      <w:r>
        <w:rPr>
          <w:i/>
        </w:rPr>
        <w:t>Поместная система</w:t>
      </w:r>
      <w:r>
        <w:rPr/>
        <w:t xml:space="preserve"> определяла не только правила раздач земельных участков, но и устанавливала сроки и характер службы - государственной или военной, и этой своей стороной была встроена в институт сдач. В первой поло</w:t>
        <w:softHyphen/>
        <w:t>вине XVI в. была точно определена мера службы с земли, т. е. тяжесть ратной повинности, падавшей на служилого человека по его земле. Так, со 100 чет</w:t>
        <w:softHyphen/>
        <w:t>вертей земли дворянин обязан быть сам на коне и с каждой следующей сотни четвертей ставить конника в своей свите.</w:t>
      </w:r>
    </w:p>
    <w:p>
      <w:pPr>
        <w:pStyle w:val="TextBody"/>
        <w:rPr>
          <w:i/>
          <w:i/>
        </w:rPr>
      </w:pPr>
      <w:r>
        <w:rPr/>
        <w:t>Социальный слой населения, обязанный службой (придворной, воен</w:t>
        <w:softHyphen/>
        <w:t xml:space="preserve">ной, гражданской) и пользующийся за нее земельными владениями на условном праве назывался </w:t>
      </w:r>
      <w:r>
        <w:rPr>
          <w:i/>
        </w:rPr>
        <w:t>служилым.</w:t>
      </w:r>
      <w:r>
        <w:rPr/>
        <w:t xml:space="preserve"> Дворянин XVI в. начинал свою службу обыкновенно с 15 лет, до этого он числился в недорослях. Придя на службу и записанный в служилый список, он становился новиком. Тогда его, смотря по первым служебным опытам, верстали поместьем, а по дальнейшим успехам и денежным окладом “новичным”, к которому потом бывали при</w:t>
        <w:softHyphen/>
        <w:t xml:space="preserve">дачи за службу. Когда умирал служилый человек, его поместье уже в XVI в. оставляли за неверстанным взрослым сыном. Но из поместья выделялись известные доли на прожиток (пенсию) вдове и дочерям умершего. Вдове - до смерти, дочерям - до 15 лет, когда они могли выйти замуж. </w:t>
      </w:r>
      <w:r>
        <w:rPr>
          <w:i/>
        </w:rPr>
        <w:t>“Так, в служилой семье все дети служили: достигнув призывного возраста, сын - на коня, за</w:t>
        <w:softHyphen/>
        <w:t>щи</w:t>
        <w:softHyphen/>
        <w:t>щать отечество, дочь под венец, готовить резерв защитников”.</w:t>
      </w:r>
      <w:r>
        <w:rPr>
          <w:rStyle w:val="FootnoteCharacters"/>
          <w:rStyle w:val="FootnoteAnchor"/>
          <w:i/>
        </w:rPr>
        <w:footnoteReference w:id="27"/>
      </w:r>
    </w:p>
    <w:p>
      <w:pPr>
        <w:pStyle w:val="TextBody"/>
        <w:rPr/>
      </w:pPr>
      <w:r>
        <w:rPr/>
        <w:t>Крестьяне, проживающие на помещичьих землях, должны были осу</w:t>
        <w:softHyphen/>
        <w:t xml:space="preserve">ществлять также сдачи в форме оброка и барщинных повинностей, при этом не освобождались от государственных податей. </w:t>
      </w:r>
      <w:r>
        <w:rPr>
          <w:i/>
        </w:rPr>
        <w:t>Оброк</w:t>
      </w:r>
      <w:r>
        <w:rPr/>
        <w:t xml:space="preserve"> обыкновенно уплачи</w:t>
        <w:softHyphen/>
        <w:t>вался натурой (хлебный оброк), в виде части урожая или в определен</w:t>
        <w:softHyphen/>
        <w:t>ном - установленном количестве хлеба с выти - земельной единицы обложе</w:t>
        <w:softHyphen/>
        <w:t>ния, но иногда переводился на деньги (денежный оброк). Величина оброка определялась не для каждого отдельного крестьянина, а устанавливалась на длитель</w:t>
        <w:softHyphen/>
        <w:t>ный срок для целой вотчины или села. Хлебный или денежный оброк дополнялся поборами в виде следующих продуктов: сыра, яиц, мяса, хлеба печеного, пива, льна, кур и проч.; впрочем, увеличение коли</w:t>
        <w:softHyphen/>
        <w:t xml:space="preserve">чества этих поборов понижало нормальный оброк и наоборот. </w:t>
      </w:r>
    </w:p>
    <w:p>
      <w:pPr>
        <w:pStyle w:val="TextBody"/>
        <w:rPr/>
      </w:pPr>
      <w:r>
        <w:rPr/>
        <w:t xml:space="preserve">Важнейшая часть отношений крестьян к землевладельцам состояла в барщинных повинностях. Они состояли в разнообразных видах сельскохозяйственных и строительных работ, устанавливаемых землевладельцем. </w:t>
      </w:r>
    </w:p>
    <w:p>
      <w:pPr>
        <w:pStyle w:val="TextBody"/>
        <w:rPr>
          <w:i/>
          <w:i/>
        </w:rPr>
      </w:pPr>
      <w:r>
        <w:rPr>
          <w:i/>
        </w:rPr>
        <w:t>Крепостное право</w:t>
      </w:r>
      <w:r>
        <w:rPr/>
        <w:t xml:space="preserve"> по своей сути было одним из юридических выраже</w:t>
        <w:softHyphen/>
        <w:t>ний служебной организации труда в раздаточной экономике второго инсти</w:t>
        <w:softHyphen/>
        <w:t xml:space="preserve">туционального цикла. Прикрепление крестьян имело совершенно тот же смысл, что и прикрепление служилых и посадских людей. </w:t>
      </w:r>
      <w:r>
        <w:rPr>
          <w:i/>
        </w:rPr>
        <w:t>“Государство за</w:t>
        <w:softHyphen/>
        <w:t>менило частные меры зависимости прикреплением, общей государственной мерой ради целей государства, ради службы ему; оно руководствова</w:t>
        <w:softHyphen/>
        <w:t xml:space="preserve">лось не частной пользой землевладельцев, а своими интересами”. </w:t>
      </w:r>
      <w:r>
        <w:rPr>
          <w:rStyle w:val="FootnoteCharacters"/>
          <w:rStyle w:val="FootnoteAnchor"/>
          <w:i/>
        </w:rPr>
        <w:footnoteReference w:id="28"/>
      </w:r>
    </w:p>
    <w:p>
      <w:pPr>
        <w:pStyle w:val="TextBody"/>
        <w:rPr>
          <w:i/>
          <w:i/>
        </w:rPr>
      </w:pPr>
      <w:r>
        <w:rPr/>
        <w:t xml:space="preserve">Экономическая сущность крепостного права состояла в том, что </w:t>
      </w:r>
      <w:r>
        <w:rPr>
          <w:i/>
        </w:rPr>
        <w:t>“кре</w:t>
        <w:softHyphen/>
        <w:t>стьянин не был прикреплен ни к земле, ни к лицу: он был, если можно так выразиться, прикреплен к государству; он был сделан государственным ра</w:t>
        <w:softHyphen/>
        <w:t xml:space="preserve">ботником при посредстве помещика”. </w:t>
      </w:r>
      <w:r>
        <w:rPr>
          <w:rStyle w:val="FootnoteCharacters"/>
          <w:rStyle w:val="FootnoteAnchor"/>
          <w:i/>
        </w:rPr>
        <w:footnoteReference w:id="29"/>
      </w:r>
    </w:p>
    <w:p>
      <w:pPr>
        <w:pStyle w:val="TextBody"/>
        <w:rPr/>
      </w:pPr>
      <w:r>
        <w:rPr/>
        <w:t>Городское население также было охвачено институтом сдач. Так, го</w:t>
        <w:softHyphen/>
        <w:t>сти на основе пожалованной гра</w:t>
        <w:softHyphen/>
        <w:t>моты не только имели привилегии, но и со</w:t>
        <w:softHyphen/>
        <w:t>стояли на финансовой службе: заведовали таможнями и кружечными дво</w:t>
        <w:softHyphen/>
        <w:t>рами, оценивали и распределяли меха из Сибири, поступавшие в царскую казну и т. д. В присутственных местах, ведавших этими отраслями управ</w:t>
        <w:softHyphen/>
        <w:t>ле</w:t>
        <w:softHyphen/>
        <w:t>ния, гости занимали места голов и дьяков. Для отправления этой службы всякий торговый человек, возведенный в звание гостя, должен был пересе</w:t>
        <w:softHyphen/>
        <w:t>ляться из родного города в Москву. Посадские общины, как и сельские воло</w:t>
        <w:softHyphen/>
        <w:t xml:space="preserve">сти, платили подати, отправляли повинности и не были освобождены от личной службы государству - через поставку </w:t>
      </w:r>
      <w:r>
        <w:rPr>
          <w:i/>
        </w:rPr>
        <w:t>даточных</w:t>
      </w:r>
      <w:r>
        <w:rPr>
          <w:b/>
          <w:i/>
        </w:rPr>
        <w:t xml:space="preserve"> </w:t>
      </w:r>
      <w:r>
        <w:rPr/>
        <w:t>людей в войска, по</w:t>
        <w:softHyphen/>
        <w:t xml:space="preserve">стройку и поправку городских укреплений и проч. </w:t>
      </w:r>
    </w:p>
    <w:p>
      <w:pPr>
        <w:pStyle w:val="TextBody"/>
        <w:rPr/>
      </w:pPr>
      <w:r>
        <w:rPr/>
        <w:t xml:space="preserve">Со времени появления промышленных заведений при Петре I на службу государству были поставлены и предприниматели: </w:t>
      </w:r>
      <w:r>
        <w:rPr>
          <w:i/>
        </w:rPr>
        <w:t>“ясно, по мысли законодателя, част</w:t>
        <w:softHyphen/>
        <w:t>ные предприниматели являются лишь промышленными агентами казны”.</w:t>
      </w:r>
      <w:r>
        <w:rPr>
          <w:rStyle w:val="FootnoteCharacters"/>
          <w:rStyle w:val="FootnoteAnchor"/>
          <w:i/>
        </w:rPr>
        <w:footnoteReference w:id="30"/>
      </w:r>
      <w:r>
        <w:rPr>
          <w:i/>
        </w:rPr>
        <w:t xml:space="preserve"> </w:t>
      </w:r>
      <w:r>
        <w:rPr/>
        <w:t>Истинным хозяином фабрик, мануфактур, ру</w:t>
        <w:softHyphen/>
        <w:t>докопных заводов была мануфактур-коллегия: частные предприниматели не только были обязаны брать разрешение по их устройству, но у тех из них, которые запускали фабрики, они отбирались в казну. Фабриканты обязаны были ежегодно доставлять образцы своих изделий мануфактур-коллегии. Завод</w:t>
        <w:softHyphen/>
        <w:t>чик уплачивал казне десятую долю прибыли, кроме того, добытые металлы продавались заводчиками в казну по таксе, назначенной берг-коллегией. Лишь тогда, когда казна не хотела  или не в состоянии была купить, заводчик по</w:t>
        <w:softHyphen/>
        <w:t>лучал право вольной продажи.</w:t>
      </w:r>
    </w:p>
    <w:p>
      <w:pPr>
        <w:pStyle w:val="TextBody"/>
        <w:rPr/>
      </w:pPr>
      <w:r>
        <w:rPr/>
        <w:t>Воинская повинность этого исторического периода также была охва</w:t>
        <w:softHyphen/>
        <w:t>чена институтом сдач, как и в предыдущем цикле. С XV в. эта повинность сводится к посошной службе: поставка ополченцев (как и все другие повин</w:t>
        <w:softHyphen/>
        <w:t>ности) разложена на сохи. Со времен Петра I была введена рекрутская повинность, т. е. те из податного населения, на которых пало рекрутство, обя</w:t>
        <w:softHyphen/>
        <w:t>заны были состоять пожизненно в регулярных частях.</w:t>
      </w:r>
    </w:p>
    <w:p>
      <w:pPr>
        <w:pStyle w:val="TextBody"/>
        <w:rPr/>
      </w:pPr>
      <w:r>
        <w:rPr/>
        <w:t xml:space="preserve">В </w:t>
      </w:r>
      <w:r>
        <w:rPr>
          <w:b/>
          <w:i/>
        </w:rPr>
        <w:t>третьем институциональном цикле</w:t>
      </w:r>
      <w:r>
        <w:rPr/>
        <w:t>, в советский период, институт сдач приобретает всеобъемлющий характер, полностью соответствуя институту раздач. Этот период  раздаточной эконо</w:t>
        <w:softHyphen/>
        <w:t>мики характеризуется высоким уровнем развития сдаточно-разда</w:t>
        <w:softHyphen/>
        <w:t>точных от</w:t>
        <w:softHyphen/>
        <w:t>ношений, когда практически все финансовые и материальные ресурсы раз</w:t>
        <w:softHyphen/>
        <w:t>даются, а вся произведенная продукция сдается. Однако если в предыдущем ин</w:t>
        <w:softHyphen/>
        <w:t>ституциональном цикле все отношения назывались своими именами и просматриваются в явном виде, то в связи с распространением социалистической теории и соответствующей идеологии истинные обще</w:t>
        <w:softHyphen/>
        <w:t>ственные от</w:t>
        <w:softHyphen/>
        <w:t xml:space="preserve">ношения были скрыты за марксистской терминологией. </w:t>
      </w:r>
    </w:p>
    <w:p>
      <w:pPr>
        <w:pStyle w:val="TextBody"/>
        <w:rPr/>
      </w:pPr>
      <w:r>
        <w:rPr/>
        <w:t>Служебная организация труда на данном историческом этапе приняла форму обязательного участия в производственной и управленческой дея</w:t>
        <w:softHyphen/>
        <w:t>тельности на объектах единой государственной собственности. В Кон</w:t>
        <w:softHyphen/>
        <w:t>ститу</w:t>
        <w:softHyphen/>
        <w:t>циях этого периода была зафиксирована “обя</w:t>
        <w:softHyphen/>
        <w:t>занность трудить</w:t>
        <w:softHyphen/>
        <w:t>ся” для каж</w:t>
        <w:softHyphen/>
        <w:t>дого гражданина, проживаю</w:t>
        <w:softHyphen/>
        <w:t xml:space="preserve">щего на территории советского государства. </w:t>
      </w:r>
    </w:p>
    <w:p>
      <w:pPr>
        <w:pStyle w:val="TextBody"/>
        <w:rPr/>
      </w:pPr>
      <w:r>
        <w:rPr/>
        <w:t>Все хозяйствующие субъекты (предприятия, организации, колхозы, совхозы), получая материальные ресурсы из бюджета, должны были сдать всю произведенную ими продукцию с целью последующего ее рас</w:t>
        <w:softHyphen/>
        <w:t>пределе</w:t>
        <w:softHyphen/>
        <w:t>ния для производственного или непроизводственного потребления. Остатки прибыли (после ее норма</w:t>
        <w:softHyphen/>
        <w:t>тивного расходования) также должны были сдаваться в бюджет. Регулиро</w:t>
        <w:softHyphen/>
        <w:t>вание процесса сдачи произведенной продукции, как и процесса раздачи ма</w:t>
        <w:softHyphen/>
        <w:t>териальных и финансовых ресурсов осуществлялось на основе государ</w:t>
        <w:softHyphen/>
        <w:t>ственного плана и под управлением соответствующих министерств и ве</w:t>
        <w:softHyphen/>
        <w:t>домств.</w:t>
      </w:r>
    </w:p>
    <w:p>
      <w:pPr>
        <w:pStyle w:val="TextBody"/>
        <w:rPr/>
      </w:pPr>
      <w:r>
        <w:rPr/>
        <w:t>Все трудоспособное население получало материальные условия жизни в основном по месту работы: денежный оклад, жилье, детские до</w:t>
        <w:softHyphen/>
        <w:t>школьные учрежде</w:t>
        <w:softHyphen/>
        <w:t>ния, путевки в оздоровительные комплексы, земельные участки для посадок, пионерские лагеря и т. д. Дру</w:t>
        <w:softHyphen/>
        <w:t>гими словами, это озна</w:t>
        <w:softHyphen/>
        <w:t>чало что без участия в государственном производственном процессе, насе</w:t>
        <w:softHyphen/>
        <w:t>ление не могло иметь средств к существованию. Не имея работы, нельзя было получить прописку и жилье в городах, без прописки невозможно было получить бесплат</w:t>
        <w:softHyphen/>
        <w:t xml:space="preserve">ное медицинское обслуживание и среднее образование. </w:t>
      </w:r>
    </w:p>
    <w:p>
      <w:pPr>
        <w:pStyle w:val="TextBody"/>
        <w:rPr/>
      </w:pPr>
      <w:r>
        <w:rPr/>
        <w:t>Занятое в общественном хозяйстве население осуществляло и де</w:t>
        <w:softHyphen/>
        <w:t>нежные сдачи - например, в форме подоходного налога с населения. Он ис</w:t>
        <w:softHyphen/>
        <w:t>числялся по прог</w:t>
        <w:softHyphen/>
        <w:t>рессивной шкале и вычитался из заработной платы по месту работы ежемесячно. Этот платеж хоть и назывался налогом, на самом деле представлял собой денежные сдачи на формирование жилищного сек</w:t>
        <w:softHyphen/>
        <w:t>тора, квартиры из которого бесплатно раздавались “за службу или под усло</w:t>
        <w:softHyphen/>
        <w:t xml:space="preserve">вие службы”. </w:t>
      </w:r>
      <w:r>
        <w:rPr>
          <w:rStyle w:val="FootnoteCharacters"/>
          <w:rStyle w:val="FootnoteAnchor"/>
        </w:rPr>
        <w:footnoteReference w:id="31"/>
      </w:r>
    </w:p>
    <w:p>
      <w:pPr>
        <w:pStyle w:val="TextBody"/>
        <w:rPr/>
      </w:pPr>
      <w:r>
        <w:rPr/>
        <w:t>Воинская служба осталась обязательной повинностью для населе</w:t>
        <w:softHyphen/>
        <w:t>ния, на ее основе мужчины, достиг</w:t>
        <w:softHyphen/>
        <w:t>шие 18 лет и не поступившие в высшие учебные заведения, забирались на военную подготовку сроком на 2-3 года. В случае войны происходила массовая мобилизация мужского населения.</w:t>
      </w:r>
    </w:p>
    <w:p>
      <w:pPr>
        <w:pStyle w:val="TextBody"/>
        <w:rPr/>
      </w:pPr>
      <w:r>
        <w:rPr/>
        <w:t>Таким образом, в течение длительного историчес</w:t>
        <w:softHyphen/>
        <w:t>кого процесса вслед за развитием института раздач совершенствовался институт сдач, придавая все более цивилизованные формы тем элементам, которые возникли на ранних стадиях развития раздаточной эконо</w:t>
        <w:softHyphen/>
        <w:t xml:space="preserve">мики и приобрели новые черты, связанные с изменением социально-экономической ситуации. </w:t>
      </w:r>
    </w:p>
    <w:p>
      <w:pPr>
        <w:pStyle w:val="TextBody"/>
        <w:rPr/>
      </w:pPr>
      <w:r>
        <w:rPr/>
        <w:t>Для уяснения природы и сущности сдач в раздаточных экономиках покажем отличия их от нало</w:t>
        <w:softHyphen/>
        <w:t>гов, существующих в рыночных эко</w:t>
        <w:softHyphen/>
        <w:t>номиках:</w:t>
      </w:r>
    </w:p>
    <w:p>
      <w:pPr>
        <w:pStyle w:val="Style16"/>
        <w:numPr>
          <w:ilvl w:val="0"/>
          <w:numId w:val="5"/>
        </w:numPr>
        <w:ind w:left="0" w:firstLine="284"/>
        <w:rPr/>
      </w:pPr>
      <w:r>
        <w:rPr/>
        <w:t>Налоги в государствах с рыночной системой - элемент финансовой системы, существующие исключительно в денежной форме; сдачи - элемент институционального строения раздаточной экономики и может иметь как де</w:t>
        <w:softHyphen/>
        <w:t>нежную, так и неденежную форму. Более того, до настоящего времени преобладала неденежная форма сдач в виде продукции, услуг, живого труда.</w:t>
      </w:r>
    </w:p>
    <w:p>
      <w:pPr>
        <w:pStyle w:val="Style16"/>
        <w:numPr>
          <w:ilvl w:val="0"/>
          <w:numId w:val="5"/>
        </w:numPr>
        <w:ind w:left="0" w:firstLine="284"/>
        <w:rPr/>
      </w:pPr>
      <w:r>
        <w:rPr/>
        <w:t>Налогами обкладывается имущество и доходы, сдачами - трудоспо</w:t>
        <w:softHyphen/>
        <w:t>собное население с выделенными ему ресурсами. Другими словами, если в первом случае обложению подлежат результаты деятельности, то во втором - производственные мощности. При этом для того, что бы платить налог, надо иметь доходы и имущество, если их нет - налог не взимается. В случае со сдачами ситуация обратная - необходимо обязатель</w:t>
        <w:softHyphen/>
        <w:t>но их осуществлять по заранее установленному нормативу и для этого необходимо иметь работу или доход.</w:t>
      </w:r>
    </w:p>
    <w:p>
      <w:pPr>
        <w:pStyle w:val="Style16"/>
        <w:numPr>
          <w:ilvl w:val="0"/>
          <w:numId w:val="5"/>
        </w:numPr>
        <w:ind w:left="0" w:firstLine="284"/>
        <w:rPr/>
      </w:pPr>
      <w:r>
        <w:rPr/>
        <w:t>Функция налогов заключается в перерас</w:t>
        <w:softHyphen/>
        <w:t>преде</w:t>
        <w:softHyphen/>
        <w:t>лении доходов: на</w:t>
        <w:softHyphen/>
        <w:t>логи собираются с до</w:t>
        <w:softHyphen/>
        <w:t>ходных групп населения и затем в виде социаль</w:t>
        <w:softHyphen/>
        <w:t>ной поддержки передаются бедным. Функция сдач заключается в формировании соответ</w:t>
        <w:softHyphen/>
        <w:t>ствую</w:t>
        <w:softHyphen/>
        <w:t>щих ресурсов для их последующей раз</w:t>
        <w:softHyphen/>
        <w:t>дачи, при этом каждый гражданин или хозяй</w:t>
        <w:softHyphen/>
        <w:t>ствующий субъект сдает что-либо ему предпи</w:t>
        <w:softHyphen/>
        <w:t>санное и одновременно получает то, что ему по</w:t>
        <w:softHyphen/>
        <w:t xml:space="preserve">ложено. </w:t>
      </w:r>
    </w:p>
    <w:p>
      <w:pPr>
        <w:pStyle w:val="Heading1"/>
        <w:rPr>
          <w:i/>
          <w:i/>
        </w:rPr>
      </w:pPr>
      <w:r>
        <w:rPr>
          <w:i/>
        </w:rPr>
        <w:t xml:space="preserve">Институт административных жалоб </w:t>
      </w:r>
    </w:p>
    <w:p>
      <w:pPr>
        <w:pStyle w:val="TextBody"/>
        <w:rPr/>
      </w:pPr>
      <w:r>
        <w:rPr/>
        <w:t>В любой социально-экономической системе при</w:t>
        <w:softHyphen/>
        <w:t>сутствуют естествен</w:t>
        <w:softHyphen/>
        <w:t>ные сигналы обратной связи, на ос</w:t>
        <w:softHyphen/>
        <w:t>новании которых принимаются ре</w:t>
        <w:softHyphen/>
        <w:t>шения и прово</w:t>
        <w:softHyphen/>
        <w:t>дит</w:t>
        <w:softHyphen/>
        <w:t>ся соответствующая политика. В раздаточной эко</w:t>
        <w:softHyphen/>
        <w:t>но</w:t>
        <w:softHyphen/>
        <w:t>ми</w:t>
        <w:softHyphen/>
        <w:t>ке обратная связь осу</w:t>
        <w:softHyphen/>
        <w:t>ществляется через институт административных жалоб, в основе которого лежит право на жа</w:t>
        <w:softHyphen/>
        <w:t>лобу всех граждан и хозяйствующих субъ</w:t>
        <w:softHyphen/>
        <w:t>ектов. Ин</w:t>
        <w:softHyphen/>
        <w:t>ститут административных жалоб на протя</w:t>
        <w:softHyphen/>
        <w:t>же</w:t>
        <w:softHyphen/>
        <w:t>нии всего исторического разви</w:t>
        <w:softHyphen/>
        <w:t>тия раздаточной эко</w:t>
        <w:softHyphen/>
        <w:t>но</w:t>
        <w:softHyphen/>
        <w:t>мики обеспечивал диалог между лицами, прини</w:t>
        <w:softHyphen/>
        <w:t>маю</w:t>
        <w:softHyphen/>
        <w:t>щими решения, и всем населением по поводу возни</w:t>
        <w:softHyphen/>
        <w:t>каю</w:t>
        <w:softHyphen/>
        <w:t>щих проблем и способов их ре</w:t>
        <w:softHyphen/>
        <w:t>шения. Формы этого диалога соответствовали историческим реалиям, од</w:t>
        <w:softHyphen/>
        <w:t>нако с течением вре</w:t>
        <w:softHyphen/>
        <w:t>мени принимали все более цивили</w:t>
        <w:softHyphen/>
        <w:t>зованный ха</w:t>
        <w:softHyphen/>
        <w:t>рактер и в настоящее время приближа</w:t>
        <w:softHyphen/>
        <w:t>ются к де</w:t>
        <w:softHyphen/>
        <w:t xml:space="preserve">мократическим нормам. </w:t>
      </w:r>
    </w:p>
    <w:p>
      <w:pPr>
        <w:pStyle w:val="TextBody"/>
        <w:rPr/>
      </w:pPr>
      <w:r>
        <w:rPr/>
        <w:t>Элементами института административных жалоб являются:</w:t>
      </w:r>
    </w:p>
    <w:p>
      <w:pPr>
        <w:pStyle w:val="TextBody"/>
        <w:rPr/>
      </w:pPr>
      <w:r>
        <w:rPr/>
        <w:t>1) законодательная основа - совокупность всех юридических норм, устанавливающие поря</w:t>
        <w:softHyphen/>
        <w:t>док работы с жалобами;</w:t>
      </w:r>
    </w:p>
    <w:p>
      <w:pPr>
        <w:pStyle w:val="TextBody"/>
        <w:rPr/>
      </w:pPr>
      <w:r>
        <w:rPr/>
        <w:t>2) управленческие органы, ведущие прием жалоб и принимающие по ним соответствующие решения;</w:t>
      </w:r>
    </w:p>
    <w:p>
      <w:pPr>
        <w:pStyle w:val="TextBody"/>
        <w:rPr/>
      </w:pPr>
      <w:r>
        <w:rPr/>
        <w:t>3) предметы обжалования - это то, на что раз</w:t>
        <w:softHyphen/>
        <w:t>решено подать жалобу;</w:t>
      </w:r>
    </w:p>
    <w:p>
      <w:pPr>
        <w:pStyle w:val="TextBody"/>
        <w:rPr/>
      </w:pPr>
      <w:r>
        <w:rPr/>
        <w:t>4) форма жалобы - установленный бланк для по</w:t>
        <w:softHyphen/>
        <w:t>дачи жалобы;</w:t>
      </w:r>
    </w:p>
    <w:p>
      <w:pPr>
        <w:pStyle w:val="TextBody"/>
        <w:rPr/>
      </w:pPr>
      <w:r>
        <w:rPr/>
        <w:t>5) способы подачи жалобы - установленные пра</w:t>
        <w:softHyphen/>
        <w:t>вила приема и про</w:t>
        <w:softHyphen/>
        <w:t>хождения жалоб;</w:t>
      </w:r>
    </w:p>
    <w:p>
      <w:pPr>
        <w:pStyle w:val="TextBody"/>
        <w:rPr/>
      </w:pPr>
      <w:r>
        <w:rPr/>
        <w:t>6) сроки рассмотрения жалоб - определен</w:t>
        <w:softHyphen/>
        <w:t>ный вре</w:t>
        <w:softHyphen/>
        <w:t>менной интервал рассмотрения жалоб до оконча</w:t>
        <w:softHyphen/>
        <w:t>тельного ответа;</w:t>
      </w:r>
    </w:p>
    <w:p>
      <w:pPr>
        <w:pStyle w:val="TextBody"/>
        <w:rPr/>
      </w:pPr>
      <w:r>
        <w:rPr/>
        <w:t>7) механизм приема решений по жалобам.</w:t>
      </w:r>
    </w:p>
    <w:p>
      <w:pPr>
        <w:pStyle w:val="TextBody"/>
        <w:rPr/>
      </w:pPr>
      <w:r>
        <w:rPr/>
        <w:t>От цикла к циклу совершенствовалась зако</w:t>
        <w:softHyphen/>
        <w:t>нода</w:t>
        <w:softHyphen/>
        <w:t>тельная основа инсти</w:t>
        <w:softHyphen/>
        <w:t>тута администра</w:t>
        <w:softHyphen/>
        <w:t>тивных жалоб, усложнялся и рационализиро</w:t>
        <w:softHyphen/>
        <w:t>вался порядок их прохож</w:t>
        <w:softHyphen/>
        <w:t>дения, что привело к возникновению “иерар</w:t>
        <w:softHyphen/>
        <w:t>хи</w:t>
        <w:softHyphen/>
        <w:t>чес</w:t>
        <w:softHyphen/>
        <w:t>кой жалобы” как проекции иерархической систе</w:t>
        <w:softHyphen/>
        <w:t>мы управления, по каналам которой осуществляет свой путь ад</w:t>
        <w:softHyphen/>
        <w:t>министративная жалоба. Следствием этого ста</w:t>
        <w:softHyphen/>
        <w:t>ло включение механизма жалоб во все струк</w:t>
        <w:softHyphen/>
        <w:t>турные еди</w:t>
        <w:softHyphen/>
        <w:t>ницы раздаточной эконо</w:t>
        <w:softHyphen/>
        <w:t>мики с целью по</w:t>
        <w:softHyphen/>
        <w:t>сто</w:t>
        <w:softHyphen/>
        <w:t xml:space="preserve">янной коррекции принимаемых решений. </w:t>
      </w:r>
    </w:p>
    <w:p>
      <w:pPr>
        <w:pStyle w:val="TextBody"/>
        <w:rPr/>
      </w:pPr>
      <w:r>
        <w:rPr/>
        <w:t>В</w:t>
      </w:r>
      <w:r>
        <w:rPr>
          <w:b/>
          <w:i/>
        </w:rPr>
        <w:t xml:space="preserve"> первом институциональном цикле </w:t>
      </w:r>
      <w:r>
        <w:rPr/>
        <w:t>русские князья отправлялись с дружиной к под</w:t>
        <w:softHyphen/>
        <w:t>чиненным пле</w:t>
        <w:softHyphen/>
        <w:t xml:space="preserve">менам, чтобы </w:t>
      </w:r>
      <w:r>
        <w:rPr>
          <w:i/>
        </w:rPr>
        <w:t>“исполнять свои обязанности от</w:t>
        <w:softHyphen/>
        <w:t>носи</w:t>
        <w:softHyphen/>
        <w:t>тель</w:t>
        <w:softHyphen/>
        <w:t>но народонаселения”.</w:t>
      </w:r>
      <w:r>
        <w:rPr>
          <w:rStyle w:val="FootnoteCharacters"/>
          <w:rStyle w:val="FootnoteAnchor"/>
          <w:i/>
        </w:rPr>
        <w:footnoteReference w:id="32"/>
      </w:r>
      <w:r>
        <w:rPr>
          <w:i/>
        </w:rPr>
        <w:t xml:space="preserve"> </w:t>
      </w:r>
      <w:r>
        <w:rPr/>
        <w:t>По жалобам своих под</w:t>
        <w:softHyphen/>
        <w:t>дан</w:t>
        <w:softHyphen/>
        <w:t>ных князь вершил суд и расправу, изменял вели</w:t>
        <w:softHyphen/>
        <w:t>чину дани. Право жа</w:t>
        <w:softHyphen/>
        <w:t>лобы впервые было закреплено в устав</w:t>
        <w:softHyphen/>
        <w:t>ных гра</w:t>
        <w:softHyphen/>
        <w:t xml:space="preserve">мотах князей. </w:t>
      </w:r>
    </w:p>
    <w:p>
      <w:pPr>
        <w:pStyle w:val="TextBody"/>
        <w:rPr/>
      </w:pPr>
      <w:r>
        <w:rPr/>
        <w:t>Уже на первом этапе развития раздаточной эко</w:t>
        <w:softHyphen/>
        <w:t>номики администра</w:t>
        <w:softHyphen/>
        <w:t>тивные жалобы подразде</w:t>
        <w:softHyphen/>
        <w:t>лялись на гражданские, т. е. исходящие от рядо</w:t>
        <w:softHyphen/>
        <w:t>вых граждан и на управленческие, т. е. исходящие от лица или соци</w:t>
        <w:softHyphen/>
        <w:t>альной группы, занимающие определенное положение в структуре управле</w:t>
        <w:softHyphen/>
        <w:t xml:space="preserve">ния. </w:t>
      </w:r>
      <w:r>
        <w:rPr>
          <w:i/>
        </w:rPr>
        <w:t>Так, “владимирцы, которые на</w:t>
        <w:softHyphen/>
        <w:t>ходились в пригородных отношениях к Ростову, при</w:t>
        <w:softHyphen/>
        <w:t>тесняе</w:t>
        <w:softHyphen/>
        <w:t>мые князьями, обращаются с жалобами к рос</w:t>
        <w:softHyphen/>
        <w:t>тов</w:t>
        <w:softHyphen/>
        <w:t>цам. Ростовцы на словах были за влади</w:t>
        <w:softHyphen/>
        <w:t>мирцев, но на деле не удовлетворяли их жало</w:t>
        <w:softHyphen/>
        <w:t>бам, и тогда влади</w:t>
        <w:softHyphen/>
        <w:t>мир</w:t>
        <w:softHyphen/>
        <w:t>цы призывают других кня</w:t>
        <w:softHyphen/>
        <w:t xml:space="preserve">зей”. </w:t>
      </w:r>
      <w:r>
        <w:rPr>
          <w:rStyle w:val="FootnoteCharacters"/>
          <w:rStyle w:val="FootnoteAnchor"/>
          <w:i/>
        </w:rPr>
        <w:footnoteReference w:id="33"/>
      </w:r>
      <w:r>
        <w:rPr>
          <w:i/>
        </w:rPr>
        <w:t xml:space="preserve"> </w:t>
      </w:r>
    </w:p>
    <w:p>
      <w:pPr>
        <w:pStyle w:val="TextBody"/>
        <w:rPr/>
      </w:pPr>
      <w:r>
        <w:rPr/>
        <w:t xml:space="preserve">В ходе </w:t>
      </w:r>
      <w:r>
        <w:rPr>
          <w:b/>
          <w:i/>
        </w:rPr>
        <w:t>второго институционального цикла</w:t>
      </w:r>
      <w:r>
        <w:rPr/>
        <w:t xml:space="preserve"> институт административных жа</w:t>
        <w:softHyphen/>
        <w:t>лоб прошел эво</w:t>
        <w:softHyphen/>
        <w:t>люцию от стихийных форм до определенного развитого со</w:t>
        <w:softHyphen/>
        <w:t>сто</w:t>
        <w:softHyphen/>
        <w:t>яния. В основе этого института на данном этапе лежала подача челоби</w:t>
        <w:softHyphen/>
        <w:t>тий пись</w:t>
        <w:softHyphen/>
        <w:t>менно или устно - на зем</w:t>
        <w:softHyphen/>
        <w:t xml:space="preserve">ских соборах. </w:t>
      </w:r>
      <w:r>
        <w:rPr>
          <w:i/>
        </w:rPr>
        <w:t>“Все зна</w:t>
        <w:softHyphen/>
        <w:t>чение сословий в области за</w:t>
        <w:softHyphen/>
        <w:t>конодательства сво</w:t>
        <w:softHyphen/>
        <w:t>дится к праву жалобы. То же един</w:t>
        <w:softHyphen/>
        <w:t>ственное фор</w:t>
        <w:softHyphen/>
        <w:t>мальное право рельефно выделяется и в отноше</w:t>
        <w:softHyphen/>
        <w:t xml:space="preserve">нии к государям низших чинов”. </w:t>
      </w:r>
      <w:r>
        <w:rPr>
          <w:rStyle w:val="FootnoteCharacters"/>
          <w:rStyle w:val="FootnoteAnchor"/>
        </w:rPr>
        <w:footnoteReference w:id="34"/>
      </w:r>
      <w:r>
        <w:rPr>
          <w:i/>
        </w:rPr>
        <w:t xml:space="preserve"> </w:t>
      </w:r>
    </w:p>
    <w:p>
      <w:pPr>
        <w:pStyle w:val="TextBody"/>
        <w:rPr/>
      </w:pPr>
      <w:r>
        <w:rPr/>
        <w:t>В период московского государства духовен</w:t>
        <w:softHyphen/>
        <w:t>ство, служилые люди, по</w:t>
        <w:softHyphen/>
        <w:t>садские, волостные и “всяких чи</w:t>
        <w:softHyphen/>
        <w:t>нов” люди “били челом государю, царю и великому князю” о всяких своих тяготах, обидах и разореньях. Посадские и крестьянские старосты и выборные люди несли и везли свои “челобитья ве</w:t>
        <w:softHyphen/>
        <w:t>ликие” в Москву са</w:t>
        <w:softHyphen/>
        <w:t>мо</w:t>
        <w:softHyphen/>
        <w:t>му царю или в приказы царские. Эти челобитья не оставались гласом вопиющего в пустыне. Хотя мо</w:t>
        <w:softHyphen/>
        <w:t>сков</w:t>
        <w:softHyphen/>
        <w:t>ские цари и видели в них “докуку безпрестан</w:t>
        <w:softHyphen/>
        <w:t>ную”, но ответом на них всегда было рассмотрение за</w:t>
        <w:softHyphen/>
        <w:t>тра</w:t>
        <w:softHyphen/>
        <w:t>гива</w:t>
        <w:softHyphen/>
        <w:t>емого вопроса и почти всегда удовлетворе</w:t>
        <w:softHyphen/>
        <w:t>ние жалоб и ходатайств.</w:t>
      </w:r>
      <w:r>
        <w:rPr>
          <w:rStyle w:val="FootnoteCharacters"/>
          <w:rStyle w:val="FootnoteAnchor"/>
        </w:rPr>
        <w:footnoteReference w:id="35"/>
      </w:r>
      <w:r>
        <w:rPr/>
        <w:t xml:space="preserve"> “Мир” пользовался правом жа</w:t>
        <w:softHyphen/>
        <w:t>ловаться на злоупотреб</w:t>
        <w:softHyphen/>
        <w:t>ления, и жа</w:t>
        <w:softHyphen/>
        <w:t>лобы выслуши</w:t>
        <w:softHyphen/>
        <w:t>вались, просьбы исполнялись, правительство зло</w:t>
        <w:softHyphen/>
        <w:t>употреблениям не потакало.</w:t>
      </w:r>
      <w:r>
        <w:rPr>
          <w:rStyle w:val="FootnoteCharacters"/>
          <w:rStyle w:val="FootnoteAnchor"/>
        </w:rPr>
        <w:footnoteReference w:id="36"/>
      </w:r>
    </w:p>
    <w:p>
      <w:pPr>
        <w:pStyle w:val="TextBody"/>
        <w:rPr/>
      </w:pPr>
      <w:r>
        <w:rPr/>
        <w:t>Челобитные подавались от имени отдельных лиц, от целых сословий, общин или от всех лиц, входящих в их состав. Они подписывались или всеми челобитчи</w:t>
        <w:softHyphen/>
        <w:t>ками или несколькими выбор</w:t>
        <w:softHyphen/>
        <w:t>ными представителями сос</w:t>
        <w:softHyphen/>
        <w:t>ловия или общины. Челобитная начиналась со слов: “</w:t>
      </w:r>
      <w:r>
        <w:rPr>
          <w:i/>
        </w:rPr>
        <w:t>царю и вели</w:t>
        <w:softHyphen/>
        <w:t>кому князю всея Руси бьют челом холопи и си</w:t>
        <w:softHyphen/>
        <w:t>роты твои</w:t>
      </w:r>
      <w:r>
        <w:rPr/>
        <w:t xml:space="preserve"> </w:t>
      </w:r>
      <w:r>
        <w:rPr>
          <w:i/>
        </w:rPr>
        <w:t>государевы</w:t>
      </w:r>
      <w:r>
        <w:rPr/>
        <w:t>” и несколькими челобит</w:t>
        <w:softHyphen/>
        <w:t>чи</w:t>
        <w:softHyphen/>
        <w:t>ками везлись в Москву. Прибыв в Москву, чело</w:t>
        <w:softHyphen/>
        <w:t>бит</w:t>
        <w:softHyphen/>
        <w:t>чи</w:t>
        <w:softHyphen/>
        <w:t>ки жили где-нибудь на подворье, выжидая “</w:t>
      </w:r>
      <w:r>
        <w:rPr>
          <w:i/>
        </w:rPr>
        <w:t>как го</w:t>
        <w:softHyphen/>
        <w:t>су</w:t>
        <w:softHyphen/>
        <w:t>дарь куды пойдет</w:t>
      </w:r>
      <w:r>
        <w:rPr/>
        <w:t>”, чтобы при этом удобном случае и вручить ему свою челобитную. Такая подача чело</w:t>
        <w:softHyphen/>
        <w:t>бит</w:t>
        <w:softHyphen/>
        <w:t>ных лично са</w:t>
        <w:softHyphen/>
        <w:t>мому госу</w:t>
        <w:softHyphen/>
        <w:t>дарю практиковалась до из</w:t>
        <w:softHyphen/>
        <w:t>да</w:t>
        <w:softHyphen/>
        <w:t>ния Уложения царя Алексея Михай</w:t>
        <w:softHyphen/>
        <w:t>ловича. При каждом выходе царя его сопровождали боярин и дьяк из челобитного приказа. Из челобитного приказа че</w:t>
        <w:softHyphen/>
        <w:t>ло</w:t>
        <w:softHyphen/>
        <w:t>битные поступали на рассмотрение царя в боярскую думу. Решение царя пишется думными дьяками на са</w:t>
        <w:softHyphen/>
        <w:t>мих челобитных, которые после этого снова возвра</w:t>
        <w:softHyphen/>
        <w:t>ща</w:t>
        <w:softHyphen/>
        <w:t>ются в челобитный приказ. Подъячие челобитного при</w:t>
        <w:softHyphen/>
        <w:t>каза читают царское решение или ответ на челоби</w:t>
        <w:softHyphen/>
        <w:t>тье “</w:t>
      </w:r>
      <w:r>
        <w:rPr>
          <w:i/>
        </w:rPr>
        <w:t>на площади, перед царским двором, всем людям</w:t>
      </w:r>
      <w:r>
        <w:rPr/>
        <w:t>”, а по про</w:t>
        <w:softHyphen/>
        <w:t>чтению отдают челобитную “</w:t>
      </w:r>
      <w:r>
        <w:rPr>
          <w:i/>
        </w:rPr>
        <w:t>именно тем людям, чья та челобитная будет</w:t>
      </w:r>
      <w:r>
        <w:rPr/>
        <w:t>”. Но иногда челобитные на</w:t>
        <w:softHyphen/>
        <w:t>правлялись прямо в челобитный приказ и от</w:t>
        <w:softHyphen/>
        <w:t>туда вы</w:t>
        <w:softHyphen/>
        <w:t>давались на руки челобитчикам.</w:t>
      </w:r>
    </w:p>
    <w:p>
      <w:pPr>
        <w:pStyle w:val="TextBody"/>
        <w:rPr/>
      </w:pPr>
      <w:r>
        <w:rPr/>
        <w:t>Уложение уже запрещает, под страхом на</w:t>
        <w:softHyphen/>
        <w:t>каза</w:t>
        <w:softHyphen/>
        <w:t>ния батогами и тюрьмой, лично обращаться к госу</w:t>
        <w:softHyphen/>
        <w:t>да</w:t>
        <w:softHyphen/>
        <w:t>рю, и предписывает сначала обращаться в соот</w:t>
        <w:softHyphen/>
        <w:t>вет</w:t>
        <w:softHyphen/>
        <w:t>ству</w:t>
        <w:softHyphen/>
        <w:t>ющий приказ. Подписная челобит</w:t>
        <w:softHyphen/>
        <w:t>ная, т. е. чело</w:t>
        <w:softHyphen/>
        <w:t>битная, возвращенная в соответствующий приказ с над</w:t>
        <w:softHyphen/>
        <w:t xml:space="preserve">писью на ней слов - </w:t>
      </w:r>
      <w:r>
        <w:rPr>
          <w:i/>
        </w:rPr>
        <w:t>“царь указал и бояре пригово</w:t>
        <w:softHyphen/>
        <w:t>рили”,</w:t>
      </w:r>
      <w:r>
        <w:rPr/>
        <w:t xml:space="preserve"> за кото</w:t>
        <w:softHyphen/>
        <w:t>рыми следовало изложение самого при</w:t>
        <w:softHyphen/>
        <w:t>говора, обра</w:t>
        <w:softHyphen/>
        <w:t>щалась в закон.</w:t>
      </w:r>
    </w:p>
    <w:p>
      <w:pPr>
        <w:pStyle w:val="TextBody"/>
        <w:rPr/>
      </w:pPr>
      <w:r>
        <w:rPr/>
        <w:t>Содержание челобитных было в высшей сте</w:t>
        <w:softHyphen/>
        <w:t>пени разнообразно и ка</w:t>
        <w:softHyphen/>
        <w:t>салось всех вопросов управления в самом широком смысле этого слова: вопросы органи</w:t>
        <w:softHyphen/>
        <w:t>зации и функций административных учреждений (прав</w:t>
        <w:softHyphen/>
        <w:t>да, только местных), вопросы податные и финан</w:t>
        <w:softHyphen/>
        <w:t>совые во</w:t>
        <w:softHyphen/>
        <w:t>обще, во</w:t>
        <w:softHyphen/>
        <w:t>просы тягло-сословного строя и т.</w:t>
      </w:r>
      <w:r>
        <w:rPr>
          <w:lang w:val="en-US"/>
        </w:rPr>
        <w:t xml:space="preserve"> </w:t>
      </w:r>
      <w:r>
        <w:rPr/>
        <w:t>д. Словом, можно сказать, что содержание чело</w:t>
        <w:softHyphen/>
        <w:t>битных было так же разнообразно, как и со</w:t>
        <w:softHyphen/>
        <w:t>держание тех цар</w:t>
        <w:softHyphen/>
        <w:t>ских указов, грамот и бояр</w:t>
        <w:softHyphen/>
        <w:t>ских приговоров, которые вызывались ими к жизни. Челобитные затрагивали все сферы внутреннего администра</w:t>
        <w:softHyphen/>
        <w:t>тивного строя, все сто</w:t>
        <w:softHyphen/>
        <w:t>роны общественных отношений, которые регу</w:t>
        <w:softHyphen/>
        <w:t>лирова</w:t>
        <w:softHyphen/>
        <w:t>лись в значительной степени под влия</w:t>
        <w:softHyphen/>
        <w:t>нием челобит</w:t>
        <w:softHyphen/>
        <w:t>ных, и тех предложений и мер, ко</w:t>
        <w:softHyphen/>
        <w:t>торые указывались московскому правительству в этих челобитных.</w:t>
      </w:r>
      <w:r>
        <w:rPr>
          <w:rStyle w:val="FootnoteCharacters"/>
          <w:rStyle w:val="FootnoteAnchor"/>
        </w:rPr>
        <w:footnoteReference w:id="37"/>
      </w:r>
      <w:r>
        <w:rPr/>
        <w:t xml:space="preserve"> </w:t>
      </w:r>
    </w:p>
    <w:p>
      <w:pPr>
        <w:pStyle w:val="TextBody"/>
        <w:rPr/>
      </w:pPr>
      <w:r>
        <w:rPr/>
        <w:t>Вот наиболее значительные примеры влия</w:t>
        <w:softHyphen/>
        <w:t>ния че</w:t>
        <w:softHyphen/>
        <w:t>ло</w:t>
        <w:softHyphen/>
        <w:t>битных на форми</w:t>
        <w:softHyphen/>
        <w:t>рование соответ</w:t>
        <w:softHyphen/>
        <w:t>ствующей инсти</w:t>
        <w:softHyphen/>
        <w:t>ту</w:t>
        <w:softHyphen/>
        <w:t>циональной среды, представ</w:t>
        <w:softHyphen/>
        <w:t>ленные в ис</w:t>
        <w:softHyphen/>
        <w:t>торической ли</w:t>
        <w:softHyphen/>
        <w:t>тературе:</w:t>
      </w:r>
    </w:p>
    <w:p>
      <w:pPr>
        <w:pStyle w:val="Style16"/>
        <w:numPr>
          <w:ilvl w:val="0"/>
          <w:numId w:val="0"/>
        </w:numPr>
        <w:ind w:left="0" w:hanging="0"/>
        <w:rPr>
          <w:i/>
          <w:i/>
        </w:rPr>
      </w:pPr>
      <w:r>
        <w:rPr/>
        <w:t>Реформа местного управления при Иване Гроз</w:t>
        <w:softHyphen/>
        <w:t xml:space="preserve">ном состояла в </w:t>
      </w:r>
      <w:r>
        <w:rPr>
          <w:i/>
        </w:rPr>
        <w:t>от</w:t>
        <w:softHyphen/>
        <w:t>мене системы кормле</w:t>
        <w:softHyphen/>
        <w:t xml:space="preserve">ния. </w:t>
      </w:r>
      <w:r>
        <w:rPr/>
        <w:t>В период существования кормленщиков вырабо</w:t>
        <w:softHyphen/>
        <w:t>тался порядок дол</w:t>
        <w:softHyphen/>
        <w:t>жностной ответственности по жалобам. По окон</w:t>
        <w:softHyphen/>
        <w:t>чании срока очередного кормленщика обыватели, по</w:t>
        <w:softHyphen/>
        <w:t>терпевшие от произвола упра</w:t>
        <w:softHyphen/>
        <w:t>вителей, могли жало</w:t>
        <w:softHyphen/>
        <w:t>вать</w:t>
        <w:softHyphen/>
        <w:t>ся на его действия, если находили их неправиль</w:t>
        <w:softHyphen/>
        <w:t xml:space="preserve">ными. Вскоре жалоб стало так много, что </w:t>
      </w:r>
      <w:r>
        <w:rPr>
          <w:i/>
        </w:rPr>
        <w:t>“царь изме</w:t>
        <w:softHyphen/>
        <w:t>нил всю организацию управления, заменив правитель</w:t>
        <w:softHyphen/>
        <w:t>ственные органы, назначавшиеся им самим в Москве из среды своих служилых людей, выборными головами из среды самого населения”.</w:t>
      </w:r>
      <w:r>
        <w:rPr>
          <w:rStyle w:val="FootnoteCharacters"/>
          <w:rStyle w:val="FootnoteAnchor"/>
          <w:i/>
        </w:rPr>
        <w:footnoteReference w:id="38"/>
      </w:r>
    </w:p>
    <w:p>
      <w:pPr>
        <w:pStyle w:val="Style16"/>
        <w:numPr>
          <w:ilvl w:val="0"/>
          <w:numId w:val="0"/>
        </w:numPr>
        <w:ind w:left="0" w:hanging="0"/>
        <w:rPr/>
      </w:pPr>
      <w:r>
        <w:rPr>
          <w:i/>
        </w:rPr>
        <w:t>Поместная система</w:t>
      </w:r>
      <w:r>
        <w:rPr/>
        <w:t xml:space="preserve"> также сложилась под силь</w:t>
        <w:softHyphen/>
        <w:t>ным влиянием челобит</w:t>
        <w:softHyphen/>
        <w:t xml:space="preserve">ных. </w:t>
      </w:r>
      <w:r>
        <w:rPr>
          <w:i/>
        </w:rPr>
        <w:t>”Московское законо</w:t>
        <w:softHyphen/>
        <w:t xml:space="preserve">дательство, начиная с конца </w:t>
      </w:r>
      <w:r>
        <w:rPr>
          <w:i/>
          <w:lang w:val="en-US"/>
        </w:rPr>
        <w:t>XV</w:t>
      </w:r>
      <w:r>
        <w:rPr>
          <w:i/>
        </w:rPr>
        <w:t> в. обращает серьез</w:t>
        <w:softHyphen/>
        <w:t>ное внимание на поземельные отношения. Огромное количество челобитных и данных по их поводу указов касаются именно поземельных отношений”.</w:t>
      </w:r>
      <w:r>
        <w:rPr>
          <w:rStyle w:val="FootnoteCharacters"/>
          <w:rStyle w:val="FootnoteAnchor"/>
          <w:i/>
        </w:rPr>
        <w:footnoteReference w:id="39"/>
      </w:r>
      <w:r>
        <w:rPr/>
        <w:t xml:space="preserve"> В этой связи большой интерес представляет “Указная книга поместного приказа”, обнаруженная еще в конце XIX в. В. Н. Сторожевым. Из этого памятника видно, что многие важнейшие законодательные акты по по</w:t>
        <w:softHyphen/>
        <w:t>местному вопросу фактически были ответами на кол</w:t>
        <w:softHyphen/>
        <w:t>лективные дворянские челобитные. “Указная книга” послужила фундаментом той части Уложения 1649г., которая посвящена поместному праву.</w:t>
      </w:r>
      <w:r>
        <w:rPr>
          <w:rStyle w:val="FootnoteCharacters"/>
          <w:rStyle w:val="FootnoteAnchor"/>
        </w:rPr>
        <w:footnoteReference w:id="40"/>
      </w:r>
    </w:p>
    <w:p>
      <w:pPr>
        <w:pStyle w:val="Style16"/>
        <w:numPr>
          <w:ilvl w:val="0"/>
          <w:numId w:val="0"/>
        </w:numPr>
        <w:ind w:left="0" w:hanging="0"/>
        <w:rPr/>
      </w:pPr>
      <w:r>
        <w:rPr>
          <w:i/>
        </w:rPr>
        <w:t>Крепостное право</w:t>
      </w:r>
      <w:r>
        <w:rPr>
          <w:b/>
          <w:i/>
        </w:rPr>
        <w:t xml:space="preserve"> </w:t>
      </w:r>
      <w:r>
        <w:rPr/>
        <w:t>складывалось постепенно и по тому направлению, какое ему задавали челобитные служилых людей. “В этих челобитных выра</w:t>
        <w:softHyphen/>
        <w:t>зилась ини</w:t>
        <w:softHyphen/>
        <w:t>циатива многих отдельных мер, к которым при</w:t>
        <w:softHyphen/>
        <w:t>бегло мос</w:t>
        <w:softHyphen/>
        <w:t>ковское правительство для достижения пол</w:t>
        <w:softHyphen/>
        <w:t>ной кресть</w:t>
        <w:softHyphen/>
        <w:t>янской крепости земле; под влиянием этих че</w:t>
        <w:softHyphen/>
        <w:t>ло</w:t>
        <w:softHyphen/>
        <w:t>битень изданы все указы о сыске крестьян, сбе</w:t>
        <w:softHyphen/>
        <w:t>жав</w:t>
        <w:softHyphen/>
        <w:t>ших с земли одного владельца на земли другого, об “урочных годах”, в течение ко</w:t>
        <w:softHyphen/>
        <w:t>торых сыск допус</w:t>
        <w:softHyphen/>
        <w:t>кался, о водворении их на старых местах и т.д.”</w:t>
      </w:r>
      <w:r>
        <w:rPr>
          <w:rStyle w:val="FootnoteCharacters"/>
          <w:rStyle w:val="FootnoteAnchor"/>
        </w:rPr>
        <w:footnoteReference w:id="41"/>
      </w:r>
    </w:p>
    <w:p>
      <w:pPr>
        <w:pStyle w:val="Style16"/>
        <w:numPr>
          <w:ilvl w:val="0"/>
          <w:numId w:val="0"/>
        </w:numPr>
        <w:ind w:left="0" w:hanging="0"/>
        <w:rPr>
          <w:i/>
          <w:i/>
        </w:rPr>
      </w:pPr>
      <w:r>
        <w:rPr>
          <w:i/>
        </w:rPr>
        <w:t>Новоторговый устав</w:t>
      </w:r>
      <w:r>
        <w:rPr/>
        <w:t>, изданный в 1667 г. с целью устано</w:t>
        <w:softHyphen/>
        <w:t xml:space="preserve">вления “свободных торгов” явился результатом </w:t>
      </w:r>
      <w:r>
        <w:rPr>
          <w:i/>
        </w:rPr>
        <w:t xml:space="preserve">“всемилосердаго царского воззрения на всенародное слезное челобитье”. </w:t>
      </w:r>
      <w:r>
        <w:rPr>
          <w:rStyle w:val="FootnoteCharacters"/>
          <w:rStyle w:val="FootnoteAnchor"/>
        </w:rPr>
        <w:footnoteReference w:id="42"/>
      </w:r>
    </w:p>
    <w:p>
      <w:pPr>
        <w:pStyle w:val="Style16"/>
        <w:numPr>
          <w:ilvl w:val="0"/>
          <w:numId w:val="0"/>
        </w:numPr>
        <w:ind w:left="0" w:hanging="0"/>
        <w:rPr/>
      </w:pPr>
      <w:r>
        <w:rPr/>
        <w:t xml:space="preserve">Составление </w:t>
      </w:r>
      <w:r>
        <w:rPr>
          <w:i/>
        </w:rPr>
        <w:t>Уложения</w:t>
      </w:r>
      <w:r>
        <w:rPr>
          <w:b/>
          <w:i/>
        </w:rPr>
        <w:t xml:space="preserve"> </w:t>
      </w:r>
      <w:r>
        <w:rPr/>
        <w:t>Алек</w:t>
        <w:softHyphen/>
        <w:t>сея Михайловича вызвано челобитьями различных сло</w:t>
        <w:softHyphen/>
        <w:t>ев населения московского государства.</w:t>
      </w:r>
      <w:r>
        <w:rPr>
          <w:rStyle w:val="FootnoteCharacters"/>
          <w:rStyle w:val="FootnoteAnchor"/>
        </w:rPr>
        <w:footnoteReference w:id="43"/>
      </w:r>
      <w:r>
        <w:rPr/>
        <w:t xml:space="preserve"> Роль жа</w:t>
        <w:softHyphen/>
        <w:t>лоб в раз</w:t>
        <w:softHyphen/>
        <w:t>даточной экономике России в качестве сиг</w:t>
        <w:softHyphen/>
        <w:t>налов об</w:t>
        <w:softHyphen/>
        <w:t xml:space="preserve">ратной связи выразилась в том положении, какое занимал </w:t>
      </w:r>
      <w:r>
        <w:rPr>
          <w:i/>
        </w:rPr>
        <w:t>челобитный приказ</w:t>
      </w:r>
      <w:r>
        <w:rPr/>
        <w:t xml:space="preserve"> среди других ве</w:t>
        <w:softHyphen/>
        <w:t>домств в период с 1550  по 1649 гг., когда подготавли</w:t>
        <w:softHyphen/>
        <w:t>валось Уложение. Челобитный приказ превратился в подготовительное законодательное учреждение и в общее хра</w:t>
        <w:softHyphen/>
        <w:t>нилище законов, куда обращались другие приказы, желая осведомиться, нет ли уже указа по вопросу, ко</w:t>
        <w:softHyphen/>
        <w:t>торый приказу казался новым.</w:t>
      </w:r>
      <w:r>
        <w:rPr>
          <w:rStyle w:val="FootnoteCharacters"/>
          <w:rStyle w:val="FootnoteAnchor"/>
        </w:rPr>
        <w:footnoteReference w:id="44"/>
      </w:r>
      <w:r>
        <w:rPr/>
        <w:t xml:space="preserve"> </w:t>
      </w:r>
    </w:p>
    <w:p>
      <w:pPr>
        <w:pStyle w:val="Style16"/>
        <w:numPr>
          <w:ilvl w:val="0"/>
          <w:numId w:val="0"/>
        </w:numPr>
        <w:ind w:left="0" w:hanging="0"/>
        <w:rPr/>
      </w:pPr>
      <w:r>
        <w:rPr/>
        <w:t xml:space="preserve">Первая попытка государственного </w:t>
      </w:r>
      <w:r>
        <w:rPr>
          <w:i/>
        </w:rPr>
        <w:t>регулирования цен</w:t>
      </w:r>
      <w:r>
        <w:rPr/>
        <w:t xml:space="preserve"> также начина</w:t>
        <w:softHyphen/>
        <w:t>лась с жалобы. В 1601г. посадские люди обратились в Москву с жалобой на то, что мест</w:t>
        <w:softHyphen/>
        <w:t>ные торговцы подняли цены на хлеб. Царь Борис ука</w:t>
        <w:softHyphen/>
        <w:t>зал ввести в данном посаде единую цену на хлеб, обя</w:t>
        <w:softHyphen/>
        <w:t>зательную для всех. Чтобы покончить со спекуля</w:t>
        <w:softHyphen/>
        <w:t>цией, указ вводил нормированную продажу хлеба.</w:t>
      </w:r>
      <w:r>
        <w:rPr>
          <w:rStyle w:val="FootnoteCharacters"/>
          <w:rStyle w:val="FootnoteAnchor"/>
        </w:rPr>
        <w:footnoteReference w:id="45"/>
      </w:r>
    </w:p>
    <w:p>
      <w:pPr>
        <w:pStyle w:val="Style16"/>
        <w:numPr>
          <w:ilvl w:val="0"/>
          <w:numId w:val="0"/>
        </w:numPr>
        <w:ind w:left="0" w:hanging="0"/>
        <w:rPr/>
      </w:pPr>
      <w:r>
        <w:rPr/>
        <w:t>Именно по жалобам осуществлялся контроль за со</w:t>
        <w:softHyphen/>
        <w:t>б</w:t>
        <w:softHyphen/>
        <w:t>люде</w:t>
        <w:softHyphen/>
        <w:t>нием установленных правил взаимодействия меж</w:t>
        <w:softHyphen/>
        <w:t>ду помещиками и крестья</w:t>
        <w:softHyphen/>
        <w:t>нами. По свидетельствам Г. Котошихина, когда боярам и другим чинам</w:t>
      </w:r>
      <w:r>
        <w:rPr>
          <w:i/>
        </w:rPr>
        <w:t xml:space="preserve"> “даются поместья и вотчины, то им пишут в жалованных гра</w:t>
        <w:softHyphen/>
        <w:t>мотах, что им крестьян от сторонних людей и всяких обид и налогов оберегати и стояти, а подати с них имати по силе, с кого, что можно взяти, а не через силу, чтоб тем мужиков своих из поместий и вотчин не разогнать и в нищие не привесть. А будет ко</w:t>
        <w:softHyphen/>
        <w:t xml:space="preserve">торый вотчинник или помещик... учнет с их имати поборы великие... и будет на такого вотчинника и помещика челобитье, что он над ними так и чинил, то у таких помещиков и вотчинников поместья их возьмут назад на царя и впредь не будут даны до веку “. </w:t>
      </w:r>
      <w:r>
        <w:rPr>
          <w:rStyle w:val="FootnoteCharacters"/>
          <w:rStyle w:val="FootnoteAnchor"/>
          <w:i/>
        </w:rPr>
        <w:footnoteReference w:id="46"/>
      </w:r>
      <w:r>
        <w:rPr>
          <w:i/>
        </w:rPr>
        <w:t xml:space="preserve">  У</w:t>
      </w:r>
      <w:r>
        <w:rPr/>
        <w:t xml:space="preserve"> поме</w:t>
        <w:softHyphen/>
        <w:t>щиков, которые разоряли своих крестьян, имение от</w:t>
        <w:softHyphen/>
        <w:t>биралось.</w:t>
      </w:r>
      <w:r>
        <w:rPr>
          <w:rStyle w:val="FootnoteCharacters"/>
          <w:rStyle w:val="FootnoteAnchor"/>
        </w:rPr>
        <w:footnoteReference w:id="47"/>
      </w:r>
    </w:p>
    <w:p>
      <w:pPr>
        <w:pStyle w:val="Style16"/>
        <w:numPr>
          <w:ilvl w:val="0"/>
          <w:numId w:val="0"/>
        </w:numPr>
        <w:ind w:left="0" w:hanging="0"/>
        <w:rPr>
          <w:i/>
          <w:i/>
        </w:rPr>
      </w:pPr>
      <w:r>
        <w:rPr/>
        <w:t xml:space="preserve">Жалобы являлись ограничителями для увеличения сборов с населения. </w:t>
      </w:r>
      <w:r>
        <w:rPr>
          <w:i/>
        </w:rPr>
        <w:t>“При новом расходе, не покры</w:t>
        <w:softHyphen/>
        <w:t>ва</w:t>
        <w:softHyphen/>
        <w:t>емом наличными поступлениями, московское прави</w:t>
        <w:softHyphen/>
        <w:t>тель</w:t>
        <w:softHyphen/>
        <w:t>ство обращалось к своей привычной финансовой арифметике, пересчитывало списочных плательщиков, по их числу распределяло “всвал” понадобившуюся сумму и предписывало собрать ее с угрозами за недобор в виде единовременного “запроса” или единовременного налога. Недоимки и докучливые жалобы, что платить невмочь, служили единственными сдержками такой бес</w:t>
        <w:softHyphen/>
        <w:t>печальной финансовой политики”.</w:t>
      </w:r>
      <w:r>
        <w:rPr>
          <w:rStyle w:val="FootnoteCharacters"/>
          <w:rStyle w:val="FootnoteAnchor"/>
          <w:i/>
        </w:rPr>
        <w:footnoteReference w:id="48"/>
      </w:r>
    </w:p>
    <w:p>
      <w:pPr>
        <w:pStyle w:val="TextBody"/>
        <w:rPr>
          <w:i/>
          <w:i/>
        </w:rPr>
      </w:pPr>
      <w:r>
        <w:rPr/>
        <w:t>Институт административной жалобы в этот пе</w:t>
        <w:softHyphen/>
        <w:t xml:space="preserve">риод включал также </w:t>
      </w:r>
      <w:r>
        <w:rPr>
          <w:i/>
        </w:rPr>
        <w:t>че</w:t>
        <w:softHyphen/>
        <w:t>лобитные</w:t>
      </w:r>
      <w:r>
        <w:rPr/>
        <w:t xml:space="preserve">, подаваемые на </w:t>
      </w:r>
      <w:r>
        <w:rPr>
          <w:i/>
        </w:rPr>
        <w:t>зем</w:t>
        <w:softHyphen/>
        <w:t>ских соборах</w:t>
      </w:r>
      <w:r>
        <w:rPr/>
        <w:t xml:space="preserve">. За счет этого расширялся канал связи между управляющими и управляемыми. </w:t>
      </w:r>
      <w:r>
        <w:rPr>
          <w:i/>
        </w:rPr>
        <w:t>“Соборы пред</w:t>
        <w:softHyphen/>
        <w:t>ставляются не</w:t>
        <w:softHyphen/>
        <w:t>сомненно полезными, как средство непо</w:t>
        <w:softHyphen/>
        <w:t>средственного общения государя с землей: из челобит</w:t>
        <w:softHyphen/>
        <w:t>ных выборных людей государи прямо знакомились с по</w:t>
        <w:softHyphen/>
        <w:t>требностями страны, недостатками управления и зло</w:t>
        <w:softHyphen/>
        <w:t>употреблениями орга</w:t>
        <w:softHyphen/>
        <w:t>нов администрации”</w:t>
      </w:r>
      <w:r>
        <w:rPr>
          <w:rStyle w:val="FootnoteCharacters"/>
          <w:rStyle w:val="FootnoteAnchor"/>
          <w:i/>
        </w:rPr>
        <w:footnoteReference w:id="49"/>
      </w:r>
    </w:p>
    <w:p>
      <w:pPr>
        <w:pStyle w:val="TextBody"/>
        <w:rPr/>
      </w:pPr>
      <w:r>
        <w:rPr/>
        <w:t>Со времен Петра I и до конца второго институ</w:t>
        <w:softHyphen/>
        <w:t>ци</w:t>
        <w:softHyphen/>
        <w:t>онального цикла ин</w:t>
        <w:softHyphen/>
        <w:t>ститут административной жа</w:t>
        <w:softHyphen/>
        <w:t>ло</w:t>
        <w:softHyphen/>
        <w:t>бы существенно рационализировался. Прежде всего, был издан ряд указов, запрещавших людям всех со</w:t>
        <w:softHyphen/>
        <w:t>словий обращаться с просьбами и жалобами на высо</w:t>
        <w:softHyphen/>
        <w:t>чайшее имя помимо прави</w:t>
        <w:softHyphen/>
        <w:t>тельственных учреждений. Были разработаны подроб</w:t>
        <w:softHyphen/>
        <w:t>нейшие правила для “про</w:t>
        <w:softHyphen/>
        <w:t>шений и жалоб, подаваемых в правительственные и судебные места и к тем лицам, кои по законам при</w:t>
        <w:softHyphen/>
        <w:t>ни</w:t>
        <w:softHyphen/>
        <w:t>мать оные должны”.</w:t>
      </w:r>
      <w:r>
        <w:rPr>
          <w:rStyle w:val="FootnoteCharacters"/>
          <w:rStyle w:val="FootnoteAnchor"/>
        </w:rPr>
        <w:footnoteReference w:id="50"/>
      </w:r>
      <w:r>
        <w:rPr/>
        <w:t xml:space="preserve"> Введена специальная долж</w:t>
        <w:softHyphen/>
        <w:t>ность рекетмейстера, который принимал и рассматри</w:t>
        <w:softHyphen/>
        <w:t>вал жа</w:t>
        <w:softHyphen/>
        <w:t>лобы от челобитчиков на медленное или не</w:t>
        <w:softHyphen/>
        <w:t>пра</w:t>
        <w:softHyphen/>
        <w:t>вое ре</w:t>
        <w:softHyphen/>
        <w:t>шение их дел в коллегиях. В дальнейшем первой инстанцией при</w:t>
        <w:softHyphen/>
        <w:t>ема жалоб являлись смешанные при</w:t>
        <w:softHyphen/>
        <w:t>сут</w:t>
        <w:softHyphen/>
        <w:t>ствия, второй и последней - админи</w:t>
        <w:softHyphen/>
        <w:t>стративные де</w:t>
        <w:softHyphen/>
        <w:t>пар</w:t>
        <w:softHyphen/>
        <w:t>таменты правительствующего сената, основанные на Уч</w:t>
        <w:softHyphen/>
        <w:t>реждении 1802 г.</w:t>
      </w:r>
      <w:r>
        <w:rPr>
          <w:rStyle w:val="FootnoteCharacters"/>
          <w:rStyle w:val="FootnoteAnchor"/>
        </w:rPr>
        <w:footnoteReference w:id="51"/>
      </w:r>
    </w:p>
    <w:p>
      <w:pPr>
        <w:pStyle w:val="TextBody"/>
        <w:rPr/>
      </w:pPr>
      <w:r>
        <w:rPr/>
        <w:t>Наделялись правом на жалобу новые слои насе</w:t>
        <w:softHyphen/>
        <w:t>ления. Так, с появле</w:t>
        <w:softHyphen/>
        <w:t>нием посессионных рабочих им раз</w:t>
        <w:softHyphen/>
        <w:t>решалось жаловаться на постановления фабри</w:t>
        <w:softHyphen/>
        <w:t>кан</w:t>
        <w:softHyphen/>
        <w:t>та и подавать жалобы в департамент мануфактур и внутренней торговли министерства финансов. В то же время во второй половине XVIII в. соответствующим указом право жаловаться у крестьян было отобрано, тем не менее, жалобы крепостных принимались, если они были переданы по со</w:t>
        <w:softHyphen/>
        <w:t>ответствующим каналам.</w:t>
      </w:r>
      <w:r>
        <w:rPr>
          <w:rStyle w:val="FootnoteCharacters"/>
          <w:rStyle w:val="FootnoteAnchor"/>
        </w:rPr>
        <w:footnoteReference w:id="52"/>
      </w:r>
      <w:r>
        <w:rPr/>
        <w:t xml:space="preserve"> </w:t>
      </w:r>
    </w:p>
    <w:p>
      <w:pPr>
        <w:pStyle w:val="TextBody"/>
        <w:rPr>
          <w:i/>
          <w:i/>
        </w:rPr>
      </w:pPr>
      <w:r>
        <w:rPr/>
        <w:t>Жалобы, дополнительно к функции сигнальной системы, выполняли роль критерия удовлетворитель</w:t>
        <w:softHyphen/>
        <w:t>ности функционирования раздаточной си</w:t>
        <w:softHyphen/>
        <w:t xml:space="preserve">стемы. </w:t>
      </w:r>
      <w:r>
        <w:rPr>
          <w:i/>
        </w:rPr>
        <w:t>“Ека</w:t>
        <w:softHyphen/>
        <w:t>терина II объясняла это таким образом: я уста</w:t>
        <w:softHyphen/>
        <w:t>нав</w:t>
        <w:softHyphen/>
        <w:t>ли</w:t>
        <w:softHyphen/>
        <w:t>ваю ежегод</w:t>
        <w:softHyphen/>
        <w:t>ную сумму, всегда одну и ту же, на расходы, связанные с моим хозяйством. Покуда мне по</w:t>
        <w:softHyphen/>
        <w:t>ставляют то, что я приказала, и никто не жалуется, что его обошли, я считаю себя удовлетворенной.” В принципе такая же система пре</w:t>
        <w:softHyphen/>
        <w:t>обладала на всех ступе</w:t>
        <w:softHyphen/>
        <w:t>нях россий</w:t>
        <w:softHyphen/>
        <w:t>ского управления по крайней мере до 2-ой по</w:t>
        <w:softHyphen/>
        <w:t>ловины XIX в.”.</w:t>
      </w:r>
      <w:r>
        <w:rPr>
          <w:rStyle w:val="FootnoteCharacters"/>
          <w:rStyle w:val="FootnoteAnchor"/>
          <w:i/>
        </w:rPr>
        <w:footnoteReference w:id="53"/>
      </w:r>
    </w:p>
    <w:p>
      <w:pPr>
        <w:pStyle w:val="TextBody"/>
        <w:rPr>
          <w:i/>
          <w:i/>
        </w:rPr>
      </w:pPr>
      <w:r>
        <w:rPr/>
        <w:t>Действительно, опыт исторического разви</w:t>
        <w:softHyphen/>
        <w:t>тия раздаточной экономики показывает, что если не кон</w:t>
        <w:softHyphen/>
        <w:t>тролировать количе</w:t>
        <w:softHyphen/>
        <w:t>ство жалоб, могут возникать си</w:t>
        <w:softHyphen/>
        <w:t xml:space="preserve">туации “смуты”. </w:t>
      </w:r>
      <w:r>
        <w:rPr>
          <w:i/>
        </w:rPr>
        <w:t>“Жалобы, накопившиеся в царствова</w:t>
        <w:softHyphen/>
        <w:t>ние Михаила, произвели взрыв в Москве и др. городах в начале царствования Алексея, следствием чего было Со</w:t>
        <w:softHyphen/>
        <w:t>борное Уложение, уничто</w:t>
        <w:softHyphen/>
        <w:t>жение закладничества, мера против английских купцов”</w:t>
      </w:r>
      <w:r>
        <w:rPr>
          <w:rStyle w:val="FootnoteCharacters"/>
          <w:rStyle w:val="FootnoteAnchor"/>
          <w:i/>
        </w:rPr>
        <w:footnoteReference w:id="54"/>
      </w:r>
    </w:p>
    <w:p>
      <w:pPr>
        <w:pStyle w:val="TextBody"/>
        <w:rPr/>
      </w:pPr>
      <w:r>
        <w:rPr/>
        <w:t xml:space="preserve">В течение </w:t>
      </w:r>
      <w:r>
        <w:rPr>
          <w:b/>
          <w:i/>
        </w:rPr>
        <w:t>третьего институционального цик</w:t>
        <w:softHyphen/>
        <w:t>ла</w:t>
      </w:r>
      <w:r>
        <w:rPr/>
        <w:t xml:space="preserve"> развития раздаточной экономики институт ад</w:t>
        <w:softHyphen/>
        <w:t>министративной жалобы, после его разрушения во вто</w:t>
        <w:softHyphen/>
        <w:t>рой переходный период, был воссоздан практиче</w:t>
        <w:softHyphen/>
        <w:t>ски с нуля и достиг высокого уровня развития, прони</w:t>
        <w:softHyphen/>
        <w:t xml:space="preserve">зывая все политические и экономические структуры. </w:t>
      </w:r>
    </w:p>
    <w:p>
      <w:pPr>
        <w:pStyle w:val="TextBody"/>
        <w:rPr/>
      </w:pPr>
      <w:r>
        <w:rPr/>
        <w:t>Несмотря на то, что марксизм, ставший господ</w:t>
        <w:softHyphen/>
        <w:t>ствующей идеологией советского общества, не содер</w:t>
        <w:softHyphen/>
        <w:t>жал ни одного положения, касающегося жалоб, за</w:t>
        <w:softHyphen/>
        <w:t>коны раздаточной экономики поставили руководите</w:t>
        <w:softHyphen/>
        <w:t>лей российского государства перед необходимостью соз</w:t>
        <w:softHyphen/>
        <w:t>давать органы по приему жалоб и механизмы их об</w:t>
        <w:softHyphen/>
        <w:t>служивания. Именно Ленину В. И., как свидетель</w:t>
        <w:softHyphen/>
        <w:t>ству</w:t>
        <w:softHyphen/>
        <w:t>ют некоторые исторические источники, принад</w:t>
        <w:softHyphen/>
        <w:t>лежала инициатива организации приема граждан ру</w:t>
        <w:softHyphen/>
        <w:t>ководи</w:t>
        <w:softHyphen/>
        <w:t>те</w:t>
        <w:softHyphen/>
        <w:t>ля</w:t>
        <w:softHyphen/>
        <w:t>ми высших органов власти и регулярных поездок долж</w:t>
        <w:softHyphen/>
        <w:t xml:space="preserve">ностных лиц по стране для приема от населения устных и письменных жалоб. </w:t>
      </w:r>
      <w:r>
        <w:rPr>
          <w:rStyle w:val="FootnoteCharacters"/>
          <w:rStyle w:val="FootnoteAnchor"/>
        </w:rPr>
        <w:footnoteReference w:id="55"/>
      </w:r>
    </w:p>
    <w:p>
      <w:pPr>
        <w:pStyle w:val="TextBody"/>
        <w:rPr/>
      </w:pPr>
      <w:r>
        <w:rPr/>
        <w:t>В 1919г. при Народном Комиссариате Государ</w:t>
        <w:softHyphen/>
        <w:t>ственного контроля (НКГК) было учреждено Цент</w:t>
        <w:softHyphen/>
        <w:t>ральное бюро жалоб и заявлений, а затем его местные отделения. Были установлены порядок подачи жалоб, сроки их рассмотрения, форма жалобы, основания для обжалования и т. д. - обычные элементы инсти</w:t>
        <w:softHyphen/>
        <w:t>тута жалобы. С этого и началось возрождение инсти</w:t>
        <w:softHyphen/>
        <w:t>тута жалоб в период третьего цикла. В дальнейшем происхо</w:t>
        <w:softHyphen/>
        <w:t>дила его адаптация к постоянно изменяю</w:t>
        <w:softHyphen/>
        <w:t>щейся ин</w:t>
        <w:softHyphen/>
        <w:t>сти</w:t>
        <w:softHyphen/>
        <w:t>туциональной среде, и к 70-м годам XX в. институт административной жалобы приобрел свои окон</w:t>
        <w:softHyphen/>
        <w:t>чательные зрелые формы.</w:t>
      </w:r>
    </w:p>
    <w:p>
      <w:pPr>
        <w:pStyle w:val="TextBody"/>
        <w:rPr/>
      </w:pPr>
      <w:r>
        <w:rPr/>
        <w:t>Действующее в этот период законодательство и сложившаяся практика почти не знали ограничений права граждан на общую жалобу по содержанию. Об</w:t>
        <w:softHyphen/>
        <w:t>жалованы могли быть незаконные, нецелесообразные и аморальные деяния, индивидуальные и нормативные акты, действия и бездействие в сфере управления, про</w:t>
        <w:softHyphen/>
        <w:t>изводства, обслуживания. Субъекты обжалуемых деяний - не только органы управления, но и предприя</w:t>
        <w:softHyphen/>
        <w:t>тия, учреждения, организации, не только должност</w:t>
        <w:softHyphen/>
        <w:t>ные лица, но и рядовые служащие. Жалоба могла по</w:t>
        <w:softHyphen/>
        <w:t>даваться с целью защиты личных прав и интересов, прав и интересов других лиц, публичных прав и инте</w:t>
        <w:softHyphen/>
        <w:t>ресов. По форме жалоба могла быть письменной или устной, даже переданной по телефону, радио, индиви</w:t>
        <w:softHyphen/>
        <w:t>дуальной и коллективной. По одному и тому же факту граждане могли обращаться много раз в один и тот же, либо в разные органы, одновременно или в разное время, поскольку в законодательстве отсутствовали ко</w:t>
        <w:softHyphen/>
        <w:t>личественные ограничения права на жалобу. Зако</w:t>
        <w:softHyphen/>
        <w:t>нодательными актами было установлено, что жалобы могли направляться в компетентные органы управле</w:t>
        <w:softHyphen/>
        <w:t>ния, депутатам, прокуратуру, общественные органи</w:t>
        <w:softHyphen/>
        <w:t>зации.</w:t>
      </w:r>
      <w:r>
        <w:rPr>
          <w:rStyle w:val="FootnoteCharacters"/>
          <w:rStyle w:val="FootnoteAnchor"/>
        </w:rPr>
        <w:footnoteReference w:id="56"/>
      </w:r>
    </w:p>
    <w:p>
      <w:pPr>
        <w:pStyle w:val="TextBody"/>
        <w:rPr/>
      </w:pPr>
      <w:r>
        <w:rPr/>
        <w:t>В советский период существования раздаточной экономики жалобы продолжали, как и на предыдущих этапах, выполнять функцию сигнальной системы. Лю</w:t>
        <w:softHyphen/>
        <w:t>бая жалоба включает три компонента: неудовлетво</w:t>
        <w:softHyphen/>
        <w:t>рен</w:t>
        <w:softHyphen/>
        <w:t>ность ситуацией, обоснование этой неудовлетво</w:t>
        <w:softHyphen/>
        <w:t>ренности и просьбу или предложение о разрешении этой ситуации. Вся совокупность жалоб за определен</w:t>
        <w:softHyphen/>
        <w:t>ный период дает полную картину о проблемных участ</w:t>
        <w:softHyphen/>
        <w:t>ках хозяйства. Так, например, в 60-е годы в ор</w:t>
        <w:softHyphen/>
        <w:t>ганы управления поступало огромное количество жа</w:t>
        <w:softHyphen/>
        <w:t>лоб на неразвитость жилищной и социальной сферы, что в результате стало толчком для проведения жи</w:t>
        <w:softHyphen/>
        <w:t>лищной реформы.</w:t>
      </w:r>
    </w:p>
    <w:p>
      <w:pPr>
        <w:pStyle w:val="TextBody"/>
        <w:rPr/>
      </w:pPr>
      <w:r>
        <w:rPr/>
        <w:t>В течение третьего институционального цикла развития раздаточной экономики был усовершенство</w:t>
        <w:softHyphen/>
        <w:t>ван механизм влияния жалоб на принимаемые реше</w:t>
        <w:softHyphen/>
        <w:t>ния. Каждый гражданин и любой хозяйствующий субъ</w:t>
        <w:softHyphen/>
        <w:t>ект имели право жаловаться и активно использо</w:t>
        <w:softHyphen/>
        <w:t>вали это право. Но не всякая жалоба являлась руко</w:t>
        <w:softHyphen/>
        <w:t>водством к действию: необходима была их критиче</w:t>
        <w:softHyphen/>
        <w:t>с</w:t>
        <w:softHyphen/>
        <w:t>кая масса на каждом уровне иерархии, чтобы жа</w:t>
        <w:softHyphen/>
        <w:t>лобы попадали на рассмотрение следующего уровня управле</w:t>
        <w:softHyphen/>
        <w:t>ния. Чем выше социальное положение жалую</w:t>
        <w:softHyphen/>
        <w:t>ще</w:t>
        <w:softHyphen/>
        <w:t>гося, тем больший вес имела жалоба. Количество жа</w:t>
        <w:softHyphen/>
        <w:t>лоб выступало индикатором сбалансированности экономической системы в целом и каждой ее сферы, а их минимизация была критерием эффективности дея</w:t>
        <w:softHyphen/>
        <w:t>тель</w:t>
        <w:softHyphen/>
        <w:t>ности управляющих в раздаточной экономике.</w:t>
      </w:r>
    </w:p>
    <w:p>
      <w:pPr>
        <w:pStyle w:val="TextBody"/>
        <w:rPr/>
      </w:pPr>
      <w:r>
        <w:rPr/>
        <w:t>Административные жалобы имеют сложную вну</w:t>
        <w:softHyphen/>
        <w:t xml:space="preserve">треннюю структуру и включают два типа жалоб - </w:t>
      </w:r>
      <w:r>
        <w:rPr>
          <w:i/>
        </w:rPr>
        <w:t>граж</w:t>
        <w:softHyphen/>
        <w:t>данские</w:t>
      </w:r>
      <w:r>
        <w:rPr/>
        <w:t xml:space="preserve">, поступающие от населения в органы управления и </w:t>
      </w:r>
      <w:r>
        <w:rPr>
          <w:i/>
        </w:rPr>
        <w:t>управленческие,</w:t>
      </w:r>
      <w:r>
        <w:rPr/>
        <w:t xml:space="preserve"> исходящие с нижних звеньев управления и передающиеся на более высокий уровень управления. Гражданские жалобы в свою оче</w:t>
        <w:softHyphen/>
        <w:t>редь состоят из трех видов:</w:t>
      </w:r>
    </w:p>
    <w:p>
      <w:pPr>
        <w:pStyle w:val="TextBody"/>
        <w:numPr>
          <w:ilvl w:val="0"/>
          <w:numId w:val="5"/>
        </w:numPr>
        <w:ind w:left="567" w:hanging="360"/>
        <w:rPr/>
      </w:pPr>
      <w:r>
        <w:rPr>
          <w:b/>
          <w:i/>
        </w:rPr>
        <w:t xml:space="preserve">активные жалобы </w:t>
      </w:r>
      <w:r>
        <w:rPr/>
        <w:t xml:space="preserve">или </w:t>
      </w:r>
      <w:r>
        <w:rPr>
          <w:b/>
          <w:i/>
        </w:rPr>
        <w:t xml:space="preserve">жалобы-сигналы </w:t>
      </w:r>
      <w:r>
        <w:rPr/>
        <w:t>явля</w:t>
        <w:softHyphen/>
        <w:t>ются наиболее сильной формой выраже</w:t>
        <w:softHyphen/>
        <w:t>ния недовольства граждан состоянием дел; с такими жалобами население обращается в вы</w:t>
        <w:softHyphen/>
        <w:t>шес</w:t>
        <w:softHyphen/>
        <w:t>то</w:t>
        <w:softHyphen/>
        <w:t>ящие отраслевые органы управления, в органы местного управления, в органы цент</w:t>
        <w:softHyphen/>
        <w:t>ральной влас</w:t>
        <w:softHyphen/>
        <w:t>ти, к депутатам, в прессу, на ра</w:t>
        <w:softHyphen/>
        <w:t>дио и телевидение;</w:t>
      </w:r>
    </w:p>
    <w:p>
      <w:pPr>
        <w:pStyle w:val="TextBody"/>
        <w:numPr>
          <w:ilvl w:val="0"/>
          <w:numId w:val="5"/>
        </w:numPr>
        <w:ind w:left="567" w:hanging="360"/>
        <w:rPr/>
      </w:pPr>
      <w:r>
        <w:rPr>
          <w:b/>
          <w:i/>
        </w:rPr>
        <w:t xml:space="preserve">заявки </w:t>
      </w:r>
      <w:r>
        <w:rPr/>
        <w:t xml:space="preserve">и </w:t>
      </w:r>
      <w:r>
        <w:rPr>
          <w:b/>
          <w:i/>
        </w:rPr>
        <w:t xml:space="preserve">обращения - </w:t>
      </w:r>
      <w:r>
        <w:rPr/>
        <w:t>с ними граждане обра</w:t>
        <w:softHyphen/>
        <w:t>ща</w:t>
        <w:softHyphen/>
        <w:t>ются непосредственно в те организации, ко</w:t>
        <w:softHyphen/>
        <w:t>то</w:t>
        <w:softHyphen/>
        <w:t>рые отвечают за решение данной проблемы; этот вид жалоб характеризует меньшую по срав</w:t>
        <w:softHyphen/>
        <w:t>нению с первой, остроту и напряженность проблемы;</w:t>
      </w:r>
    </w:p>
    <w:p>
      <w:pPr>
        <w:pStyle w:val="TextBody"/>
        <w:numPr>
          <w:ilvl w:val="0"/>
          <w:numId w:val="5"/>
        </w:numPr>
        <w:ind w:left="567" w:hanging="360"/>
        <w:rPr/>
      </w:pPr>
      <w:r>
        <w:rPr>
          <w:b/>
          <w:i/>
        </w:rPr>
        <w:t xml:space="preserve">латентные жалобы </w:t>
      </w:r>
      <w:r>
        <w:rPr/>
        <w:t>или осознаваемые про</w:t>
        <w:softHyphen/>
        <w:t>бле</w:t>
        <w:softHyphen/>
        <w:t>мы представляют собой жалобы, высказы</w:t>
        <w:softHyphen/>
        <w:t>ва</w:t>
        <w:softHyphen/>
        <w:t>емые населением в тех случаях, когда их об этом специально спрашивают, например, в ходе опросов; выражают менее острые про</w:t>
        <w:softHyphen/>
        <w:t>блемы, к наличию которых население привы</w:t>
        <w:softHyphen/>
        <w:t>кло, и не спешит обращаться в специальные организации; представляют собой тот резер</w:t>
        <w:softHyphen/>
        <w:t>вуар, в котором проблемы постепенно накап</w:t>
        <w:softHyphen/>
        <w:t>ливаются и превращаются в жалобы - обраще</w:t>
        <w:softHyphen/>
        <w:t xml:space="preserve">ния и в жалобы - сигналы.            </w:t>
      </w:r>
    </w:p>
    <w:p>
      <w:pPr>
        <w:pStyle w:val="TextBody"/>
        <w:rPr/>
      </w:pPr>
      <w:r>
        <w:rPr/>
        <w:t>Раздаточная экономика находится в состоянии эффективного функционирования, если основу систе</w:t>
        <w:softHyphen/>
        <w:t>мы административных жалоб составляют жалобы-обра</w:t>
        <w:softHyphen/>
        <w:softHyphen/>
        <w:t>ще</w:t>
        <w:softHyphen/>
        <w:t>ния. Увеличение доли латентных жалоб и жалоб-сигналов означает ухудшение эко</w:t>
        <w:softHyphen/>
        <w:t>номического по</w:t>
        <w:softHyphen/>
        <w:t>ложения; в кризисном состоянии экономики латентные жалобы существенно преоб</w:t>
        <w:softHyphen/>
        <w:t xml:space="preserve">ладают. </w:t>
      </w:r>
    </w:p>
    <w:p>
      <w:pPr>
        <w:pStyle w:val="TextBody"/>
        <w:rPr>
          <w:i/>
          <w:i/>
        </w:rPr>
      </w:pPr>
      <w:r>
        <w:rPr/>
        <w:t>Сигнальный механизм в форме жалоб не мог быть не замечен исследователем нерыночных эконо</w:t>
        <w:softHyphen/>
        <w:t>мик  Я. Корнаи, при этом он опирался на уже су</w:t>
        <w:softHyphen/>
        <w:t>ще</w:t>
        <w:softHyphen/>
        <w:t>ствующие идеи о наличии неценовых сигналов об</w:t>
        <w:softHyphen/>
        <w:t>рат</w:t>
        <w:softHyphen/>
        <w:t xml:space="preserve">ной связи: </w:t>
      </w:r>
      <w:r>
        <w:rPr>
          <w:i/>
        </w:rPr>
        <w:t>“Голос потребителя, его жалоба на дефицит позволяют судить о спросе. И чем настойчи</w:t>
        <w:softHyphen/>
        <w:t>вее потребитель в своем поиске и громче его жалоба, тем мощнее этот сигнал... Эта обратная связь дает о себе знать и в обычных условиях сильной централиза</w:t>
        <w:softHyphen/>
        <w:t>ции. Правда, ведомство, управляющее предприятием, разрабатывает очень подробные предписания по номен</w:t>
        <w:softHyphen/>
        <w:t>кла</w:t>
        <w:softHyphen/>
        <w:t>туре выпускаемой продукции. Но уж если они изме</w:t>
        <w:softHyphen/>
        <w:t>ня</w:t>
        <w:softHyphen/>
        <w:t>ются, то именно под воздействием обратной связи... Сигнальная система механизма обратной взаимосвязи: недовольство, рекламация. Следующая за ними реакция - сосредоточение еще свободных источников капитало</w:t>
        <w:softHyphen/>
        <w:t>вложений в сферах, где терпение иссякает, прибли</w:t>
        <w:softHyphen/>
        <w:t>жа</w:t>
        <w:softHyphen/>
        <w:t>ется к пределу”.</w:t>
      </w:r>
      <w:r>
        <w:rPr>
          <w:rStyle w:val="FootnoteCharacters"/>
        </w:rPr>
        <w:t xml:space="preserve"> </w:t>
      </w:r>
      <w:r>
        <w:rPr>
          <w:rStyle w:val="FootnoteCharacters"/>
          <w:rStyle w:val="FootnoteAnchor"/>
        </w:rPr>
        <w:footnoteReference w:id="57"/>
      </w:r>
    </w:p>
    <w:p>
      <w:pPr>
        <w:pStyle w:val="TextBody"/>
        <w:rPr/>
      </w:pPr>
      <w:r>
        <w:rPr/>
        <w:t>Многие советские экономисты понимали, что по</w:t>
        <w:softHyphen/>
        <w:t>ложения политической экономии социализма не от</w:t>
        <w:softHyphen/>
        <w:t>ра</w:t>
        <w:softHyphen/>
        <w:t>жали реальной действительности. В научной литера</w:t>
        <w:softHyphen/>
        <w:t>ту</w:t>
        <w:softHyphen/>
        <w:t>ре тех лет подчеркивалось, что “проблема обратной свя</w:t>
        <w:softHyphen/>
        <w:t>зи, имеющая особое значение для функциониро</w:t>
        <w:softHyphen/>
        <w:t>вания социалистической экономики, все еще ждет своей разработки”.</w:t>
      </w:r>
      <w:r>
        <w:rPr>
          <w:rStyle w:val="FootnoteCharacters"/>
          <w:rStyle w:val="FootnoteAnchor"/>
        </w:rPr>
        <w:footnoteReference w:id="58"/>
      </w:r>
      <w:r>
        <w:rPr/>
        <w:t xml:space="preserve"> Делались даже попытки намек</w:t>
        <w:softHyphen/>
        <w:t>нуть на существование механизма жалоб: “</w:t>
      </w:r>
      <w:r>
        <w:rPr>
          <w:i/>
        </w:rPr>
        <w:t>формы от</w:t>
        <w:softHyphen/>
        <w:t>ветной реакции на нарушение экономических законов могут быть самыми различными: сигналы руководству предприятий, министерств, в партийные организации, в печать и т.д., результатом чего могут явиться спе</w:t>
        <w:softHyphen/>
        <w:t>циальные мероприятия хозяйственного руководства по выправлению положения на данном участке производ</w:t>
        <w:softHyphen/>
        <w:t>ства”.</w:t>
      </w:r>
      <w:r>
        <w:rPr>
          <w:rStyle w:val="FootnoteCharacters"/>
          <w:rStyle w:val="FootnoteAnchor"/>
          <w:i/>
        </w:rPr>
        <w:footnoteReference w:id="59"/>
      </w:r>
      <w:r>
        <w:rPr>
          <w:i/>
        </w:rPr>
        <w:t xml:space="preserve"> </w:t>
      </w:r>
      <w:r>
        <w:rPr/>
        <w:t>Однако эти попытки решительно опроверга</w:t>
        <w:softHyphen/>
        <w:t>лись ортодоксальными политэкономами.</w:t>
      </w:r>
    </w:p>
    <w:p>
      <w:pPr>
        <w:pStyle w:val="TextBody"/>
        <w:rPr>
          <w:i/>
          <w:i/>
        </w:rPr>
      </w:pPr>
      <w:r>
        <w:rPr/>
        <w:t>До настоящего времени действие механизма об</w:t>
        <w:softHyphen/>
        <w:t>ратной связи в форме жалоб не осознается большин</w:t>
        <w:softHyphen/>
        <w:t>ством экономистов. В том случае, если его действие все же принимается во внимание, то оценивается край</w:t>
        <w:softHyphen/>
        <w:t xml:space="preserve">не невысоко: </w:t>
      </w:r>
      <w:r>
        <w:rPr>
          <w:i/>
        </w:rPr>
        <w:t>“подчеркивая факт существования механизма регулирования обратной связью, следует, однако, отметить, что его действие не является до</w:t>
        <w:softHyphen/>
        <w:t>статочно сильным и он срабатывает с запозданием”.</w:t>
      </w:r>
      <w:r>
        <w:rPr>
          <w:rStyle w:val="FootnoteCharacters"/>
          <w:rStyle w:val="FootnoteAnchor"/>
          <w:i/>
        </w:rPr>
        <w:footnoteReference w:id="60"/>
      </w:r>
    </w:p>
    <w:p>
      <w:pPr>
        <w:pStyle w:val="TextBody"/>
        <w:rPr/>
      </w:pPr>
      <w:r>
        <w:rPr/>
        <w:t>Тем не менее, надо исходить из того, что не су</w:t>
        <w:softHyphen/>
        <w:t>ществует идеальных сигналов обратной связи. Цены, которые выполняют аналогичную функцию в рыноч</w:t>
        <w:softHyphen/>
        <w:t xml:space="preserve">ной системе, “не выполняют это идеально”: </w:t>
      </w:r>
      <w:r>
        <w:rPr>
          <w:i/>
        </w:rPr>
        <w:t>“Однако мы не отбрасываем первый закон механики только по</w:t>
        <w:softHyphen/>
        <w:t>тому, что в реальном мире существует трение. Схо</w:t>
        <w:softHyphen/>
        <w:t>жей ошибкой было бы закрывать глаза на достоинства системы цен только потому, что она не способна обес</w:t>
        <w:softHyphen/>
        <w:t>печить безупречную координацию”.</w:t>
      </w:r>
      <w:r>
        <w:rPr>
          <w:rStyle w:val="FootnoteCharacters"/>
          <w:rStyle w:val="FootnoteAnchor"/>
          <w:i/>
        </w:rPr>
        <w:footnoteReference w:id="61"/>
      </w:r>
      <w:r>
        <w:rPr>
          <w:i/>
        </w:rPr>
        <w:t xml:space="preserve"> </w:t>
      </w:r>
      <w:r>
        <w:rPr/>
        <w:t>То же самое мож</w:t>
        <w:softHyphen/>
        <w:t>но повторить и для системы жалоб, которая осу</w:t>
        <w:softHyphen/>
        <w:t>ществляет процесс координации в раздаточной эконо</w:t>
        <w:softHyphen/>
        <w:t xml:space="preserve">мике. </w:t>
      </w:r>
    </w:p>
    <w:p>
      <w:pPr>
        <w:pStyle w:val="Heading1"/>
        <w:rPr>
          <w:i/>
          <w:i/>
        </w:rPr>
      </w:pPr>
      <w:r>
        <w:rPr>
          <w:i/>
        </w:rPr>
        <w:t xml:space="preserve">Институт общественно-служебной </w:t>
        <w:br/>
        <w:t>собственности</w:t>
      </w:r>
    </w:p>
    <w:p>
      <w:pPr>
        <w:pStyle w:val="TextBody"/>
        <w:rPr/>
      </w:pPr>
      <w:r>
        <w:rPr/>
        <w:t>Институт собственности является четвертым элементом раздаточной экономики. Он до</w:t>
        <w:softHyphen/>
        <w:t>полняет институты сдач, раздач и административных жалоб, выполняя функцию по сбережению и обслуживанию уже накопленного национального богатства. Ин</w:t>
        <w:softHyphen/>
        <w:t>ститут собственности задает правила функционирования всех хозяйствующих субъектов, в его границах осуществляется координация сдаточно-раздаточных потоков.</w:t>
      </w:r>
    </w:p>
    <w:p>
      <w:pPr>
        <w:pStyle w:val="TextBody"/>
        <w:rPr/>
      </w:pPr>
      <w:r>
        <w:rPr/>
        <w:t>На всем протяжении исторического развития раз</w:t>
        <w:softHyphen/>
        <w:t>даточной экономики создавались условия для формирования общественно-служебного характера института собственности. Признаком общественно-служеб</w:t>
        <w:softHyphen/>
        <w:t>ного характера собственности во всех институциональ</w:t>
        <w:softHyphen/>
        <w:t>ных циклах является отсутствие у какого-либо частного лица или какой-либо социальной группы всей полноты прав на тот или иной материальный или нема</w:t>
        <w:softHyphen/>
        <w:softHyphen/>
        <w:t xml:space="preserve">териальный объект. </w:t>
      </w:r>
    </w:p>
    <w:p>
      <w:pPr>
        <w:pStyle w:val="TextBody"/>
        <w:rPr/>
      </w:pPr>
      <w:r>
        <w:rPr/>
        <w:t xml:space="preserve">Под </w:t>
      </w:r>
      <w:r>
        <w:rPr>
          <w:b/>
          <w:i/>
        </w:rPr>
        <w:t>общественно-служебной собственностью</w:t>
      </w:r>
      <w:r>
        <w:rPr/>
        <w:t xml:space="preserve"> понимается вся совокупность природных и созданных объектов определенного сообщества, поступающих к членам этого общества посредством института раздач для обеспечения ответных сдач, и не принадлежащих полностью ни их владельцам, ни управляющим или политическим властям, поскольку  объем прав по рас</w:t>
        <w:softHyphen/>
        <w:t>поряжению этими объектами распределен по установленным правилам между хозяйствующими и управляющими субъектами.</w:t>
      </w:r>
    </w:p>
    <w:p>
      <w:pPr>
        <w:pStyle w:val="TextBody"/>
        <w:rPr/>
      </w:pPr>
      <w:r>
        <w:rPr/>
        <w:t>В каждом институциональном цикле развития раздаточной экономики институт общественно-слу</w:t>
        <w:softHyphen/>
        <w:t>жеб</w:t>
        <w:softHyphen/>
        <w:t>ной собственности определяет:</w:t>
      </w:r>
    </w:p>
    <w:p>
      <w:pPr>
        <w:pStyle w:val="Style18"/>
        <w:numPr>
          <w:ilvl w:val="0"/>
          <w:numId w:val="3"/>
        </w:numPr>
        <w:rPr/>
      </w:pPr>
      <w:r>
        <w:rPr/>
        <w:t>субъекта раздач материальных и нематериальных объектов и прав на их использование хозяйствующим субъектам;</w:t>
      </w:r>
    </w:p>
    <w:p>
      <w:pPr>
        <w:pStyle w:val="Style18"/>
        <w:numPr>
          <w:ilvl w:val="0"/>
          <w:numId w:val="3"/>
        </w:numPr>
        <w:rPr/>
      </w:pPr>
      <w:r>
        <w:rPr/>
        <w:t>основной тип хозяйствующей организации;</w:t>
      </w:r>
    </w:p>
    <w:p>
      <w:pPr>
        <w:pStyle w:val="Style18"/>
        <w:numPr>
          <w:ilvl w:val="0"/>
          <w:numId w:val="3"/>
        </w:numPr>
        <w:rPr/>
      </w:pPr>
      <w:r>
        <w:rPr/>
        <w:t>модель управления;</w:t>
      </w:r>
    </w:p>
    <w:p>
      <w:pPr>
        <w:pStyle w:val="Style18"/>
        <w:numPr>
          <w:ilvl w:val="0"/>
          <w:numId w:val="3"/>
        </w:numPr>
        <w:rPr/>
      </w:pPr>
      <w:r>
        <w:rPr/>
        <w:t>механизм координации сдаточно-разда</w:t>
        <w:softHyphen/>
        <w:t>точ</w:t>
        <w:softHyphen/>
        <w:t>ных потоков.</w:t>
      </w:r>
    </w:p>
    <w:p>
      <w:pPr>
        <w:pStyle w:val="TextBody"/>
        <w:rPr/>
      </w:pPr>
      <w:r>
        <w:rPr/>
        <w:t xml:space="preserve">В ходе </w:t>
      </w:r>
      <w:r>
        <w:rPr>
          <w:b/>
          <w:i/>
        </w:rPr>
        <w:t>первого институционального цикла</w:t>
      </w:r>
      <w:r>
        <w:rPr/>
        <w:t xml:space="preserve"> общественно-служебный характер собственности толь</w:t>
        <w:softHyphen/>
        <w:t>ко зарождался. До первого переходного периода русские князья установили очередное правление и не ин</w:t>
        <w:softHyphen/>
        <w:t>дивидуализировали права собственности на землю. Еди</w:t>
        <w:softHyphen/>
        <w:t>ной государственной властью для Русской земли была коллективная власть всего княжеского рода, ос</w:t>
        <w:softHyphen/>
        <w:t>но</w:t>
        <w:softHyphen/>
        <w:t>ванная на союзе князей как равных друг другу чле</w:t>
        <w:softHyphen/>
        <w:t>нов. Вследствие этого субъектами раздач различного рода благ выступали князья. Отсюда и название первой формы общественно-служебной собственности - княжеская.</w:t>
      </w:r>
    </w:p>
    <w:p>
      <w:pPr>
        <w:pStyle w:val="TextBody"/>
        <w:rPr/>
      </w:pPr>
      <w:r>
        <w:rPr/>
        <w:t xml:space="preserve">Основным типом хозяйствующих субъектов являлись в этот исторический период общинные организации, в рамках которых осуществлялся процесс воспроизводства: </w:t>
      </w:r>
      <w:r>
        <w:rPr>
          <w:i/>
        </w:rPr>
        <w:t>“Воображая себе русское общество древних времен, видишь бесчисленное множество маленьких общин, по всему лицу земли русской рассеянных и имеющих своего распорядителя, и составляющих свой маленький мир”.</w:t>
      </w:r>
      <w:r>
        <w:rPr>
          <w:rStyle w:val="FootnoteCharacters"/>
          <w:rStyle w:val="FootnoteAnchor"/>
          <w:i/>
        </w:rPr>
        <w:footnoteReference w:id="62"/>
      </w:r>
      <w:r>
        <w:rPr>
          <w:i/>
        </w:rPr>
        <w:t xml:space="preserve"> </w:t>
      </w:r>
    </w:p>
    <w:p>
      <w:pPr>
        <w:pStyle w:val="TextBody"/>
        <w:rPr/>
      </w:pPr>
      <w:r>
        <w:rPr/>
        <w:t xml:space="preserve">В период первого институционального цикла существовала </w:t>
      </w:r>
      <w:r>
        <w:rPr>
          <w:b/>
          <w:i/>
        </w:rPr>
        <w:t>полюдная</w:t>
      </w:r>
      <w:r>
        <w:rPr/>
        <w:t xml:space="preserve"> </w:t>
      </w:r>
      <w:r>
        <w:rPr>
          <w:b/>
          <w:i/>
        </w:rPr>
        <w:t>модель управления</w:t>
      </w:r>
      <w:r>
        <w:rPr/>
        <w:t xml:space="preserve"> в рамках пер</w:t>
        <w:softHyphen/>
        <w:t>вичной формы общественно-служебной собственности. С точки зрения управленческой модели, полюдье - “</w:t>
      </w:r>
      <w:r>
        <w:rPr>
          <w:i/>
        </w:rPr>
        <w:t xml:space="preserve">это административно-финансовая поездка князя по подвластным племенам”. </w:t>
      </w:r>
      <w:r>
        <w:rPr>
          <w:rStyle w:val="FootnoteCharacters"/>
          <w:rStyle w:val="FootnoteAnchor"/>
        </w:rPr>
        <w:footnoteReference w:id="63"/>
      </w:r>
      <w:r>
        <w:rPr/>
        <w:t xml:space="preserve"> В ее основе лежит прин</w:t>
        <w:softHyphen/>
        <w:t xml:space="preserve">цип подчинения покоренных племен. </w:t>
      </w:r>
      <w:r>
        <w:rPr>
          <w:i/>
        </w:rPr>
        <w:t>Полюдье</w:t>
      </w:r>
      <w:r>
        <w:rPr/>
        <w:t xml:space="preserve"> представляло собой “</w:t>
      </w:r>
      <w:r>
        <w:rPr>
          <w:i/>
        </w:rPr>
        <w:t>как бы военные по</w:t>
        <w:softHyphen/>
        <w:t>ходы, периодически повторяющиеся завоевания”</w:t>
      </w:r>
      <w:r>
        <w:rPr>
          <w:rStyle w:val="FootnoteCharacters"/>
          <w:rStyle w:val="FootnoteAnchor"/>
        </w:rPr>
        <w:footnoteReference w:id="64"/>
      </w:r>
    </w:p>
    <w:p>
      <w:pPr>
        <w:pStyle w:val="TextBody"/>
        <w:rPr/>
      </w:pPr>
      <w:r>
        <w:rPr/>
        <w:t>Механизм координации сдаточно-раздаточных потоков в этот период состоял из установленной единицы обложения, специально созданных мест сбора дани - погостов, а также документов, определявших величину дани - уставные грамоты князей. Князья про</w:t>
        <w:softHyphen/>
        <w:t>изводили описи своих владений, которые ограничивались исчислением погостов и определением объема сдач. Первоначально личный доход князя полностью сливается с финансовыми средствами государ</w:t>
        <w:softHyphen/>
        <w:t>ства, поскольку интересы князя во многом совпадали с интересами государства. Ю. А.  Гагемейстер установил, что на частные нужды князей приходилось 1/3 доходов, а на общественные потребности - 2/3.</w:t>
      </w:r>
      <w:r>
        <w:rPr>
          <w:rStyle w:val="FootnoteCharacters"/>
          <w:rStyle w:val="FootnoteAnchor"/>
        </w:rPr>
        <w:footnoteReference w:id="65"/>
      </w:r>
      <w:r>
        <w:rPr/>
        <w:t xml:space="preserve"> </w:t>
      </w:r>
    </w:p>
    <w:p>
      <w:pPr>
        <w:pStyle w:val="TextBody"/>
        <w:rPr/>
      </w:pPr>
      <w:r>
        <w:rPr/>
        <w:t xml:space="preserve">Во </w:t>
      </w:r>
      <w:r>
        <w:rPr>
          <w:b/>
          <w:i/>
        </w:rPr>
        <w:t>втором институциональном цикле</w:t>
      </w:r>
      <w:r>
        <w:rPr/>
        <w:t xml:space="preserve"> развития раздаточной экономики институт общественно-слу</w:t>
        <w:softHyphen/>
        <w:t>жебной собственности получил дальнейшее развитие. Во-первых, в явном виде был представлен и закреплен в юридических нормах служебный характер соб</w:t>
        <w:softHyphen/>
        <w:t xml:space="preserve">ственности на землю. Правило первого институционального цикла </w:t>
      </w:r>
      <w:r>
        <w:rPr>
          <w:i/>
        </w:rPr>
        <w:t>“кто служит, тот и пользуется землей</w:t>
      </w:r>
      <w:r>
        <w:rPr/>
        <w:t>” трансформировалось в правило “</w:t>
      </w:r>
      <w:r>
        <w:rPr>
          <w:i/>
        </w:rPr>
        <w:t xml:space="preserve">кто пользуется землей, тот и служит”. </w:t>
      </w:r>
    </w:p>
    <w:p>
      <w:pPr>
        <w:pStyle w:val="TextBody"/>
        <w:rPr/>
      </w:pPr>
      <w:r>
        <w:rPr/>
        <w:t>Во-вторых, всем обществом было усвоено, “</w:t>
      </w:r>
      <w:r>
        <w:rPr>
          <w:i/>
        </w:rPr>
        <w:t>что общий и первоначальный принцип в вопросе о субъекте и его правах на пожало</w:t>
        <w:softHyphen/>
        <w:t>ванные имущества был следующий: дарение не пере</w:t>
        <w:softHyphen/>
        <w:t>но</w:t>
        <w:softHyphen/>
        <w:t>сит общих прав собственности на одаряемого: в пра</w:t>
        <w:softHyphen/>
        <w:t>вах на дар продолжает участвовать и даритель”</w:t>
      </w:r>
      <w:r>
        <w:rPr/>
        <w:t>.</w:t>
      </w:r>
      <w:r>
        <w:rPr>
          <w:rStyle w:val="FootnoteCharacters"/>
          <w:rStyle w:val="FootnoteAnchor"/>
        </w:rPr>
        <w:footnoteReference w:id="66"/>
      </w:r>
      <w:r>
        <w:rPr/>
        <w:t xml:space="preserve"> В связи с многоступенчатостью технологии раздач это приводило к наслоению субъекта прав на одну и ту же вещь, т.е. государства, родов, общин и частных лиц. Го</w:t>
        <w:softHyphen/>
        <w:t>сударство владеет землями сельских и городских общин, и даже в очень позднее время земли этого ро</w:t>
        <w:softHyphen/>
        <w:t>да именуются государственными.</w:t>
      </w:r>
      <w:r>
        <w:rPr>
          <w:rStyle w:val="FootnoteCharacters"/>
          <w:rStyle w:val="FootnoteAnchor"/>
        </w:rPr>
        <w:footnoteReference w:id="67"/>
      </w:r>
      <w:r>
        <w:rPr/>
        <w:t xml:space="preserve"> </w:t>
      </w:r>
    </w:p>
    <w:p>
      <w:pPr>
        <w:pStyle w:val="TextBody"/>
        <w:rPr/>
      </w:pPr>
      <w:r>
        <w:rPr/>
        <w:t>Управление общественно-служебной собствен</w:t>
        <w:softHyphen/>
        <w:t>ностью на втором институциональном цик</w:t>
        <w:softHyphen/>
        <w:t xml:space="preserve">ле происходило с помощью </w:t>
      </w:r>
      <w:r>
        <w:rPr>
          <w:b/>
          <w:i/>
        </w:rPr>
        <w:t>поместно-крепостной</w:t>
      </w:r>
      <w:r>
        <w:rPr>
          <w:b/>
          <w:i/>
          <w:sz w:val="22"/>
        </w:rPr>
        <w:t xml:space="preserve"> </w:t>
      </w:r>
      <w:r>
        <w:rPr>
          <w:b/>
          <w:i/>
        </w:rPr>
        <w:t>модели</w:t>
      </w:r>
      <w:r>
        <w:rPr>
          <w:i/>
        </w:rPr>
        <w:t>,</w:t>
      </w:r>
      <w:r>
        <w:rPr/>
        <w:t xml:space="preserve"> в основе которой лежало уже не прямое подавление как в полюдной модели, а законодательное прикрепление к земле в той или иной форме всех слоев населения: </w:t>
      </w:r>
      <w:r>
        <w:rPr>
          <w:i/>
        </w:rPr>
        <w:t>“Крепость - запись, документ, свидетельство, выданное судебным местом на право владенья недвижимой собиной”.</w:t>
      </w:r>
      <w:r>
        <w:rPr>
          <w:rStyle w:val="FootnoteCharacters"/>
          <w:rStyle w:val="FootnoteAnchor"/>
          <w:i/>
        </w:rPr>
        <w:footnoteReference w:id="68"/>
      </w:r>
      <w:r>
        <w:rPr>
          <w:i/>
        </w:rPr>
        <w:t xml:space="preserve"> </w:t>
      </w:r>
      <w:r>
        <w:rPr/>
        <w:t>На крепостное крестьянство смотрели так</w:t>
        <w:softHyphen/>
        <w:t>же как и на поместные земли: это государственное дос</w:t>
        <w:softHyphen/>
        <w:t>тояние, уступленное на время частным лицам и учреждениям.</w:t>
      </w:r>
      <w:r>
        <w:rPr>
          <w:rStyle w:val="FootnoteCharacters"/>
          <w:rStyle w:val="FootnoteAnchor"/>
        </w:rPr>
        <w:footnoteReference w:id="69"/>
      </w:r>
    </w:p>
    <w:p>
      <w:pPr>
        <w:pStyle w:val="TextBody"/>
        <w:rPr/>
      </w:pPr>
      <w:r>
        <w:rPr/>
        <w:t>Органы управления в этот исторический период существенно модифицировались, но на базе тех форм, которые были изобретены в начале второго цикла. Та</w:t>
        <w:softHyphen/>
        <w:t>кими специфическими организационными формами ста</w:t>
        <w:softHyphen/>
        <w:t xml:space="preserve">ли </w:t>
      </w:r>
      <w:r>
        <w:rPr>
          <w:i/>
        </w:rPr>
        <w:t>ведомства</w:t>
      </w:r>
      <w:r>
        <w:rPr>
          <w:b/>
          <w:i/>
        </w:rPr>
        <w:t>.</w:t>
      </w:r>
      <w:r>
        <w:rPr/>
        <w:t xml:space="preserve"> Высший класс служилых именовался “боярами введенными”, т. е. введенными во дворец для постоянной помощи великому князю в делах управ</w:t>
        <w:softHyphen/>
        <w:t>ления, они же получали кормления, т. е. наместничество в городах. С середины XV в.  до середины XVI в. происходит переход от личного управления к организации учреждений. Определенному лицу поруча</w:t>
        <w:softHyphen/>
        <w:t>ется особое ведомство, при этом ве</w:t>
        <w:softHyphen/>
        <w:t xml:space="preserve">домства становятся сложными по своему составу. </w:t>
      </w:r>
    </w:p>
    <w:p>
      <w:pPr>
        <w:pStyle w:val="TextBody"/>
        <w:rPr/>
      </w:pPr>
      <w:r>
        <w:rPr/>
        <w:t xml:space="preserve">В период с XVI в. по XVII в. действуют специальные учреждения - </w:t>
      </w:r>
      <w:r>
        <w:rPr>
          <w:i/>
        </w:rPr>
        <w:t>приказы</w:t>
      </w:r>
      <w:r>
        <w:rPr/>
        <w:t>. Из личного управления дворецкого и казначеев возникают древнейшие дворцо</w:t>
        <w:softHyphen/>
        <w:t>во-финансовые приказы: большого дворца и большой казны. Из военных - разряд, из судебно-админи</w:t>
        <w:softHyphen/>
        <w:t>стративных - холопий приказ, затем разбойный и по</w:t>
        <w:softHyphen/>
        <w:t>мест</w:t>
        <w:softHyphen/>
        <w:t>ный, из ведомства иностранных дел - посольский, из центрально-областных - некоторые четверти и судные приказы. Умножение и обособление приказов от</w:t>
        <w:softHyphen/>
        <w:t>но</w:t>
        <w:softHyphen/>
        <w:t xml:space="preserve">сится преимущественно ко времени Михаила Федоровича. Попытка к соединению однородных органов и упрощение системы управления относится к 1680-м годам, которая  была закончена Петром I через учреждение </w:t>
      </w:r>
      <w:r>
        <w:rPr>
          <w:i/>
        </w:rPr>
        <w:t>коллегий</w:t>
      </w:r>
      <w:r>
        <w:rPr>
          <w:b/>
          <w:i/>
        </w:rPr>
        <w:t>.</w:t>
      </w:r>
      <w:r>
        <w:rPr/>
        <w:t xml:space="preserve"> С 1720 г. было организовано 12 коллегий, причем поч</w:t>
        <w:softHyphen/>
        <w:t xml:space="preserve">ти все эти коллегии преобразованы из прежних приказов; кроме того, многие прежние приказы были просто сохранены. К концу XVIII в. коллегии были постепенно закрыты и на их месте образованы </w:t>
      </w:r>
      <w:r>
        <w:rPr>
          <w:i/>
        </w:rPr>
        <w:t>министер</w:t>
        <w:softHyphen/>
        <w:t>ства</w:t>
      </w:r>
      <w:r>
        <w:rPr/>
        <w:t>, правила функционирования которых еще не</w:t>
        <w:softHyphen/>
        <w:t xml:space="preserve">однократно корректировались. </w:t>
      </w:r>
    </w:p>
    <w:p>
      <w:pPr>
        <w:pStyle w:val="TextBody"/>
        <w:rPr/>
      </w:pPr>
      <w:r>
        <w:rPr/>
        <w:t>Хозяйственная деятельность в течение второго институционального цикла осуществлялась в помест</w:t>
        <w:softHyphen/>
        <w:t>ьях и вотчинах, а в последствии, с XVIII в., также на фабриках и заводах. Крестьянское хозяйство посредством ссуд, льгот, изделий и оброков сильно переплелось с барским хозяйством, что обеим сторонам стало трудно разграничиться. Это делало землевладельца инспектором крепостного труда и ответственным сбор</w:t>
        <w:softHyphen/>
        <w:t>щиком казенных податей со своих крестьян, а эти подати превращались для крестьян в одну из статей бар</w:t>
        <w:softHyphen/>
        <w:t>ского тягла, точно так же как крестьянское хозяйство, с которого шли эти подати, входило в состав бар</w:t>
        <w:softHyphen/>
        <w:t>ского имущества.</w:t>
      </w:r>
    </w:p>
    <w:p>
      <w:pPr>
        <w:pStyle w:val="TextBody"/>
        <w:rPr/>
      </w:pPr>
      <w:r>
        <w:rPr/>
        <w:t>Элементами механизма координации сдаточно-раздаточных потоков на втором институциональном этапе служили</w:t>
      </w:r>
      <w:r>
        <w:rPr>
          <w:b/>
        </w:rPr>
        <w:t xml:space="preserve"> </w:t>
      </w:r>
      <w:r>
        <w:rPr>
          <w:i/>
        </w:rPr>
        <w:t>писцовые книги,</w:t>
      </w:r>
      <w:r>
        <w:rPr/>
        <w:t xml:space="preserve"> т. е. периодические кадастры государства, </w:t>
      </w:r>
      <w:r>
        <w:rPr>
          <w:i/>
        </w:rPr>
        <w:t>росписи</w:t>
      </w:r>
      <w:r>
        <w:rPr/>
        <w:t xml:space="preserve"> доходов - расходов и </w:t>
      </w:r>
      <w:r>
        <w:rPr>
          <w:i/>
        </w:rPr>
        <w:t>передел</w:t>
      </w:r>
      <w:r>
        <w:rPr/>
        <w:t xml:space="preserve"> общинных земель. Писцовые книги состояли из описания земель по количеству и качеству; населенных мест, где исчис</w:t>
        <w:softHyphen/>
        <w:t>лялись дворы; доходности земли (урожайности); повинностей в пользу землевладельцев и местных властей и, наконец, сравнительной ведомости о прибыли или убыли доходов по сравнению с прежним описанием.</w:t>
      </w:r>
    </w:p>
    <w:p>
      <w:pPr>
        <w:pStyle w:val="TextBody"/>
        <w:rPr/>
      </w:pPr>
      <w:r>
        <w:rPr/>
        <w:t>Провинциальные власти обязаны были составлять “окладные росписи” - проект доходов и расходов по данной провинции и “сметные списки” - отчет о дей</w:t>
        <w:softHyphen/>
        <w:t>ствительном исполнении прошлого года. Уездные росписи сводились в областном городе в общую областную роспись. Из местных росписей в Москве сос</w:t>
        <w:softHyphen/>
        <w:t>тавлялись общие росписи по каждому отдельному фи</w:t>
        <w:softHyphen/>
        <w:t>нансовому ведомству, с XVIII в. составлялась общая государственная роспись. Впрочем, роспись дает лишь приблизительное представление о государственном хо</w:t>
        <w:softHyphen/>
        <w:t>зяйстве того времени: много денег получалось и расходовалось на местах.</w:t>
      </w:r>
    </w:p>
    <w:p>
      <w:pPr>
        <w:pStyle w:val="TextBody"/>
        <w:rPr/>
      </w:pPr>
      <w:r>
        <w:rPr/>
        <w:t xml:space="preserve">Элементом балансировки потоков сдач-раздач также являлся </w:t>
      </w:r>
      <w:r>
        <w:rPr>
          <w:i/>
        </w:rPr>
        <w:t>передел</w:t>
      </w:r>
      <w:r>
        <w:rPr/>
        <w:t xml:space="preserve"> общинных земель. Земля распре</w:t>
        <w:softHyphen/>
        <w:t>делялась соразмерно с рабочей и податной мочью крестьян, т. е. земля делилась между дворами по на</w:t>
        <w:softHyphen/>
        <w:t>личным рабочим силам каждого двора и делилась при</w:t>
        <w:softHyphen/>
        <w:t>нудительно, навязывалась. Это происходило потому, что размером надела определялась для каждого крестьянина соответственная тяжесть сословных обязанностей, падавших на крестьянство; как скоро это соответствие ходом нарождения и вымирания нарушалось, земля переделялась для восстановления равновесия. Переделы происходили через 10-летние пери</w:t>
        <w:softHyphen/>
        <w:t>о</w:t>
        <w:softHyphen/>
        <w:t>ды, совершались целым сходом участников и скреплялись особой записью в земской избе.</w:t>
      </w:r>
    </w:p>
    <w:p>
      <w:pPr>
        <w:pStyle w:val="TextBody"/>
        <w:rPr/>
      </w:pPr>
      <w:r>
        <w:rPr/>
        <w:t xml:space="preserve">В ходе </w:t>
      </w:r>
      <w:r>
        <w:rPr>
          <w:b/>
          <w:i/>
        </w:rPr>
        <w:t>третьего институционального цикла</w:t>
      </w:r>
      <w:r>
        <w:rPr/>
        <w:t xml:space="preserve"> институт общественно-служебной собственности приобрел новые черты, при этом получили развитие его базовые признаки. Прежде всего, была прекращена прак</w:t>
        <w:softHyphen/>
        <w:t>тика раздачи производственных ресурсов (земля, фабрики, заводы) во владение частным лицам. Вся соб</w:t>
        <w:softHyphen/>
        <w:t>ственность приобрела статус государственной,  и никто не обладал всей полнотой прав на какую-либо ее часть. Непроизводственные фонды (жилищный фонд, земельные участки за городом) раздавались в условное владение отдельным гражданам, используя опыт предыдущих институциональных циклов. В этой части собственности сохранялась практика наложения прав  государства, предприятий и частных лиц.</w:t>
      </w:r>
    </w:p>
    <w:p>
      <w:pPr>
        <w:pStyle w:val="TextBody"/>
        <w:rPr/>
      </w:pPr>
      <w:r>
        <w:rPr/>
        <w:t>Служебный характер собственности сохранился, как и в предыдущем институциональном цикле, поскольку государственная собственность представляла для каждого место службы (работы), а обязанность трудиться была зафиксирована в Конституции и реализовывалась отсутствием возможности получения иных источников дохода.</w:t>
      </w:r>
    </w:p>
    <w:p>
      <w:pPr>
        <w:pStyle w:val="TextBody"/>
        <w:rPr/>
      </w:pPr>
      <w:r>
        <w:rPr/>
        <w:t>Для управления общественно-служебной собствен</w:t>
        <w:softHyphen/>
        <w:t xml:space="preserve">ностью в третьем институциональном цикле была создана </w:t>
      </w:r>
      <w:r>
        <w:rPr>
          <w:b/>
          <w:i/>
        </w:rPr>
        <w:t>административная</w:t>
      </w:r>
      <w:r>
        <w:rPr>
          <w:b/>
          <w:i/>
          <w:sz w:val="22"/>
        </w:rPr>
        <w:t>,</w:t>
      </w:r>
      <w:r>
        <w:rPr>
          <w:b/>
          <w:i/>
        </w:rPr>
        <w:t xml:space="preserve"> модель</w:t>
      </w:r>
      <w:r>
        <w:rPr/>
        <w:t xml:space="preserve"> в основе которой лежал принцип нормативно - актовых распоряжений. Административная модель управления характеризуется иерархическим устройством, при котором нижесто</w:t>
        <w:softHyphen/>
        <w:t>ящие звенья управления находятся в прямом подчинении вышестоящего звена. Ведомственная (министер</w:t>
        <w:softHyphen/>
        <w:t xml:space="preserve">ская) структура организации управления, выработанная в предыдущих институциональных циклах сохранилась, но чрезмерно усложнилась в связи с новым уровнем развития общественного производства. </w:t>
      </w:r>
    </w:p>
    <w:p>
      <w:pPr>
        <w:pStyle w:val="TextBody"/>
        <w:rPr/>
      </w:pPr>
      <w:r>
        <w:rPr/>
        <w:t>Механизмом координации сдаточно-разда</w:t>
        <w:softHyphen/>
        <w:t>точ</w:t>
        <w:softHyphen/>
        <w:t>ных потоков в рамках института общественно-служебной собственности в третьем институциональном цикле раз</w:t>
        <w:softHyphen/>
        <w:t>даточной экономики стало планирование и собст</w:t>
        <w:softHyphen/>
        <w:t xml:space="preserve">венно сам Государственный план. </w:t>
      </w:r>
      <w:r>
        <w:rPr>
          <w:i/>
        </w:rPr>
        <w:t>“Основу планирования составлял балансовый метод, сущность которого заключается в установлении соотношения между ресур</w:t>
        <w:softHyphen/>
        <w:t>сами и их распределением через систему балансов. Балан</w:t>
        <w:softHyphen/>
        <w:t>сы представляют собой таблицы, содержащие две количественно равные по сумме части, отражающие, с одной стороны, ресурсы, а с другой - распределение. Со</w:t>
        <w:softHyphen/>
        <w:t>держание балансового метода сводится к уравновешиванию того, что есть и что необходимо. Балансы ис</w:t>
        <w:softHyphen/>
        <w:t>пользуются для отыскания равновесия производства и потребления самых различных элементов хозяйства: трудовых, материальных, финансовых и прочих“.</w:t>
      </w:r>
      <w:r>
        <w:rPr>
          <w:rStyle w:val="FootnoteCharacters"/>
          <w:rStyle w:val="FootnoteAnchor"/>
          <w:i/>
        </w:rPr>
        <w:footnoteReference w:id="70"/>
      </w:r>
    </w:p>
    <w:p>
      <w:pPr>
        <w:pStyle w:val="TextBody"/>
        <w:rPr/>
      </w:pPr>
      <w:r>
        <w:rPr/>
        <w:t>Первичными хозяйственными ячейками в этот пе</w:t>
        <w:softHyphen/>
        <w:t>риод выступали в промышленности - производственные предприятия, в сельском хозяйстве - колхозы и совхозы, в жилищно-комму</w:t>
        <w:softHyphen/>
        <w:t>наль</w:t>
        <w:softHyphen/>
        <w:t>ном хозяйстве - жилищно-эксплуатационные участки и т.д. Все они работали на основе утвержденного плана, получали все ви</w:t>
        <w:softHyphen/>
        <w:t>ды ресурсов из единого центра по отраслевым ка</w:t>
        <w:softHyphen/>
        <w:t>на</w:t>
        <w:softHyphen/>
        <w:t>лам, руководствовались утвержденными штатными расписаниями и нормативной базой, подчинялись вы</w:t>
        <w:softHyphen/>
        <w:t>ше</w:t>
        <w:softHyphen/>
        <w:t xml:space="preserve">стоящим звеньям управления, пользовались правом жалобы в определенном режиме. Другими словами, у первичных хозяйственных единиц были общие правила функционирования, задаваемые институтом собственности. </w:t>
      </w:r>
    </w:p>
    <w:p>
      <w:pPr>
        <w:pStyle w:val="TextBody"/>
        <w:rPr/>
      </w:pPr>
      <w:r>
        <w:rPr/>
        <w:t>Ретроспективный анализ развития института соб</w:t>
        <w:softHyphen/>
        <w:t>ственности в раздаточной экономике России показывает, с одной стороны, сохранение и усиление базового признака - общественно-слу</w:t>
        <w:softHyphen/>
        <w:t>жеб</w:t>
        <w:softHyphen/>
        <w:t>но</w:t>
        <w:softHyphen/>
        <w:t>го характера, с другой стороны - явную тенденцию к прогрессивному развитию его основных элементов. Модель управления претерпела существенные трансформации в на</w:t>
        <w:softHyphen/>
        <w:t>правлении раскрепощения объектов управления: от пря</w:t>
        <w:softHyphen/>
        <w:t>мого порабощения в первом цикле через крепостное прикрепление на втором к нормативно-актовым рас</w:t>
        <w:softHyphen/>
        <w:t>поряжениям административной модели в третьем цикле. Механизм координации сдаточно-раздаточных потоков совершенствовался от цикла к циклу, что в ко</w:t>
        <w:softHyphen/>
        <w:t>нечном счете привело к возникновению государст</w:t>
        <w:softHyphen/>
        <w:t xml:space="preserve">венной системы планирования. </w:t>
      </w:r>
    </w:p>
    <w:p>
      <w:pPr>
        <w:pStyle w:val="TextBody"/>
        <w:rPr/>
      </w:pPr>
      <w:r>
        <w:rPr/>
        <w:t>На современном этапе происходит дальнейшее развитие института собственности раздаточной экономики. Магистральная линия развития в этом направ</w:t>
        <w:softHyphen/>
        <w:t>лении - регионализация государственной собственнос</w:t>
        <w:softHyphen/>
        <w:t xml:space="preserve">ти и разделение ее на федеральную и муниципальную, выбор адекватной организационно-правовой формы предприятий и организаций, замена административной модели управления на договорную, а также отлаживание бюджетного регулирования финансовых потоков. </w:t>
      </w:r>
    </w:p>
    <w:p>
      <w:pPr>
        <w:pStyle w:val="Style15"/>
        <w:rPr/>
      </w:pPr>
      <w:r>
        <w:rPr/>
        <w:t>3. Финансовые институты</w:t>
      </w:r>
    </w:p>
    <w:p>
      <w:pPr>
        <w:pStyle w:val="TextBody"/>
        <w:rPr/>
      </w:pPr>
      <w:r>
        <w:rPr/>
        <w:t>Финансовые институты раздаточной экономики предназначены для денежного обслуживания сдаточно-раздаточных потоков и в конечном счете, для обес</w:t>
        <w:softHyphen/>
        <w:t>печения эквивалентности между тем, что сдается и тем, что раздается на уровне отдельного индивида, хо</w:t>
        <w:softHyphen/>
        <w:t>зяйственных единиц, регионов и всего государства в целом.</w:t>
      </w:r>
      <w:r>
        <w:rPr>
          <w:i/>
        </w:rPr>
        <w:t xml:space="preserve"> “Эквива</w:t>
        <w:softHyphen/>
        <w:t>лент</w:t>
        <w:softHyphen/>
        <w:t>ность здесь означает не то, что мо</w:t>
        <w:softHyphen/>
        <w:t xml:space="preserve">жет быть дано </w:t>
      </w:r>
      <w:r>
        <w:rPr>
          <w:b/>
          <w:i/>
        </w:rPr>
        <w:t>за</w:t>
      </w:r>
      <w:r>
        <w:rPr>
          <w:i/>
        </w:rPr>
        <w:t xml:space="preserve"> другой продукт, а что может быть востребовано </w:t>
      </w:r>
      <w:r>
        <w:rPr>
          <w:b/>
          <w:i/>
        </w:rPr>
        <w:t>взамен</w:t>
      </w:r>
      <w:r>
        <w:rPr>
          <w:i/>
        </w:rPr>
        <w:t xml:space="preserve"> его”.</w:t>
      </w:r>
      <w:r>
        <w:rPr/>
        <w:t xml:space="preserve"> (К. Поланьи)</w:t>
      </w:r>
      <w:r>
        <w:rPr>
          <w:rStyle w:val="FootnoteCharacters"/>
          <w:rStyle w:val="FootnoteAnchor"/>
        </w:rPr>
        <w:footnoteReference w:id="71"/>
      </w:r>
      <w:r>
        <w:rPr/>
        <w:t xml:space="preserve"> К финансовым институтам прежде всего, относятся такие институты, как </w:t>
      </w:r>
      <w:r>
        <w:rPr>
          <w:i/>
        </w:rPr>
        <w:t>денежное обращение, ценообразование, государственный бюд</w:t>
        <w:softHyphen/>
        <w:t>жет.</w:t>
      </w:r>
    </w:p>
    <w:p>
      <w:pPr>
        <w:pStyle w:val="Heading1"/>
        <w:rPr>
          <w:i/>
          <w:i/>
        </w:rPr>
      </w:pPr>
      <w:r>
        <w:rPr>
          <w:i/>
        </w:rPr>
        <w:t>Денежное обращение</w:t>
      </w:r>
    </w:p>
    <w:p>
      <w:pPr>
        <w:pStyle w:val="TextBody"/>
        <w:rPr/>
      </w:pPr>
      <w:r>
        <w:rPr/>
        <w:t>Деньги в раздаточной экономике имеют иную при</w:t>
        <w:softHyphen/>
        <w:t xml:space="preserve">роду, чем в рыночной: они - продукт не обменных взаимодействий, а отношений сдач - раздач. </w:t>
      </w:r>
    </w:p>
    <w:p>
      <w:pPr>
        <w:pStyle w:val="TextBody"/>
        <w:rPr>
          <w:i/>
          <w:i/>
        </w:rPr>
      </w:pPr>
      <w:r>
        <w:rPr/>
        <w:t xml:space="preserve">В </w:t>
      </w:r>
      <w:r>
        <w:rPr>
          <w:b/>
          <w:i/>
        </w:rPr>
        <w:t>первом институциональном цикле</w:t>
      </w:r>
      <w:r>
        <w:rPr/>
        <w:t xml:space="preserve"> дань взималась не только сырыми продуктами, но и деньгами. Собственная денежная единица первоначально состояла из сырых продуктов, которые сдавались в виде да</w:t>
        <w:softHyphen/>
        <w:t xml:space="preserve">ни - скот, куны, гривна. С X в. гривна становится единственной денежной единицей. </w:t>
      </w:r>
      <w:r>
        <w:rPr>
          <w:i/>
        </w:rPr>
        <w:t>“Припомним, что древнейшую дань, о которой говорит Начальная летопись, Русь платила своим князьям или сторонним за</w:t>
        <w:softHyphen/>
        <w:t>вое</w:t>
        <w:softHyphen/>
        <w:t>вателям мехами. Олег брал дань с древлян с избы по черной куне, т.е. по соболю. Термин “куны” получил значение денег, денежных знаков вообще”.</w:t>
      </w:r>
      <w:r>
        <w:rPr>
          <w:rStyle w:val="FootnoteCharacters"/>
          <w:rStyle w:val="FootnoteAnchor"/>
          <w:i/>
        </w:rPr>
        <w:footnoteReference w:id="72"/>
      </w:r>
    </w:p>
    <w:p>
      <w:pPr>
        <w:pStyle w:val="TextBody"/>
        <w:rPr/>
      </w:pPr>
      <w:r>
        <w:rPr/>
        <w:t xml:space="preserve">Во </w:t>
      </w:r>
      <w:r>
        <w:rPr>
          <w:b/>
          <w:i/>
        </w:rPr>
        <w:t>втором институциональном цикле</w:t>
      </w:r>
      <w:r>
        <w:rPr/>
        <w:t xml:space="preserve"> роль денег усилилась при обслуживании раздаточных потоков. “</w:t>
      </w:r>
      <w:r>
        <w:rPr>
          <w:i/>
        </w:rPr>
        <w:t>За службу государь жалует</w:t>
      </w:r>
      <w:r>
        <w:rPr/>
        <w:t xml:space="preserve"> </w:t>
      </w:r>
      <w:r>
        <w:rPr>
          <w:i/>
        </w:rPr>
        <w:t>поместьем и деньгами”</w:t>
      </w:r>
      <w:r>
        <w:rPr/>
        <w:t>- таково правило этого исторического периода. Правительство не всегда располагало достаточным ко</w:t>
        <w:softHyphen/>
        <w:t>личеством годных земель для полного удовлетворения служилых людей по установленным окладам. Такие об</w:t>
        <w:softHyphen/>
        <w:t>стоятельства привели к постепенному введению денежного жалования, которое в XVI - XVII вв. давалось в дополнение к поместьям и соразмерялось с ве</w:t>
        <w:softHyphen/>
        <w:t xml:space="preserve">личиной поместной дачи. </w:t>
      </w:r>
    </w:p>
    <w:p>
      <w:pPr>
        <w:pStyle w:val="TextBody"/>
        <w:rPr/>
      </w:pPr>
      <w:r>
        <w:rPr/>
        <w:t>В середине XVII в. поместные оклады соразмерялись с денежными для каждого разряда служилых людей следующим образом: на каждый рубль денежного жалования давалось по 5 четвертей поместной зем</w:t>
        <w:softHyphen/>
        <w:t>ли. Впрочем, по историческим документам видно, что эта пропорция не всегда поддерживалась неизменной. Денежные оклады, подобно поместным, не всегда соответствовали действительным дачам, а были связаны с характером и ходом самой службы. Люди высших чинов, постоянно занятые столичной службой или ежегодно мобилизуемые, получали назначенные им де</w:t>
        <w:softHyphen/>
        <w:t>нежные оклады сполна и ежегодно, низшие чины (де</w:t>
        <w:softHyphen/>
        <w:t>ти боярские городовые) получали их через два года на третий. Вообще денежное жалование как дополнение к поместным доходам выдавалось служилым людям, ког</w:t>
        <w:softHyphen/>
        <w:t>да надо было их поставить на ноги, подготовить к походу.</w:t>
      </w:r>
    </w:p>
    <w:p>
      <w:pPr>
        <w:pStyle w:val="TextBody"/>
        <w:rPr/>
      </w:pPr>
      <w:r>
        <w:rPr>
          <w:i/>
        </w:rPr>
        <w:t>Подмога</w:t>
      </w:r>
      <w:r>
        <w:rPr>
          <w:b/>
          <w:i/>
        </w:rPr>
        <w:t>,</w:t>
      </w:r>
      <w:r>
        <w:rPr/>
        <w:t xml:space="preserve"> получаемая крестьянами от землевладельца, также была комбинацией натуральных и денеж</w:t>
        <w:softHyphen/>
        <w:t>ных выдач. Так, в 1511г. за крестьянами вотчинни</w:t>
        <w:softHyphen/>
        <w:t xml:space="preserve">ков Московского и Боровского уезда числилось до 2 тыс. руб. (в пересчете на деньги начала XXв). </w:t>
      </w:r>
      <w:r>
        <w:rPr>
          <w:rStyle w:val="FootnoteCharacters"/>
          <w:rStyle w:val="FootnoteAnchor"/>
        </w:rPr>
        <w:footnoteReference w:id="73"/>
      </w:r>
      <w:r>
        <w:rPr/>
        <w:t xml:space="preserve"> </w:t>
      </w:r>
    </w:p>
    <w:p>
      <w:pPr>
        <w:pStyle w:val="TextBody"/>
        <w:rPr/>
      </w:pPr>
      <w:r>
        <w:rPr/>
        <w:t>Во втором институциональном цикле, также как и на первом, деньги являются необходимым атрибутом сдаточных отношений. По мере расширения Российско</w:t>
        <w:softHyphen/>
        <w:t>го государства сдачи  все более приобретают денеж</w:t>
        <w:softHyphen/>
        <w:t xml:space="preserve">ный характер. </w:t>
      </w:r>
      <w:r>
        <w:rPr>
          <w:i/>
        </w:rPr>
        <w:t>“За время царствования Михаила казна взимала хлебные сборы иногда натурой, а в иных случаях деньгами, точно также производила и свои пла</w:t>
        <w:softHyphen/>
        <w:t>тежи служилым людям“.</w:t>
      </w:r>
      <w:r>
        <w:rPr>
          <w:rStyle w:val="FootnoteCharacters"/>
          <w:rStyle w:val="FootnoteAnchor"/>
          <w:i/>
        </w:rPr>
        <w:footnoteReference w:id="74"/>
      </w:r>
      <w:r>
        <w:rPr>
          <w:i/>
        </w:rPr>
        <w:t xml:space="preserve"> </w:t>
      </w:r>
      <w:r>
        <w:rPr/>
        <w:t>С введением подушной по</w:t>
        <w:softHyphen/>
        <w:t>дати прочно вошла в жизнь денежная форма обложения - подушный оклад сначала был установлен в размере 95 копеек, а затем спустился до 74 копеек; городские тяглые обыватели платили по 1руб.20 копеек.</w:t>
      </w:r>
    </w:p>
    <w:p>
      <w:pPr>
        <w:pStyle w:val="TextBody"/>
        <w:rPr/>
      </w:pPr>
      <w:r>
        <w:rPr/>
        <w:t xml:space="preserve">Элементом сдач являются и периодически вводимые денежные </w:t>
      </w:r>
      <w:r>
        <w:rPr>
          <w:i/>
        </w:rPr>
        <w:t>сборы</w:t>
      </w:r>
      <w:r>
        <w:rPr>
          <w:b/>
          <w:i/>
        </w:rPr>
        <w:t>.</w:t>
      </w:r>
      <w:r>
        <w:rPr/>
        <w:t xml:space="preserve"> Это происходит тогда, когда общий объем сдач, производимый по установленной единице обложения, не покрывает всех необходимых расходов. Тогда вводятся разнообразные целевые сборы в денежной или натуральной форме. Как только объем дополнительных сборов значительно превышает объем основных сдач, производится реформа окладной единицы обложения, в результате которой происходит включение всех предыдущих платежей в один. Так,  в XVI и XVII вв. к первоначальному окладу были введены полоняничные деньги - на выкуп пленных, стрелецкий хлеб на содержание стрельцов, ямские деньги на содержание ямской гоньбы, ямчужные деньги - сбор на покупку пороха и т. д. В </w:t>
      </w:r>
      <w:r>
        <w:rPr>
          <w:lang w:val="en-US"/>
        </w:rPr>
        <w:t>XVII</w:t>
      </w:r>
      <w:r>
        <w:rPr/>
        <w:t xml:space="preserve"> столетии эти многочисленные сборы были объединены и сведены в три крупных оклада: деньги данные, полоняничные и деньги оброчные.</w:t>
      </w:r>
    </w:p>
    <w:p>
      <w:pPr>
        <w:pStyle w:val="TextBody"/>
        <w:rPr/>
      </w:pPr>
      <w:r>
        <w:rPr/>
        <w:t xml:space="preserve">В </w:t>
      </w:r>
      <w:r>
        <w:rPr>
          <w:b/>
          <w:i/>
        </w:rPr>
        <w:t>третьем институциональном цикле</w:t>
      </w:r>
      <w:r>
        <w:rPr/>
        <w:t xml:space="preserve"> роль денег как средства сдач и раздач, после второго переход</w:t>
        <w:softHyphen/>
        <w:t>ного периода, возрождается. Деньги в советское время являются преимущественно инструментом плановых расчетов и выполняют функцию перевода качественных натуральных потоков в количественные счет</w:t>
        <w:softHyphen/>
        <w:t>ные величины. Анализ финансирования капиталовложений в социалистических обществах привел Я. Корнаи к выводу, что “</w:t>
      </w:r>
      <w:r>
        <w:rPr>
          <w:i/>
        </w:rPr>
        <w:t>под денежной вуалью скрываются процессы количественного регулирования”.</w:t>
      </w:r>
      <w:r>
        <w:rPr>
          <w:rStyle w:val="FootnoteCharacters"/>
          <w:rStyle w:val="FootnoteAnchor"/>
          <w:i/>
        </w:rPr>
        <w:footnoteReference w:id="75"/>
      </w:r>
      <w:r>
        <w:rPr>
          <w:i/>
        </w:rPr>
        <w:t xml:space="preserve"> </w:t>
      </w:r>
    </w:p>
    <w:p>
      <w:pPr>
        <w:pStyle w:val="Heading1"/>
        <w:rPr>
          <w:i/>
          <w:i/>
        </w:rPr>
      </w:pPr>
      <w:r>
        <w:rPr>
          <w:i/>
        </w:rPr>
        <w:t>Ценообразование</w:t>
      </w:r>
    </w:p>
    <w:p>
      <w:pPr>
        <w:pStyle w:val="TextBody"/>
        <w:rPr/>
      </w:pPr>
      <w:r>
        <w:rPr/>
        <w:t>Ценообразование - второй важнейший финансовый институт раздаточной экономики. В процессе его исторического развития сформировались два основных принципа ценообразования:</w:t>
      </w:r>
    </w:p>
    <w:p>
      <w:pPr>
        <w:pStyle w:val="TextBody"/>
        <w:rPr>
          <w:b/>
          <w:b/>
          <w:i/>
          <w:i/>
          <w:spacing w:val="-4"/>
        </w:rPr>
      </w:pPr>
      <w:r>
        <w:rPr>
          <w:b/>
          <w:i/>
          <w:spacing w:val="-4"/>
        </w:rPr>
        <w:t>Принцип 1. На все, что сдается или раздается, цена устанавливается административно на государст</w:t>
        <w:softHyphen/>
        <w:t>вен</w:t>
        <w:softHyphen/>
        <w:t>ном уровне, при этом формируются от</w:t>
        <w:softHyphen/>
        <w:t>дельно сдаточные (“закупоч</w:t>
        <w:softHyphen/>
        <w:t>ные”, “при</w:t>
        <w:softHyphen/>
        <w:t>ем</w:t>
        <w:softHyphen/>
        <w:t>ные”) цены и отдельно раздаточные (“отда</w:t>
        <w:softHyphen/>
        <w:t>точ</w:t>
        <w:softHyphen/>
        <w:softHyphen/>
        <w:t>ные”) цены;</w:t>
      </w:r>
    </w:p>
    <w:p>
      <w:pPr>
        <w:pStyle w:val="Style16"/>
        <w:numPr>
          <w:ilvl w:val="0"/>
          <w:numId w:val="5"/>
        </w:numPr>
        <w:ind w:left="0" w:firstLine="284"/>
        <w:rPr/>
      </w:pPr>
      <w:r>
        <w:rPr/>
        <w:t xml:space="preserve">В начале </w:t>
      </w:r>
      <w:r>
        <w:rPr>
          <w:lang w:val="en-US"/>
        </w:rPr>
        <w:t>XVII</w:t>
      </w:r>
      <w:r>
        <w:rPr/>
        <w:t> в., когда казна заменяла хлебные сборы денежными, то цены, по которым натуральные платежи казне перекладывались на деньги, были довольно высоки, напротив, цены, по которым она переводила свои хлебные дачи служилым людям на деньги можно считать довольно дешевыми.</w:t>
      </w:r>
      <w:r>
        <w:rPr>
          <w:rStyle w:val="FootnoteCharacters"/>
          <w:rStyle w:val="FootnoteAnchor"/>
        </w:rPr>
        <w:footnoteReference w:id="76"/>
      </w:r>
    </w:p>
    <w:p>
      <w:pPr>
        <w:pStyle w:val="Style16"/>
        <w:numPr>
          <w:ilvl w:val="0"/>
          <w:numId w:val="5"/>
        </w:numPr>
        <w:ind w:left="0" w:firstLine="284"/>
        <w:rPr/>
      </w:pPr>
      <w:r>
        <w:rPr/>
        <w:t>Уже в первой половине XVII в. существовали две казенные четверти (хлебная мера): одна была тор</w:t>
        <w:softHyphen/>
        <w:t>говая, которою казна выдавала хлебное жалование слу</w:t>
        <w:softHyphen/>
        <w:t>жилым людям и которая поэтому называлась отдаточной, но в свои магазины казна принимала хлеб четвертью вдвое большей, которая потому носила наз</w:t>
        <w:softHyphen/>
        <w:t>вание приимочной. Эта двойная четверть постепенно вошла в употребление на рынке. Соответственно, в этот период существовали две категории цен - “ка</w:t>
        <w:softHyphen/>
        <w:t>зен</w:t>
        <w:softHyphen/>
        <w:t xml:space="preserve">ная приемная” и “казенная отдаточная” </w:t>
      </w:r>
      <w:r>
        <w:rPr>
          <w:rStyle w:val="FootnoteCharacters"/>
          <w:rStyle w:val="FootnoteAnchor"/>
        </w:rPr>
        <w:footnoteReference w:id="77"/>
      </w:r>
    </w:p>
    <w:p>
      <w:pPr>
        <w:pStyle w:val="Style16"/>
        <w:numPr>
          <w:ilvl w:val="0"/>
          <w:numId w:val="5"/>
        </w:numPr>
        <w:ind w:left="0" w:firstLine="284"/>
        <w:rPr/>
      </w:pPr>
      <w:r>
        <w:rPr/>
        <w:t>Указные цены на хлеб существовали и в XVIII в.: сохранилась значительная коллекция рапортов и отчетов о текущих ценах, какие присылались в Камер-коллегию и Ревизион-коллегию из провинциаль</w:t>
        <w:softHyphen/>
        <w:t>ных и уездных канцелярий или городовых ратуш.</w:t>
      </w:r>
      <w:r>
        <w:rPr>
          <w:rStyle w:val="FootnoteCharacters"/>
          <w:rStyle w:val="FootnoteAnchor"/>
        </w:rPr>
        <w:footnoteReference w:id="78"/>
      </w:r>
    </w:p>
    <w:p>
      <w:pPr>
        <w:pStyle w:val="Style16"/>
        <w:numPr>
          <w:ilvl w:val="0"/>
          <w:numId w:val="5"/>
        </w:numPr>
        <w:ind w:left="0" w:firstLine="284"/>
        <w:rPr/>
      </w:pPr>
      <w:r>
        <w:rPr/>
        <w:t>О том, что цены устанавливались на государственом уровне свидетельствует  Указ 1620 г., на ос</w:t>
        <w:softHyphen/>
        <w:t>но</w:t>
        <w:softHyphen/>
        <w:t>вании которого такса скота для Разбойного приказа увеличена была только вдвое против указных цен, уста</w:t>
        <w:softHyphen/>
        <w:t xml:space="preserve">новленных при царе Федоре Ивановиче. </w:t>
      </w:r>
      <w:r>
        <w:rPr>
          <w:rStyle w:val="FootnoteCharacters"/>
          <w:rStyle w:val="FootnoteAnchor"/>
        </w:rPr>
        <w:footnoteReference w:id="79"/>
      </w:r>
    </w:p>
    <w:p>
      <w:pPr>
        <w:pStyle w:val="Style16"/>
        <w:numPr>
          <w:ilvl w:val="0"/>
          <w:numId w:val="5"/>
        </w:numPr>
        <w:ind w:left="0" w:firstLine="284"/>
        <w:rPr/>
      </w:pPr>
      <w:r>
        <w:rPr/>
        <w:t>В XVII в. существовала категория вотчин, купленных из казны. Цены на них устанавливались государством, и были настолько низки, что такая продажа рассматривалась как уменьшенная степень пожалования.</w:t>
      </w:r>
      <w:r>
        <w:rPr>
          <w:rStyle w:val="FootnoteCharacters"/>
          <w:rStyle w:val="FootnoteAnchor"/>
        </w:rPr>
        <w:footnoteReference w:id="80"/>
      </w:r>
    </w:p>
    <w:p>
      <w:pPr>
        <w:pStyle w:val="Style16"/>
        <w:numPr>
          <w:ilvl w:val="0"/>
          <w:numId w:val="5"/>
        </w:numPr>
        <w:ind w:left="0" w:firstLine="284"/>
        <w:rPr/>
      </w:pPr>
      <w:r>
        <w:rPr/>
        <w:t>В XVII - XVIII вв. были установлены цены (так называемые казенные монополии) на смолу, поташу, ревень, клей, соль, табак, мел, деготь, рыбий жир, ду</w:t>
        <w:softHyphen/>
        <w:t xml:space="preserve">бовые гробы. Указ 1705 г. предписал принимать соль вольным порядком и продавать только из казны вдвое дороже подрядной цены. </w:t>
      </w:r>
      <w:r>
        <w:rPr>
          <w:rStyle w:val="FootnoteCharacters"/>
          <w:rStyle w:val="FootnoteAnchor"/>
        </w:rPr>
        <w:footnoteReference w:id="81"/>
      </w:r>
    </w:p>
    <w:p>
      <w:pPr>
        <w:pStyle w:val="Style16"/>
        <w:numPr>
          <w:ilvl w:val="0"/>
          <w:numId w:val="5"/>
        </w:numPr>
        <w:ind w:left="0" w:firstLine="284"/>
        <w:rPr/>
      </w:pPr>
      <w:r>
        <w:rPr/>
        <w:t>В советский период, поскольку все продукты сда</w:t>
        <w:softHyphen/>
        <w:t>вались и все ресурсы раздавались в рамках единой государственной собственности, все цены устанавливались государственными органами централизованно. Начало этому процессу положил Декрет СНК от 1921г., на основании которого было принято “Поло</w:t>
        <w:softHyphen/>
        <w:t>жение о комитете цен”. На Комитет цен возлагалось установление оптовых и розничных цен на все товары, отпускаемые государственными предприятиями и уч</w:t>
        <w:softHyphen/>
        <w:t>реж</w:t>
        <w:softHyphen/>
        <w:t>дениями друг другу, кооперации и населению, а также устанавливались твердые заготовительные цены для покупки государственными учреждениями.</w:t>
      </w:r>
      <w:r>
        <w:rPr>
          <w:rStyle w:val="FootnoteCharacters"/>
          <w:rStyle w:val="FootnoteAnchor"/>
        </w:rPr>
        <w:footnoteReference w:id="82"/>
      </w:r>
      <w:r>
        <w:rPr/>
        <w:t xml:space="preserve"> С тех пор стали регулярно приниматься постановления типа “О закупочных и сдаточных ценах на... (перечень про</w:t>
        <w:softHyphen/>
        <w:t>дук</w:t>
        <w:softHyphen/>
        <w:t>тов), продаваемых государству колхозами, совхозами” или “О государственных розничных ценах на про</w:t>
        <w:softHyphen/>
        <w:t>довольственные и промышленные товары”</w:t>
      </w:r>
      <w:r>
        <w:rPr>
          <w:rStyle w:val="FootnoteCharacters"/>
          <w:rStyle w:val="FootnoteAnchor"/>
        </w:rPr>
        <w:footnoteReference w:id="83"/>
      </w:r>
    </w:p>
    <w:p>
      <w:pPr>
        <w:pStyle w:val="TextBody"/>
        <w:rPr>
          <w:b/>
          <w:b/>
          <w:i/>
          <w:i/>
          <w:spacing w:val="-4"/>
        </w:rPr>
      </w:pPr>
      <w:r>
        <w:rPr>
          <w:b/>
          <w:i/>
          <w:spacing w:val="-4"/>
        </w:rPr>
        <w:t>Принцип 2.  На все, что разрешено к продаже цена формируется в результате сделки только в том случае, если не ущемляются интересы каких-либо групп населения, в противном случае государство вмешивается в про</w:t>
        <w:softHyphen/>
        <w:t>цесс купли - продажи и ус</w:t>
        <w:softHyphen/>
        <w:t>та</w:t>
        <w:softHyphen/>
        <w:t>навливает определенный тариф, либо запреща</w:t>
        <w:softHyphen/>
        <w:t>ет продажу. Причем это вмешатель</w:t>
        <w:softHyphen/>
        <w:softHyphen/>
        <w:t xml:space="preserve">ство может носить эпизодический характер, а может иметь долговременные последствия. </w:t>
      </w:r>
    </w:p>
    <w:p>
      <w:pPr>
        <w:pStyle w:val="Style16"/>
        <w:numPr>
          <w:ilvl w:val="0"/>
          <w:numId w:val="5"/>
        </w:numPr>
        <w:ind w:left="0" w:firstLine="284"/>
        <w:rPr/>
      </w:pPr>
      <w:r>
        <w:rPr/>
        <w:t>Хлебные цены в 1601 г. резко поднялись в связи с трехлетним неурожаем. Московское правительство, чтобы помешать спекуляции, установило указные це</w:t>
        <w:softHyphen/>
        <w:t>ны, понизив их вдвое.</w:t>
      </w:r>
      <w:r>
        <w:rPr>
          <w:rStyle w:val="FootnoteCharacters"/>
          <w:rStyle w:val="FootnoteAnchor"/>
        </w:rPr>
        <w:footnoteReference w:id="84"/>
      </w:r>
      <w:r>
        <w:rPr/>
        <w:t xml:space="preserve">  В указной книге “О хлебном и калачном весу” 1623-1631гг. содержится ряд актов, касающийся хлебного надзора за торговлей печеным хлебом в Москве. Периодически особо назначенная для хлебного дела комиссия устанавливала таксу, с ко</w:t>
        <w:softHyphen/>
        <w:t>торой обязаны были считаться московские хлебники и калачники.</w:t>
      </w:r>
    </w:p>
    <w:p>
      <w:pPr>
        <w:pStyle w:val="Style16"/>
        <w:numPr>
          <w:ilvl w:val="0"/>
          <w:numId w:val="5"/>
        </w:numPr>
        <w:ind w:left="0" w:firstLine="284"/>
        <w:rPr>
          <w:i/>
          <w:i/>
        </w:rPr>
      </w:pPr>
      <w:r>
        <w:rPr/>
        <w:t>Анализируя хлебные цены в Москве в первую треть XVII в. В.О. Ключевский составил таблицу за</w:t>
        <w:softHyphen/>
        <w:t xml:space="preserve">висимости цены на муку, количество выпекаемого из нее хлеба и цены фунта печеного хлеба и увидел однообразную прогрессию, на основании которой пришел к выводу о нерыночном происхождении хлебных цен - </w:t>
      </w:r>
      <w:r>
        <w:rPr>
          <w:i/>
        </w:rPr>
        <w:t>“рыночные цены едва ли могут расти с такой правильностью”.</w:t>
      </w:r>
      <w:r>
        <w:rPr>
          <w:rStyle w:val="FootnoteCharacters"/>
          <w:rStyle w:val="FootnoteAnchor"/>
          <w:i/>
        </w:rPr>
        <w:footnoteReference w:id="85"/>
      </w:r>
    </w:p>
    <w:p>
      <w:pPr>
        <w:pStyle w:val="Style16"/>
        <w:numPr>
          <w:ilvl w:val="0"/>
          <w:numId w:val="5"/>
        </w:numPr>
        <w:ind w:left="0" w:firstLine="284"/>
        <w:rPr/>
      </w:pPr>
      <w:r>
        <w:rPr/>
        <w:t>Вот другой пример эпизодического вмешательства государства в процесс купли-продажи. Цена, по которой выкупались вотчины, сперва не была определена законом, и обыкновенно выкуп совершался по той цене, по которой совершена сделка продажи. Но, когда контрагенты сделок, чтобы парализовать право выкупа фактически, стали обозначать в актах чрезвычайно высокую цену, тогда явилась потребность таксировать выкупную плату, и в 1619 и 1621гг. были из</w:t>
        <w:softHyphen/>
        <w:t>даны узаконения об этом. Царь Алексей Михайлович отменил эту таксу и установил правила выкупа по це</w:t>
        <w:softHyphen/>
        <w:t>не, обозначенной в купчей.</w:t>
      </w:r>
      <w:r>
        <w:rPr>
          <w:rStyle w:val="FootnoteCharacters"/>
          <w:rStyle w:val="FootnoteAnchor"/>
        </w:rPr>
        <w:footnoteReference w:id="86"/>
      </w:r>
    </w:p>
    <w:p>
      <w:pPr>
        <w:pStyle w:val="Style16"/>
        <w:numPr>
          <w:ilvl w:val="0"/>
          <w:numId w:val="5"/>
        </w:numPr>
        <w:ind w:left="0" w:firstLine="284"/>
        <w:rPr/>
      </w:pPr>
      <w:r>
        <w:rPr/>
        <w:t>В начале советского периода, когда цены на про</w:t>
        <w:softHyphen/>
        <w:t xml:space="preserve">мышленные товары резко повысились (1923 -1926гг.) в ущерб ценам на сельскохозяйственные товары, государство вмешалось в процесс ценообразования на основе положения XIII партийной конференции “О необходимости усиления планового начала”. Это усиление выразилось </w:t>
      </w:r>
      <w:r>
        <w:rPr>
          <w:i/>
        </w:rPr>
        <w:t>“в воздействии на складывающиеся рыночные отношения путем нормирования, планирования и регулирования оптовых, розничных и заготовительных цен”.</w:t>
      </w:r>
      <w:r>
        <w:rPr>
          <w:rStyle w:val="FootnoteCharacters"/>
          <w:rStyle w:val="FootnoteAnchor"/>
          <w:i/>
        </w:rPr>
        <w:footnoteReference w:id="87"/>
      </w:r>
      <w:r>
        <w:rPr>
          <w:i/>
        </w:rPr>
        <w:t xml:space="preserve"> </w:t>
      </w:r>
      <w:r>
        <w:rPr/>
        <w:t>Это вмешательство государ</w:t>
        <w:softHyphen/>
        <w:t>ства в процесс ценообразования носило долговременные последствия, выразившиеся в регулярной практике государственного установления цен на все виды то</w:t>
        <w:softHyphen/>
        <w:t>варов и услуг.</w:t>
      </w:r>
    </w:p>
    <w:p>
      <w:pPr>
        <w:pStyle w:val="Heading1"/>
        <w:rPr>
          <w:i/>
          <w:i/>
        </w:rPr>
      </w:pPr>
      <w:r>
        <w:rPr>
          <w:i/>
        </w:rPr>
        <w:t>Государственный бюджет</w:t>
      </w:r>
    </w:p>
    <w:p>
      <w:pPr>
        <w:pStyle w:val="TextBody"/>
        <w:rPr/>
      </w:pPr>
      <w:r>
        <w:rPr/>
        <w:t>К числу финансовых институтов раздаточной эко</w:t>
        <w:softHyphen/>
        <w:t>номики относится также государственный бюджет, посредством которого осущест</w:t>
        <w:softHyphen/>
        <w:t>вля</w:t>
        <w:softHyphen/>
        <w:t xml:space="preserve">ется балансировка всех установленных сдач и всех необходимых раздач в денежном выражении на определенный период. </w:t>
      </w:r>
    </w:p>
    <w:p>
      <w:pPr>
        <w:pStyle w:val="TextBody"/>
        <w:rPr/>
      </w:pPr>
      <w:r>
        <w:rPr/>
        <w:t xml:space="preserve">Бюджетная деятельность или составление росписей доходов и расходов началась во </w:t>
      </w:r>
      <w:r>
        <w:rPr>
          <w:b/>
          <w:i/>
        </w:rPr>
        <w:t>втором институциональном цикле</w:t>
      </w:r>
      <w:r>
        <w:rPr/>
        <w:t>, примерно в XVII в. Равенство совокупных доходов и расходов при небольшом уровне жалоб означало нормальное функционирование раз</w:t>
        <w:softHyphen/>
        <w:t>даточного хозяйства, в то время как дефицит государственного бюджета служил индикатором неблагополучного положения экономики. Кризис раздаточной экономики, в частности, выражается в хроническом бюд</w:t>
        <w:softHyphen/>
        <w:t>жетном дефиците.</w:t>
      </w:r>
    </w:p>
    <w:p>
      <w:pPr>
        <w:pStyle w:val="TextBody"/>
        <w:rPr/>
      </w:pPr>
      <w:r>
        <w:rPr/>
        <w:t>Главное направление в развитии бюджетной деятельности состояло в постепенной коор</w:t>
        <w:softHyphen/>
        <w:t>динации и увязке сдаточных потоков со всеми пред</w:t>
        <w:softHyphen/>
        <w:t xml:space="preserve">стоящими раздачами. Важнейшим механизмом, посредством которого осуществлялась эта координация, состояла в том, что </w:t>
      </w:r>
      <w:r>
        <w:rPr>
          <w:i/>
        </w:rPr>
        <w:t>“каждая статья расхода должна быть приурочена к специальному источнику дохода”.</w:t>
      </w:r>
      <w:r>
        <w:rPr>
          <w:rStyle w:val="FootnoteCharacters"/>
          <w:rStyle w:val="FootnoteAnchor"/>
          <w:i/>
        </w:rPr>
        <w:footnoteReference w:id="88"/>
      </w:r>
      <w:r>
        <w:rPr>
          <w:i/>
        </w:rPr>
        <w:t xml:space="preserve"> </w:t>
      </w:r>
      <w:r>
        <w:rPr/>
        <w:t>Вместе с тем существовала другая позиция по устройству бюджета, которая позже была реализована, - это принцип единства государственной кассы или принцип “общего котла”.</w:t>
      </w:r>
    </w:p>
    <w:p>
      <w:pPr>
        <w:pStyle w:val="TextBody"/>
        <w:rPr/>
      </w:pPr>
      <w:r>
        <w:rPr/>
        <w:t>В конце второго цикла институт государственного бюджета имел значительные дефекты, каждое ведомство было государством в государстве, имея свой отдельный бюджет не только по расходу, но и по до</w:t>
        <w:softHyphen/>
        <w:t>ходу; каждое министерство имело в исключительном своем заведовании особые источники дохода, предназ</w:t>
        <w:softHyphen/>
        <w:t>наченные для известных целей и не всегда входящие в общую роспись. Государственная роспись не считалась обязательной к исполнению: каждое ведомство пользовалось широкими правами на испрашивания дополнительных ассигнований, могло по своему усмотрению накоплять остатки и т. д.</w:t>
      </w:r>
      <w:r>
        <w:rPr>
          <w:rStyle w:val="FootnoteCharacters"/>
          <w:rStyle w:val="FootnoteAnchor"/>
        </w:rPr>
        <w:footnoteReference w:id="89"/>
      </w:r>
    </w:p>
    <w:p>
      <w:pPr>
        <w:pStyle w:val="TextBody"/>
        <w:rPr/>
      </w:pPr>
      <w:r>
        <w:rPr/>
        <w:t xml:space="preserve">В течение </w:t>
      </w:r>
      <w:r>
        <w:rPr>
          <w:b/>
          <w:i/>
        </w:rPr>
        <w:t>третьего институционального цикла</w:t>
      </w:r>
      <w:r>
        <w:rPr/>
        <w:t xml:space="preserve"> раздаточной экономики задача сквозной увязки доходов и расходов всех хозяйственных субъектов была ре</w:t>
        <w:softHyphen/>
        <w:t>шена. Эта увязка достигалась за счет органической связи финансовых планов с производственными и с пла</w:t>
        <w:softHyphen/>
        <w:t xml:space="preserve">нами снабжения, поскольку государственный бюджет был частью системы государственного планирования. </w:t>
      </w:r>
      <w:r>
        <w:rPr>
          <w:i/>
        </w:rPr>
        <w:t>“Доходы и расходы бюджета устанавливаются в строгом соответствии с народнохозяйственным планом. Основа исполнения бюджета - выполнение этого плана. Вместе с тем успешное исполнение бюджета явля</w:t>
        <w:softHyphen/>
        <w:t>ется важным фактором, содействующим выполнению плана“.</w:t>
      </w:r>
      <w:r>
        <w:rPr>
          <w:rStyle w:val="FootnoteCharacters"/>
          <w:rStyle w:val="FootnoteAnchor"/>
          <w:i/>
        </w:rPr>
        <w:footnoteReference w:id="90"/>
      </w:r>
      <w:r>
        <w:rPr>
          <w:i/>
        </w:rPr>
        <w:t xml:space="preserve"> </w:t>
      </w:r>
      <w:r>
        <w:rPr/>
        <w:t>Кроме того, государственный бюджет в советский период представлял собой совокупность союз</w:t>
        <w:softHyphen/>
        <w:t xml:space="preserve">ного и республиканских бюджетов, а в рамках одной республики - совокупность всех местных бюджетов. </w:t>
      </w:r>
    </w:p>
    <w:p>
      <w:pPr>
        <w:pStyle w:val="TextBody"/>
        <w:rPr/>
      </w:pPr>
      <w:r>
        <w:rPr/>
        <w:t>Таким образом, финансовые институты раздаточной экономики адекватны ее природе и потому имеют другие свойства, чем финансы и бюджет в ры</w:t>
        <w:softHyphen/>
        <w:t>ночных экономиках. Деньги и цены обслуживают сда</w:t>
        <w:softHyphen/>
        <w:t>точно-раздаточные процессы, государственный бюджет координирует и балансирует совокупные сдачи с общественно-необходимыми раздачами в денежной форме на определенный исторический период.</w:t>
      </w:r>
    </w:p>
    <w:p>
      <w:pPr>
        <w:pStyle w:val="Style15"/>
        <w:spacing w:before="240" w:after="80"/>
        <w:rPr>
          <w:spacing w:val="0"/>
        </w:rPr>
      </w:pPr>
      <w:r>
        <w:rPr>
          <w:spacing w:val="0"/>
        </w:rPr>
        <w:t xml:space="preserve">4. Институт рыночной торговли и      частного предпринимательства </w:t>
      </w:r>
    </w:p>
    <w:p>
      <w:pPr>
        <w:pStyle w:val="TextBody"/>
        <w:rPr/>
      </w:pPr>
      <w:r>
        <w:rPr/>
        <w:t>Институт рыночной торговли и частного предпринимательства в раздаточной экономике занимает особое положение. Им охватывается вся торговая и предпринимательская деятельность частных лиц и хо</w:t>
        <w:softHyphen/>
        <w:t>зяйствующих субъектов, которая не является сферой государственного регулирования и управления. Его мес</w:t>
        <w:softHyphen/>
        <w:t>то и роль сравнимы с положением института государственного вмешательства в рыночной экономике. Оба эти института находятся в противоречивом един</w:t>
        <w:softHyphen/>
        <w:t>стве с господствующим типом отношений, но выполняют важные функции, обеспечивая устойчивость эко</w:t>
        <w:softHyphen/>
        <w:t xml:space="preserve">номической системы в целом. </w:t>
      </w:r>
    </w:p>
    <w:p>
      <w:pPr>
        <w:pStyle w:val="TextBody"/>
        <w:rPr>
          <w:i/>
          <w:i/>
        </w:rPr>
      </w:pPr>
      <w:r>
        <w:rPr/>
        <w:t>Подобно тому, как в рыночной теории сущест</w:t>
        <w:softHyphen/>
        <w:t>вует две полярные точки зрения относительно необходимости государственного вмешательства в рынок - от признания необходимости до полного отрицания,  так и вопрос о месте института рыночной торговли и част</w:t>
        <w:softHyphen/>
        <w:t>ного предпринимательства в раздаточной экономике постоянно дискутируется. Это выражается в регулярном обсуждении обществоведами роли товарно-денеж</w:t>
        <w:softHyphen/>
        <w:t>ных отношений на разных этапах развития российской экономики. Более того, например, в работе А.С. Ахие</w:t>
        <w:softHyphen/>
        <w:t xml:space="preserve">зера выдвинута </w:t>
      </w:r>
      <w:r>
        <w:rPr>
          <w:i/>
        </w:rPr>
        <w:t>“смелая гипотеза, которая связывает катастрофы, переживаемые Россией, с масштабами и уровнем развития товарно-денежных отношений”.</w:t>
      </w:r>
      <w:r>
        <w:rPr>
          <w:rStyle w:val="FootnoteCharacters"/>
          <w:rStyle w:val="FootnoteAnchor"/>
          <w:i/>
        </w:rPr>
        <w:footnoteReference w:id="91"/>
      </w:r>
    </w:p>
    <w:p>
      <w:pPr>
        <w:pStyle w:val="TextBody"/>
        <w:rPr/>
      </w:pPr>
      <w:r>
        <w:rPr/>
        <w:t>Институт рыночной торговли и частного предпри</w:t>
        <w:softHyphen/>
        <w:t>нимательства выполняет в раздаточной экономике следующие функции:</w:t>
      </w:r>
    </w:p>
    <w:p>
      <w:pPr>
        <w:pStyle w:val="Style18"/>
        <w:numPr>
          <w:ilvl w:val="0"/>
          <w:numId w:val="4"/>
        </w:numPr>
        <w:rPr/>
      </w:pPr>
      <w:r>
        <w:rPr/>
        <w:t>освоение тех сфер экономики, в которых государство не могло или не хотело заниматься управлением и регулированием;</w:t>
      </w:r>
    </w:p>
    <w:p>
      <w:pPr>
        <w:pStyle w:val="Style18"/>
        <w:numPr>
          <w:ilvl w:val="0"/>
          <w:numId w:val="4"/>
        </w:numPr>
        <w:rPr/>
      </w:pPr>
      <w:r>
        <w:rPr/>
        <w:t>дополнение к тем сферам раздаточной экономики, в которых расширение действия раздаточных механизмов и государственного контроля сопряжено с огромными издержками;</w:t>
      </w:r>
    </w:p>
    <w:p>
      <w:pPr>
        <w:pStyle w:val="Style18"/>
        <w:numPr>
          <w:ilvl w:val="0"/>
          <w:numId w:val="4"/>
        </w:numPr>
        <w:rPr/>
      </w:pPr>
      <w:r>
        <w:rPr/>
        <w:t>выполнение задач общественного воспроизводства в тех случаях, когда раздаточные институты и механизмы находятся в кризисе;</w:t>
      </w:r>
    </w:p>
    <w:p>
      <w:pPr>
        <w:pStyle w:val="Style18"/>
        <w:numPr>
          <w:ilvl w:val="0"/>
          <w:numId w:val="4"/>
        </w:numPr>
        <w:rPr/>
      </w:pPr>
      <w:r>
        <w:rPr/>
        <w:t>инновационная функция или опробирование новых подходов, методов, технологий и их внедрение в экономическую практику.</w:t>
      </w:r>
    </w:p>
    <w:p>
      <w:pPr>
        <w:pStyle w:val="TextBody"/>
        <w:rPr/>
      </w:pPr>
      <w:r>
        <w:rPr/>
        <w:t>В основные институциональные периоды развития раздаточной экономики институт рыночной торговли и частного предпринимательства находится в согласовании с раздаточными институтами и под контролем государства; он как бы вписан в «тело» раздаточной экономической системы. В переходные перио</w:t>
        <w:softHyphen/>
        <w:t>ды он замещает устаревшие раздаточные институты и начинает занимать доминирующее положение. 1-я и 2-я функции данного института, как правило, реализуются в основные периоды, третья - в переходные, чет</w:t>
        <w:softHyphen/>
        <w:t xml:space="preserve">вертая характерна для обоих периодов. </w:t>
      </w:r>
    </w:p>
    <w:p>
      <w:pPr>
        <w:pStyle w:val="TextBody"/>
        <w:rPr/>
      </w:pPr>
      <w:r>
        <w:rPr>
          <w:b/>
          <w:i/>
        </w:rPr>
        <w:t>Торговля</w:t>
      </w:r>
      <w:r>
        <w:rPr/>
        <w:t xml:space="preserve"> во время </w:t>
      </w:r>
      <w:r>
        <w:rPr>
          <w:b/>
          <w:i/>
        </w:rPr>
        <w:t>первого и второго институционального цикла</w:t>
      </w:r>
      <w:r>
        <w:rPr>
          <w:i/>
        </w:rPr>
        <w:t xml:space="preserve"> </w:t>
      </w:r>
      <w:r>
        <w:rPr/>
        <w:t>осуществлялась специальным со</w:t>
        <w:softHyphen/>
        <w:t>циальным слоем - купцами или гостями, которые, как и другие группы населения, состояли на службе государства. Торговые послы Руси получали свои по</w:t>
        <w:softHyphen/>
        <w:t>соль</w:t>
        <w:softHyphen/>
        <w:t xml:space="preserve">ские оклады, а простые купцы месячину, месячный корм, который им раздавался в известном порядке по старшинству русских городов. </w:t>
      </w:r>
      <w:r>
        <w:rPr>
          <w:rStyle w:val="FootnoteCharacters"/>
          <w:rStyle w:val="FootnoteAnchor"/>
        </w:rPr>
        <w:footnoteReference w:id="92"/>
      </w:r>
      <w:r>
        <w:rPr/>
        <w:t xml:space="preserve"> Купцам нельзя было владеть земельной собственностью, поскольку каждый землевладелец должен был служить государству, а ку</w:t>
        <w:softHyphen/>
        <w:t xml:space="preserve">пец был человек </w:t>
      </w:r>
      <w:r>
        <w:rPr>
          <w:i/>
        </w:rPr>
        <w:t>данный</w:t>
      </w:r>
      <w:r>
        <w:rPr/>
        <w:t>, плативший в казну деньги со своего промысла. Если купец становился землевладель</w:t>
        <w:softHyphen/>
        <w:t>цем, то он относительно государственных требований должен был совмещать в себе два характера: человека служилого и человека данного, однако это было практически невозможно по условиям того времени.</w:t>
      </w:r>
      <w:r>
        <w:rPr>
          <w:rStyle w:val="FootnoteCharacters"/>
          <w:rStyle w:val="FootnoteAnchor"/>
        </w:rPr>
        <w:footnoteReference w:id="93"/>
      </w:r>
      <w:r>
        <w:rPr/>
        <w:t xml:space="preserve"> Звание гостей в XVI в., как уже отмечалось выше, жаловалось князем в специальной жалованной грамоте, где определялись как привилегии, так и харак</w:t>
        <w:softHyphen/>
        <w:t xml:space="preserve">тер службы. </w:t>
      </w:r>
    </w:p>
    <w:p>
      <w:pPr>
        <w:pStyle w:val="TextBody"/>
        <w:rPr/>
      </w:pPr>
      <w:r>
        <w:rPr/>
        <w:t>Торговые люди гостиной и суконной сотен составляют второй разряд после гостей, занимающиеся торговлей. Они были сгруппированы в Москве из луч</w:t>
        <w:softHyphen/>
        <w:t>ших местных торговцев  по вызову правительства из провинциальных городов. Служба членов этих сотен состояла в том, что они были товарищами при гостях в финансовом управлении, в награду они получали при</w:t>
        <w:softHyphen/>
        <w:t>вилегии, хотя и меньшие, чем гости. В XVIII в. мещанское сословие, куда входили купцы, пользовалось исключительным правом на торговлю и ремесла. Возбуждение в 1711 г. вопроса о праве всякого рода лиц торговать в городах, не привело ни к какому ре</w:t>
        <w:softHyphen/>
        <w:t>зультату; лишь розничная торговля в Москве была доз</w:t>
        <w:softHyphen/>
        <w:t>волена всем. Наказ Екатерины полагает, что торговля дворян в городах “противна существу самодержавного правления”.</w:t>
      </w:r>
      <w:r>
        <w:rPr>
          <w:rStyle w:val="FootnoteCharacters"/>
          <w:rStyle w:val="FootnoteAnchor"/>
        </w:rPr>
        <w:footnoteReference w:id="94"/>
      </w:r>
    </w:p>
    <w:p>
      <w:pPr>
        <w:pStyle w:val="TextBody"/>
        <w:rPr>
          <w:i/>
          <w:i/>
        </w:rPr>
      </w:pPr>
      <w:r>
        <w:rPr/>
        <w:t>В начале XVIII в. при Петре I на купцов была возложена обязанность по управлению казенными фабриками и заводами. «</w:t>
      </w:r>
      <w:r>
        <w:rPr>
          <w:i/>
        </w:rPr>
        <w:t>Фабрика и завод при Петре не были вполне частными предприятиями, руководимыми исключительно личными интересами предпринимателей, а получили характер государственных организаций, которые правительство вело посредством своего обязательного агента, гильдейского гражданина: за это купец, фабрикант или заводчик пользовался дворянской привилегией приобретать к фабрике и заводу деревни с крепостными рабочими руками».</w:t>
      </w:r>
      <w:r>
        <w:rPr>
          <w:rStyle w:val="FootnoteCharacters"/>
          <w:rStyle w:val="FootnoteAnchor"/>
          <w:i/>
        </w:rPr>
        <w:footnoteReference w:id="95"/>
      </w:r>
    </w:p>
    <w:p>
      <w:pPr>
        <w:pStyle w:val="TextBody"/>
        <w:rPr/>
      </w:pPr>
      <w:r>
        <w:rPr/>
        <w:t>К концу XVIII в. правительство стремилось к правильной организации фабрично-заводской промыш</w:t>
        <w:softHyphen/>
        <w:t>ленности и торговли, которые, по замечанию графа Спе</w:t>
        <w:softHyphen/>
        <w:t xml:space="preserve">ранского, </w:t>
      </w:r>
      <w:r>
        <w:rPr>
          <w:i/>
        </w:rPr>
        <w:t>“должны быть управляемы одним учреж</w:t>
        <w:softHyphen/>
        <w:t>дением, поскольку торговля есть только ветвь об</w:t>
        <w:softHyphen/>
        <w:t>щей народной промышленности”.</w:t>
      </w:r>
      <w:r>
        <w:rPr>
          <w:rStyle w:val="FootnoteCharacters"/>
          <w:rStyle w:val="FootnoteAnchor"/>
        </w:rPr>
        <w:footnoteReference w:id="96"/>
      </w:r>
      <w:r>
        <w:rPr/>
        <w:t xml:space="preserve"> И действительно, сенат в царствование Анны был разделен на 5 департаментов, среди которых важное место занимал торгово-про</w:t>
        <w:softHyphen/>
        <w:t>мыш</w:t>
        <w:softHyphen/>
        <w:t>ленный.</w:t>
      </w:r>
    </w:p>
    <w:p>
      <w:pPr>
        <w:pStyle w:val="TextBody"/>
        <w:rPr>
          <w:i/>
          <w:i/>
        </w:rPr>
      </w:pPr>
      <w:r>
        <w:rPr/>
        <w:t xml:space="preserve">Правительство поощряло предпринимателей и в форме наград, и в виде объявления благоволения, присуждения медалей и прочее. В Манифесте от 7 августа 1801г. сказано: </w:t>
      </w:r>
      <w:r>
        <w:rPr>
          <w:i/>
        </w:rPr>
        <w:t>“Кто откроет но</w:t>
        <w:softHyphen/>
        <w:t>вую отрасль торговли и промыслов, изобретет новую полезную машину, заведет фабрику в новом роде или в лучшем устройстве с большим действием или меньшим расточением сил и, наконец, всяк кто представит по этим предметам сочинение, да будет удостоверен в достойном возмездии и награде пользам изобретений его соразмерной”.</w:t>
      </w:r>
      <w:r>
        <w:rPr>
          <w:rStyle w:val="FootnoteCharacters"/>
          <w:rStyle w:val="FootnoteAnchor"/>
          <w:i/>
        </w:rPr>
        <w:footnoteReference w:id="97"/>
      </w:r>
    </w:p>
    <w:p>
      <w:pPr>
        <w:pStyle w:val="TextBody"/>
        <w:rPr/>
      </w:pPr>
      <w:r>
        <w:rPr/>
        <w:t xml:space="preserve">В ходе </w:t>
      </w:r>
      <w:r>
        <w:rPr>
          <w:b/>
          <w:i/>
        </w:rPr>
        <w:t>третьего институционального цикла</w:t>
      </w:r>
      <w:r>
        <w:rPr/>
        <w:t xml:space="preserve"> торговля преимущественно носила государственный ха</w:t>
        <w:softHyphen/>
        <w:t>рактер и осуществлялась через государственные ма</w:t>
        <w:softHyphen/>
        <w:t>газины. Для этих целей на базе государственного выс</w:t>
        <w:softHyphen/>
        <w:t>шего и среднего образования готовились профессиональ</w:t>
        <w:softHyphen/>
        <w:t>ные кадры для государственной торговой сети. В то же время была разрешена рыночная торговля в го</w:t>
        <w:softHyphen/>
        <w:t>родах в специально установленных местах, где продук</w:t>
        <w:softHyphen/>
        <w:t>товые товары реализовывались по ценам договора. Как правило, разрешение на торговлю должны были получать колхозники, вырастившие свою продукцию самостоятельно на отведенных приусадебных участ</w:t>
        <w:softHyphen/>
        <w:t>ках.</w:t>
      </w:r>
    </w:p>
    <w:p>
      <w:pPr>
        <w:pStyle w:val="TextBody"/>
        <w:rPr>
          <w:i/>
          <w:i/>
        </w:rPr>
      </w:pPr>
      <w:r>
        <w:rPr/>
        <w:t>Институт рыночной торговли и частного предпринимательства в основные периоды институциональ</w:t>
        <w:softHyphen/>
        <w:t xml:space="preserve">ных циклов включал не только торговлю промышленными и продовольственными товарами специальными группами населения, но и </w:t>
      </w:r>
      <w:r>
        <w:rPr>
          <w:b/>
          <w:i/>
        </w:rPr>
        <w:t>куплю - продажу или мену</w:t>
      </w:r>
      <w:r>
        <w:rPr>
          <w:b/>
          <w:i/>
          <w:sz w:val="22"/>
        </w:rPr>
        <w:t xml:space="preserve"> </w:t>
      </w:r>
      <w:r>
        <w:rPr/>
        <w:t>объектами розданной собственности при условии, если на это имелось разрешение. Мена земельными участ</w:t>
        <w:softHyphen/>
        <w:t xml:space="preserve">ками была разрешена с древнейших времен, и осуществлялась под контролем государства. </w:t>
      </w:r>
      <w:r>
        <w:rPr>
          <w:i/>
        </w:rPr>
        <w:t>“Помещики могли полюбовно меняться своими участками под условием, чтобы эта мена была ровна, чтоб обжи пашня пашне землею и всякими угодьями и доходом были ров</w:t>
        <w:softHyphen/>
        <w:t>ны и не пусты, а государевой службе и податям при этой мене убытка не было“.</w:t>
      </w:r>
      <w:r>
        <w:rPr>
          <w:rStyle w:val="FootnoteCharacters"/>
          <w:rStyle w:val="FootnoteAnchor"/>
          <w:i/>
        </w:rPr>
        <w:footnoteReference w:id="98"/>
      </w:r>
    </w:p>
    <w:p>
      <w:pPr>
        <w:pStyle w:val="TextBody"/>
        <w:rPr/>
      </w:pPr>
      <w:r>
        <w:rPr/>
        <w:t>В то же время меной часто в конце XVII в. прикрывались случаи купли- продажи, когда менялось имение большой стоимости на меньшую и при этом выговаривался придаток. Указ о единонаследии 1714 г. прекратил мену вместе с прочими способами распоряжения недвижимыми имуществами. Впоследствии, при восстановлении других способов, такое дозволение не было распространено на мену.</w:t>
      </w:r>
    </w:p>
    <w:p>
      <w:pPr>
        <w:pStyle w:val="TextBody"/>
        <w:rPr/>
      </w:pPr>
      <w:r>
        <w:rPr>
          <w:i/>
        </w:rPr>
        <w:t>Купля - продажа земельных участков</w:t>
      </w:r>
      <w:r>
        <w:rPr/>
        <w:t xml:space="preserve"> носила спе</w:t>
        <w:softHyphen/>
        <w:t>цифический характер в том смысле, что продаже подлежали земли, на которые их владельцы не имели полных прав собственности и при покупке их новый владелец получал тот же ограниченный, а не полный объем прав. Множество лиц владели землей на праве вечного и потомственного владения, с правом отчуждения другим на том же праве. В таком случае акт куп</w:t>
        <w:softHyphen/>
        <w:t xml:space="preserve">чей принимал характер и наименование посильной грамоты или отступной; именно через подобные сделки передавались тяглые участки. При этом вотчины, которыми владели на служебном праве,  могли отчуждаться только с позволения действительного собственника этих имуществ - государства (“с доклада”), в противном случае сделка не признавалась. </w:t>
      </w:r>
    </w:p>
    <w:p>
      <w:pPr>
        <w:pStyle w:val="TextBody"/>
        <w:rPr/>
      </w:pPr>
      <w:r>
        <w:rPr/>
        <w:t>В середине третьего институционального цикла были разрешены и распространены обмены квартирами из розданного населению государственного жилищ</w:t>
        <w:softHyphen/>
        <w:t>ного фонда на правах пожизненного владения. Сделки обслуживались спе</w:t>
        <w:softHyphen/>
        <w:t>циальными государственными обмен</w:t>
        <w:softHyphen/>
        <w:t>ными бю</w:t>
        <w:softHyphen/>
        <w:t>ро, следившими за тем, чтобы не происходило ухуд</w:t>
        <w:softHyphen/>
        <w:t>шение жилищных условий и в результате обмена не появлялось право на постановку на учет для получения нового жилья. К концу третьего цикла обмены, как и раньше, стали скрывать куплю - продажу в случае обмена большей квартиры на меньшую с доплатой или при обмене государственной квартиры на кооперативную.</w:t>
      </w:r>
    </w:p>
    <w:p>
      <w:pPr>
        <w:pStyle w:val="Style15"/>
        <w:rPr/>
      </w:pPr>
      <w:r>
        <w:rPr/>
        <w:t>5. Переходные периоды</w:t>
      </w:r>
    </w:p>
    <w:p>
      <w:pPr>
        <w:pStyle w:val="TextBody"/>
        <w:spacing w:before="0" w:after="0"/>
        <w:rPr/>
      </w:pPr>
      <w:r>
        <w:rPr/>
        <w:t>Между основными периодами раздаточной экономики имели место переходные периоды. Переходны</w:t>
        <w:softHyphen/>
        <w:t>ми они называются потому, что в них происходило спон</w:t>
        <w:softHyphen/>
        <w:t>танное преобразование устаревших институтов раз</w:t>
        <w:softHyphen/>
        <w:t>даточной экономики в рамках расширившегося до всей системы института рыночной торговли и частного предпринимательства. Эти периоды отличались от все</w:t>
        <w:softHyphen/>
        <w:t xml:space="preserve">го хода исторического развития и потому вызывали острые дискуссии среди историков относительно их места и роли в развитии российской экономической системы. </w:t>
      </w:r>
      <w:r>
        <w:rPr>
          <w:i/>
        </w:rPr>
        <w:t>“Такие эпохи, столь утомительные для изучения, имеют свое и немаловажное историческое значение. Это так называемые переходные времена, которые нередко ложатся широкими и темными полосами между двумя периодами. Такие эпохи перерабатывают развалины погибшего порядка в элементы порядка, после них возникающего. Их значение не в них самих, а в их последствиях, в том, что из них вышло”.</w:t>
      </w:r>
      <w:r>
        <w:rPr>
          <w:rStyle w:val="FootnoteCharacters"/>
          <w:rStyle w:val="FootnoteAnchor"/>
          <w:i/>
        </w:rPr>
        <w:footnoteReference w:id="99"/>
      </w:r>
      <w:r>
        <w:rPr>
          <w:i/>
        </w:rPr>
        <w:t xml:space="preserve"> </w:t>
      </w:r>
      <w:r>
        <w:rPr/>
        <w:t>К ним относятся (по гипотезе в рамках институциональной теории раздаточной экономики):</w:t>
      </w:r>
    </w:p>
    <w:p>
      <w:pPr>
        <w:pStyle w:val="Style16"/>
        <w:numPr>
          <w:ilvl w:val="0"/>
          <w:numId w:val="5"/>
        </w:numPr>
        <w:spacing w:before="0" w:after="0"/>
        <w:ind w:left="0" w:firstLine="284"/>
        <w:rPr/>
      </w:pPr>
      <w:r>
        <w:rPr/>
        <w:t xml:space="preserve">начало XIII - середина XV вв. (удельные века), </w:t>
      </w:r>
    </w:p>
    <w:p>
      <w:pPr>
        <w:pStyle w:val="Style16"/>
        <w:numPr>
          <w:ilvl w:val="0"/>
          <w:numId w:val="5"/>
        </w:numPr>
        <w:spacing w:before="0" w:after="0"/>
        <w:ind w:left="0" w:firstLine="284"/>
        <w:rPr/>
      </w:pPr>
      <w:r>
        <w:rPr/>
        <w:t xml:space="preserve">вторая половина XIX в. до первой трети XX в., </w:t>
      </w:r>
    </w:p>
    <w:p>
      <w:pPr>
        <w:pStyle w:val="Style16"/>
        <w:numPr>
          <w:ilvl w:val="0"/>
          <w:numId w:val="5"/>
        </w:numPr>
        <w:spacing w:before="0" w:after="0"/>
        <w:ind w:left="0" w:firstLine="284"/>
        <w:rPr/>
      </w:pPr>
      <w:r>
        <w:rPr/>
        <w:t>современный период рыночных реформ.</w:t>
      </w:r>
    </w:p>
    <w:p>
      <w:pPr>
        <w:pStyle w:val="TextBody"/>
        <w:rPr/>
      </w:pPr>
      <w:r>
        <w:rPr/>
        <w:t>Характерными чертами переходных периодов являются:</w:t>
      </w:r>
    </w:p>
    <w:p>
      <w:pPr>
        <w:pStyle w:val="TextBody"/>
        <w:rPr/>
      </w:pPr>
      <w:r>
        <w:rPr/>
        <w:t>1. Переходные периоды берут свое начало на фо</w:t>
        <w:softHyphen/>
        <w:t>не кризиса институтов раздаточной экономики, ког</w:t>
        <w:softHyphen/>
        <w:t>да существующая институциональная среда утрачивает свою эластичность и не соответствует изменившимся материально-технологи</w:t>
        <w:softHyphen/>
        <w:t>ческим условиям и потребностям всех групп населения.</w:t>
      </w:r>
    </w:p>
    <w:p>
      <w:pPr>
        <w:pStyle w:val="TextBody"/>
        <w:rPr/>
      </w:pPr>
      <w:r>
        <w:rPr/>
        <w:t>2. С самого начала переходного периода происходит глубокая трансформация института общественно-служебной собственности посредством передачи прав на многие ее объекты частным лицам или коллективам в полное владение.</w:t>
      </w:r>
    </w:p>
    <w:p>
      <w:pPr>
        <w:pStyle w:val="TextBody"/>
        <w:rPr/>
      </w:pPr>
      <w:r>
        <w:rPr/>
        <w:t>3. На всем протяжении переходного периода доминирующее положение занимает институт рыночной торговли и частного предприниматель</w:t>
        <w:softHyphen/>
        <w:t xml:space="preserve">ства, развертывание которого состоит в заимствовании многих институциональных элементов из рыночной среды стран Европы или Америки. </w:t>
      </w:r>
    </w:p>
    <w:p>
      <w:pPr>
        <w:pStyle w:val="TextBody"/>
        <w:rPr/>
      </w:pPr>
      <w:r>
        <w:rPr/>
        <w:t>4. В рамках переходного периода институциональ</w:t>
        <w:softHyphen/>
        <w:t>ная среда раздаточной экономики усваивает новые элементы или находит для себя новые формы, на основе которых преобразуется в новое качество и к концу периода начинает вытеснять или ограничивать институт рыночной торговли и частного предпринимательства.</w:t>
      </w:r>
    </w:p>
    <w:p>
      <w:pPr>
        <w:pStyle w:val="TextBody"/>
        <w:rPr/>
      </w:pPr>
      <w:r>
        <w:rPr/>
        <w:t>5. В переходные периоды накануне нового институционального цикла происходит изменение государственности (Киевская Русь - Московско-Петер</w:t>
        <w:softHyphen/>
        <w:t>бург</w:t>
        <w:softHyphen/>
        <w:t xml:space="preserve">ская Россия - СССР - Российская Федерация), как знак полного отрыва от старых институциональных форм и переход к новым, что позволяет привести в соответствие политические институты с социально-экономическими на новом историческом этапе. </w:t>
      </w:r>
    </w:p>
    <w:p>
      <w:pPr>
        <w:pStyle w:val="TextBody"/>
        <w:rPr/>
      </w:pPr>
      <w:r>
        <w:rPr/>
        <w:t>6. Ценности и условия жизни подавляющего чис</w:t>
        <w:softHyphen/>
        <w:t>ла людей входят в противоречие с институциональной средой переходного периода, в которой доминирует институт рыночной торговли и частного предпринимательства и прекращает действовать институциональный канал обратной связи через административные жа</w:t>
        <w:softHyphen/>
        <w:t>лобы, что выливается в поддержку ими всех действий государства по восстановлению в новом качест</w:t>
        <w:softHyphen/>
        <w:t xml:space="preserve">ве институтов раздаточной экономики. </w:t>
      </w:r>
    </w:p>
    <w:p>
      <w:pPr>
        <w:pStyle w:val="TextBody"/>
        <w:rPr/>
      </w:pPr>
      <w:r>
        <w:rPr/>
        <w:t>7. Конец переходных периодов выглядит как сво</w:t>
        <w:softHyphen/>
        <w:t>рачивание института рыночной торговли и частного предпринимательства на фоне разворачивания институтов раздаточной экономики. Результатом является модернизация раздаточной экономики и начало нового институционального цикла ее развития.</w:t>
      </w:r>
    </w:p>
    <w:p>
      <w:pPr>
        <w:pStyle w:val="TextBody"/>
        <w:rPr/>
      </w:pPr>
      <w:r>
        <w:rPr/>
        <w:t>8. Внешне, по характеру институциональной сре</w:t>
        <w:softHyphen/>
        <w:t>ды и по распространенным названиям новых экономических явлений переходные периоды напоминают евро</w:t>
        <w:softHyphen/>
        <w:t>пейские экономические системы в конкретный исторический период и потому часто получают в теориях соответствующие названия: так, первый переходный период получил название “феодализма” в работах Павлова-Сильванского и его сторонников, второй пе</w:t>
        <w:softHyphen/>
        <w:t>ре</w:t>
        <w:softHyphen/>
        <w:t>ходный период - именовался “капитализмом” в работах</w:t>
      </w:r>
      <w:r>
        <w:rPr>
          <w:lang w:val="en-US"/>
        </w:rPr>
        <w:t xml:space="preserve"> </w:t>
      </w:r>
      <w:r>
        <w:rPr/>
        <w:t>В. И. Ленина и марксистской школы в СССР на протяжении 70 лет, и наконец, третий переходный период - называется периодом “построения рыночной эко</w:t>
        <w:softHyphen/>
        <w:t>но</w:t>
        <w:softHyphen/>
        <w:t>мики” в современной экономической и социологической литературе.</w:t>
      </w:r>
    </w:p>
    <w:p>
      <w:pPr>
        <w:pStyle w:val="TextBody"/>
        <w:rPr/>
      </w:pPr>
      <w:r>
        <w:rPr>
          <w:b/>
          <w:i/>
        </w:rPr>
        <w:t>Кризис</w:t>
      </w:r>
      <w:r>
        <w:rPr/>
        <w:t xml:space="preserve"> институтов раздаточной экономики выражается в том, что они перестают обеспечивать координацию потоков сдач и раздач как в рамках всего государства, так и на уровне отдельных социальных групп. Это означает, что весь совокупный объем сдач уже не может покрыть установившийся на определенном уровне объем общественно-необходимых раздач. При этом в явном виде проявляется дисбаланс того, что отдают и что получают разные социальные группы. Никакие внутренние экономические реформы уже не могут помочь раздаточной экономике справиться с накопившимися проблемами. В течение всех трех институциональных циклов кризис проявлялся в резком социальном расслоении, экономическом спаде и политической неуправляемости. В такой ситуации наступает переходный период, который начинается с преобразования института общественно-служебной собственности в институт частной собственности.</w:t>
      </w:r>
    </w:p>
    <w:p>
      <w:pPr>
        <w:pStyle w:val="TextBody"/>
        <w:rPr/>
      </w:pPr>
      <w:r>
        <w:rPr/>
        <w:t>В первый переходный период возникшая</w:t>
      </w:r>
      <w:r>
        <w:rPr>
          <w:i/>
        </w:rPr>
        <w:t xml:space="preserve"> </w:t>
      </w:r>
      <w:r>
        <w:rPr>
          <w:b/>
          <w:i/>
        </w:rPr>
        <w:t>частная собственность</w:t>
      </w:r>
      <w:r>
        <w:rPr>
          <w:b/>
          <w:i/>
          <w:sz w:val="22"/>
        </w:rPr>
        <w:t xml:space="preserve"> </w:t>
      </w:r>
      <w:r>
        <w:rPr/>
        <w:t xml:space="preserve">существовала в форме </w:t>
      </w:r>
      <w:r>
        <w:rPr>
          <w:i/>
        </w:rPr>
        <w:t>вотчин.</w:t>
      </w:r>
      <w:r>
        <w:rPr/>
        <w:t xml:space="preserve"> Признаки вотчинного начала были следующие: князья (вели</w:t>
        <w:softHyphen/>
        <w:t xml:space="preserve">кие и удельные) отчуждали свои уделы по купчим и дарственным, завещали их сторонним лицам в целом и в частях. </w:t>
      </w:r>
      <w:r>
        <w:rPr>
          <w:rStyle w:val="FootnoteCharacters"/>
          <w:rStyle w:val="FootnoteAnchor"/>
        </w:rPr>
        <w:footnoteReference w:id="100"/>
      </w:r>
      <w:r>
        <w:rPr/>
        <w:t xml:space="preserve"> В конце второго институционального цик</w:t>
        <w:softHyphen/>
        <w:t>ла (вторая половина XVIII в.) первый шаг на пути тран</w:t>
        <w:softHyphen/>
        <w:t>сформации института собственности был связан с отменой обязательной службы для дворянства и передачей им полных прав собственности на поместья; вто</w:t>
        <w:softHyphen/>
        <w:t>рой - отмена крепостного права и разрешение вы</w:t>
        <w:softHyphen/>
        <w:t>купа земельных участков бывшими крепостными крестьянами. В результате во втором переходном периоде, как и в первом, доминировал институт частной собственности. Третий переходный период начался также с преобразования отношений собственности посредством механизмов приватизации, что привело к созданию разнообразных негосударст</w:t>
        <w:softHyphen/>
        <w:t>венных и частных субъектов хозяйствования.</w:t>
      </w:r>
    </w:p>
    <w:p>
      <w:pPr>
        <w:pStyle w:val="TextBody"/>
        <w:rPr/>
      </w:pPr>
      <w:r>
        <w:rPr/>
        <w:t>Трансформация института общественно - служебной собственности (в разных ее исторических про</w:t>
        <w:softHyphen/>
        <w:t xml:space="preserve">явлениях) в институт частной собственности создала необходимые условия для </w:t>
      </w:r>
      <w:r>
        <w:rPr>
          <w:i/>
        </w:rPr>
        <w:t>расширения института рыночной торговли и частного предпринимательства</w:t>
      </w:r>
      <w:r>
        <w:rPr/>
        <w:t xml:space="preserve"> и его выхода из-под государственного контроля. Так, XII-XIII вв., до того как вмешался фактор завоевания, характеризовался бурным ростом городов, что всегда связано с развитием торговли. Во второй переходный период </w:t>
      </w:r>
      <w:r>
        <w:rPr>
          <w:i/>
        </w:rPr>
        <w:t>“главной фигурой был купец-ростовщик, сдиравший три шкуры с населения за свои товары”.</w:t>
      </w:r>
      <w:r>
        <w:rPr>
          <w:rStyle w:val="FootnoteCharacters"/>
          <w:rStyle w:val="FootnoteAnchor"/>
          <w:i/>
        </w:rPr>
        <w:footnoteReference w:id="101"/>
      </w:r>
      <w:r>
        <w:rPr>
          <w:i/>
        </w:rPr>
        <w:t xml:space="preserve"> </w:t>
      </w:r>
      <w:r>
        <w:rPr/>
        <w:t>Период рыночных реформ XX в. также резко сместил акценты с общественного производства в сторону рыночной торговли.</w:t>
      </w:r>
    </w:p>
    <w:p>
      <w:pPr>
        <w:pStyle w:val="TextBody"/>
        <w:rPr>
          <w:i/>
          <w:i/>
        </w:rPr>
      </w:pPr>
      <w:r>
        <w:rPr/>
        <w:t>Параллельно разворачиванию института рыночной торговли и частного предпринимательства в пе</w:t>
        <w:softHyphen/>
        <w:t>реходные периоды происходит сворачивание института административной жалобы, через которые население обычно артикулирует общественные проблемы и за</w:t>
        <w:softHyphen/>
        <w:t xml:space="preserve">щищает свои права. Во втором переходном периоде </w:t>
      </w:r>
      <w:r>
        <w:rPr>
          <w:i/>
        </w:rPr>
        <w:t>“как ни естественно само по себе, как ни преходяще, казалось бы, право жителей государства заявлять свои просьбы, желания и жалобы, это право далеко не всегда признавалось государями”.</w:t>
      </w:r>
      <w:r>
        <w:rPr>
          <w:rStyle w:val="FootnoteCharacters"/>
          <w:rStyle w:val="FootnoteAnchor"/>
        </w:rPr>
        <w:footnoteReference w:id="102"/>
      </w:r>
      <w:r>
        <w:rPr/>
        <w:t xml:space="preserve"> В то же время в среде ин</w:t>
        <w:softHyphen/>
        <w:t>теллигенции постоянно предпринимались попытки вос</w:t>
        <w:softHyphen/>
        <w:t>становления этого права жалобы для всех слоев на</w:t>
        <w:softHyphen/>
        <w:t>се</w:t>
        <w:softHyphen/>
        <w:t xml:space="preserve">ления. </w:t>
      </w:r>
      <w:r>
        <w:rPr>
          <w:i/>
        </w:rPr>
        <w:t>“Известная статья Дитятина о роли челобитий представляет собой осторожно выраженную в фор</w:t>
        <w:softHyphen/>
        <w:t>ме исторической справки политическую петицию о вос</w:t>
        <w:softHyphen/>
        <w:t>ста</w:t>
        <w:softHyphen/>
        <w:t>новлении того права челобитий, которым столь сво</w:t>
        <w:softHyphen/>
        <w:t xml:space="preserve">бодно и непререкаемо пользовались чины Московского государства”. </w:t>
      </w:r>
      <w:r>
        <w:rPr>
          <w:rStyle w:val="FootnoteCharacters"/>
          <w:rStyle w:val="FootnoteAnchor"/>
          <w:i/>
        </w:rPr>
        <w:footnoteReference w:id="103"/>
      </w:r>
    </w:p>
    <w:p>
      <w:pPr>
        <w:pStyle w:val="TextBody"/>
        <w:rPr/>
      </w:pPr>
      <w:r>
        <w:rPr/>
        <w:t>В период рыночных преобразований XX вв. институт жалобы также был подвергнут демонтажу вместе с административной моделью управ</w:t>
        <w:softHyphen/>
        <w:t>ления. В настоящее время социологические оп</w:t>
        <w:softHyphen/>
        <w:t>росы показыва</w:t>
        <w:softHyphen/>
        <w:t>ют, что, например, крестьянин “даже пожаловаться не знает куда”.</w:t>
      </w:r>
      <w:r>
        <w:rPr>
          <w:rStyle w:val="FootnoteCharacters"/>
          <w:rStyle w:val="FootnoteAnchor"/>
        </w:rPr>
        <w:footnoteReference w:id="104"/>
      </w:r>
      <w:r>
        <w:rPr/>
        <w:t xml:space="preserve"> Несмотря на полуразрушенный институт жалоб, население продолжает обращаться в высшие органы власти. Так, в 1994г. только на имя президента и в адрес правительства поступило около 280 тыс. устных и письменных обращений, в том числе жалоб. </w:t>
      </w:r>
      <w:r>
        <w:rPr>
          <w:rStyle w:val="FootnoteCharacters"/>
          <w:rStyle w:val="FootnoteAnchor"/>
        </w:rPr>
        <w:footnoteReference w:id="105"/>
      </w:r>
    </w:p>
    <w:p>
      <w:pPr>
        <w:pStyle w:val="TextBody"/>
        <w:rPr>
          <w:i/>
          <w:i/>
        </w:rPr>
      </w:pPr>
      <w:r>
        <w:rPr/>
        <w:t>Институты переходных периодов часто сравниваются с европейскими институтами соответствующего исторического времени. В своих многочисленных рабо</w:t>
        <w:softHyphen/>
        <w:t>тах Павлов-Сильванский Н.П. устанавливал “тождес-тво основных начал строя удельной Руси и феодальной Европы”</w:t>
      </w:r>
      <w:r>
        <w:rPr>
          <w:rStyle w:val="FootnoteCharacters"/>
          <w:rStyle w:val="FootnoteAnchor"/>
        </w:rPr>
        <w:footnoteReference w:id="106"/>
      </w:r>
      <w:r>
        <w:rPr/>
        <w:t xml:space="preserve"> </w:t>
      </w:r>
      <w:r>
        <w:rPr>
          <w:i/>
        </w:rPr>
        <w:t>В главной из них (“Феодальные отношения в удельной Руси”) он проводит точную (иногда - буквальную) параллель между отдельными явлениями За</w:t>
        <w:softHyphen/>
        <w:t>падного феодализма и русскими удельного периода; это - вассальные службы, ленное землевладение и раздробление суверенной власти. Все это - пункты весьма существенные, однако взятые в совокупности совершенно непримиримы с общим пониманием удельного государ</w:t>
        <w:softHyphen/>
        <w:t>ства.</w:t>
      </w:r>
      <w:r>
        <w:rPr>
          <w:rStyle w:val="FootnoteCharacters"/>
          <w:rStyle w:val="FootnoteAnchor"/>
          <w:i/>
        </w:rPr>
        <w:footnoteReference w:id="107"/>
      </w:r>
    </w:p>
    <w:p>
      <w:pPr>
        <w:pStyle w:val="TextBody"/>
        <w:rPr/>
      </w:pPr>
      <w:r>
        <w:rPr/>
        <w:t>Другими словами, Павловым-Сильванским Н.П. зафик</w:t>
        <w:softHyphen/>
        <w:softHyphen/>
        <w:t xml:space="preserve">сирован </w:t>
      </w:r>
      <w:r>
        <w:rPr>
          <w:b/>
          <w:i/>
        </w:rPr>
        <w:t xml:space="preserve">квазифеодализм, </w:t>
      </w:r>
      <w:r>
        <w:rPr/>
        <w:t>при котором многие яв</w:t>
        <w:softHyphen/>
        <w:t>ления внешне напоминают свои европейские аналоги, но по существу, по генезису и по последствиям резко от них отличаются. Именно поэтому феодализм удель</w:t>
        <w:softHyphen/>
        <w:t>ной Руси развивался не по классическим закономерностям, а превратился в свою противоположность - самодержавное государство с обязательной службой всех групп населения. Автор теории феодализма на Руси понимал это: “</w:t>
      </w:r>
      <w:r>
        <w:rPr>
          <w:i/>
        </w:rPr>
        <w:t>я</w:t>
      </w:r>
      <w:r>
        <w:rPr/>
        <w:t xml:space="preserve"> </w:t>
      </w:r>
      <w:r>
        <w:rPr>
          <w:i/>
        </w:rPr>
        <w:t>в своих работах имел в виду удельную Русь XIII-XV столетий с ее феодальными порядками, противоположными московскому государственному строю”.</w:t>
      </w:r>
      <w:r>
        <w:rPr>
          <w:rStyle w:val="FootnoteCharacters"/>
          <w:rStyle w:val="FootnoteAnchor"/>
        </w:rPr>
        <w:footnoteReference w:id="108"/>
      </w:r>
    </w:p>
    <w:p>
      <w:pPr>
        <w:pStyle w:val="TextBody"/>
        <w:rPr>
          <w:i/>
          <w:i/>
        </w:rPr>
      </w:pPr>
      <w:r>
        <w:rPr/>
        <w:t>Аналогичная ситуация происходит и с теорией капитализма в России, который фиксируется  со времени отмены крепостного права и до Октябрьской ре</w:t>
        <w:softHyphen/>
        <w:t>волюции 1917г. С одной стороны, действительно многие явления весьма схожи с капиталистическими в ев</w:t>
        <w:softHyphen/>
        <w:t xml:space="preserve">ропейском понимании этого строя, с другой стороны, экономическая система этого периода имеет настолько сильную специфику, что вызывает сомнения относительно ее капиталистической природы. </w:t>
      </w:r>
      <w:r>
        <w:rPr>
          <w:i/>
        </w:rPr>
        <w:t>“К началу XX века в России уже утвердился капитализм, но произошло это значительно позже и во многом иначе, чем в крупных странах Запада. В силу различных исторических и географических причин капитализм в России лишь в малой степени выступал в своей классической форме - форме свободной конкуренции. В основном же его развитие шло “сверху” путем властного вмешательства государства и при широком участии иностранного капитала”.</w:t>
      </w:r>
      <w:r>
        <w:rPr>
          <w:rStyle w:val="FootnoteCharacters"/>
          <w:rStyle w:val="FootnoteAnchor"/>
          <w:i/>
        </w:rPr>
        <w:footnoteReference w:id="109"/>
      </w:r>
    </w:p>
    <w:p>
      <w:pPr>
        <w:pStyle w:val="TextBody"/>
        <w:rPr/>
      </w:pPr>
      <w:r>
        <w:rPr/>
        <w:t xml:space="preserve">Здесь также установлен феномен </w:t>
      </w:r>
      <w:r>
        <w:rPr>
          <w:b/>
          <w:i/>
        </w:rPr>
        <w:t>квазикапитализма,</w:t>
      </w:r>
      <w:r>
        <w:rPr/>
        <w:t xml:space="preserve"> при котором явления лишь по форме напоминают капиталистические, а по сути, несут всю специфику очередного преобразования раздаточной экономики. </w:t>
      </w:r>
      <w:r>
        <w:rPr>
          <w:i/>
        </w:rPr>
        <w:t>“Историческая действительность, в которой раз</w:t>
        <w:softHyphen/>
        <w:t>вивался капитализм в России, в корне отличалась от той действительности, в которой капитализм родился и развился в своих классических формах”.</w:t>
      </w:r>
      <w:r>
        <w:rPr>
          <w:rStyle w:val="FootnoteCharacters"/>
          <w:rStyle w:val="FootnoteAnchor"/>
          <w:i/>
        </w:rPr>
        <w:footnoteReference w:id="110"/>
      </w:r>
      <w:r>
        <w:rPr>
          <w:i/>
        </w:rPr>
        <w:t xml:space="preserve"> </w:t>
      </w:r>
      <w:r>
        <w:rPr/>
        <w:t>Результатом такого квазикапитализма стало возрождение нового раздаточного государства на территории России.</w:t>
      </w:r>
    </w:p>
    <w:p>
      <w:pPr>
        <w:pStyle w:val="TextBody"/>
        <w:rPr>
          <w:i/>
          <w:i/>
        </w:rPr>
      </w:pPr>
      <w:r>
        <w:rPr>
          <w:b/>
          <w:i/>
        </w:rPr>
        <w:t>Квазирыночная</w:t>
      </w:r>
      <w:r>
        <w:rPr/>
        <w:t xml:space="preserve"> природа существующих в конце XX столетия экономических отношений в России все более осознается обществом. Вот одно из многих ха</w:t>
        <w:softHyphen/>
        <w:t xml:space="preserve">рактерных высказываний о природе российского рынка: </w:t>
      </w:r>
      <w:r>
        <w:rPr>
          <w:i/>
        </w:rPr>
        <w:t>“Стихия рынка воспринимается как отсутствие всех и всяческих ограничений, но не как специфическая форма трудовых и социальных отношений. Рынок ба</w:t>
        <w:softHyphen/>
        <w:t>зируется на принципах договора и открытости, а наш “рынок” - на принципах экономической гражданской вой</w:t>
        <w:softHyphen/>
        <w:t>ны, потому что не прошел процесс создания самосто</w:t>
        <w:softHyphen/>
        <w:t>ятельных фирм, а произошло разваливание единого целого хозяйства на отдельные удельные княжества, сохраняющие все те же принципы хозяйственного обустройства”</w:t>
      </w:r>
      <w:r>
        <w:rPr>
          <w:rStyle w:val="FootnoteCharacters"/>
          <w:rStyle w:val="FootnoteAnchor"/>
          <w:i/>
        </w:rPr>
        <w:footnoteReference w:id="111"/>
      </w:r>
    </w:p>
    <w:p>
      <w:pPr>
        <w:pStyle w:val="TextBody"/>
        <w:rPr/>
      </w:pPr>
      <w:r>
        <w:rPr/>
        <w:t>Вместе с тем, с точки зрения теории раздатка переходные периоды не являются отступлением от поступательного развития институтов раздаточной экономики, а напротив представляют со</w:t>
        <w:softHyphen/>
        <w:t>бой имманентные фазы их развития. Институциональная среда раздаточной экономики по своему устрой</w:t>
        <w:softHyphen/>
        <w:t>ству достаточно сложна и, находясь в кризисном сос</w:t>
        <w:softHyphen/>
        <w:t>тоянии, не может быть реформирована по определенному плану группой даже самых достойных реформаторов. Поэтому в переходные периоды осуществляется спонтанное преобразование базовых институтов разда</w:t>
        <w:softHyphen/>
        <w:t>точной экономики за счет вывода всех сфер из-под контроля государства и предоставления инициативы всем группам населения и всем хозяйствующим субъектам.</w:t>
      </w:r>
    </w:p>
    <w:p>
      <w:pPr>
        <w:pStyle w:val="TextBody"/>
        <w:rPr/>
      </w:pPr>
      <w:r>
        <w:rPr/>
        <w:t>В переходные периоды происходит столь глубокое “перелопачивание” институциональной среды, что каждый следующий этап развития раздаточной экономики воспринимался как абсолютно новое явление, сла</w:t>
        <w:softHyphen/>
        <w:t>бо связанное с предыдущими историческими этапами. Между тем именно в переходные периоды происходит выбор дальнейшего направления институционального развития и находятся такие формы, технологии и способы, которые преобразуют устаревшие ин</w:t>
        <w:softHyphen/>
        <w:t xml:space="preserve">ституты раздаточной экономики в новые, адекватные материально-технологической среде и потребностям общества. </w:t>
      </w:r>
    </w:p>
    <w:p>
      <w:pPr>
        <w:pStyle w:val="TextBody"/>
        <w:rPr/>
      </w:pPr>
      <w:r>
        <w:rPr/>
      </w:r>
    </w:p>
    <w:p>
      <w:pPr>
        <w:pStyle w:val="TextBody"/>
        <w:rPr/>
      </w:pPr>
      <w:r>
        <w:rPr/>
      </w:r>
    </w:p>
    <w:p>
      <w:pPr>
        <w:pStyle w:val="TextBody"/>
        <w:ind w:hanging="0"/>
        <w:rPr>
          <w:b/>
          <w:b/>
        </w:rPr>
      </w:pPr>
      <w:r>
        <w:rPr>
          <w:b/>
        </w:rPr>
      </w:r>
      <w:r>
        <w:br w:type="page"/>
      </w:r>
    </w:p>
    <w:p>
      <w:pPr>
        <w:pStyle w:val="Heading1"/>
        <w:rPr>
          <w:b w:val="false"/>
          <w:b w:val="false"/>
        </w:rPr>
      </w:pPr>
      <w:r>
        <w:rPr/>
        <w:t>Литература</w:t>
      </w:r>
    </w:p>
    <w:p>
      <w:pPr>
        <w:pStyle w:val="Style17"/>
        <w:numPr>
          <w:ilvl w:val="0"/>
          <w:numId w:val="2"/>
        </w:numPr>
        <w:rPr/>
      </w:pPr>
      <w:r>
        <w:rPr>
          <w:rFonts w:eastAsia="Arial"/>
        </w:rPr>
        <w:t xml:space="preserve"> </w:t>
      </w:r>
      <w:r>
        <w:rPr/>
        <w:t>Австрийская школа в политической экономии. - М.: Экономика, 1992.</w:t>
      </w:r>
    </w:p>
    <w:p>
      <w:pPr>
        <w:pStyle w:val="Style17"/>
        <w:numPr>
          <w:ilvl w:val="0"/>
          <w:numId w:val="2"/>
        </w:numPr>
        <w:rPr/>
      </w:pPr>
      <w:r>
        <w:rPr>
          <w:rFonts w:eastAsia="Arial"/>
        </w:rPr>
        <w:t xml:space="preserve"> </w:t>
      </w:r>
      <w:r>
        <w:rPr/>
        <w:t>Ахиезер А. С. Россия: критика исторического опыта. - Новосибирск: Сибирский хронограф, 1997</w:t>
      </w:r>
    </w:p>
    <w:p>
      <w:pPr>
        <w:pStyle w:val="Style17"/>
        <w:rPr/>
      </w:pPr>
      <w:r>
        <w:rPr/>
        <w:t>3. Бартлетт Р. Некоторые правовые аспекты вза</w:t>
        <w:softHyphen/>
        <w:t>имо</w:t>
        <w:softHyphen/>
        <w:t>отношений между государством и крестьянством в России во второй половине 18 в. - История права: Англия и Россия. - М.: Прогресс, 1990</w:t>
      </w:r>
    </w:p>
    <w:p>
      <w:pPr>
        <w:pStyle w:val="Style17"/>
        <w:rPr/>
      </w:pPr>
      <w:r>
        <w:rPr/>
        <w:t>4. Бахрах Д. Н. Административное право. - М: Изд-во БЕК, 1996</w:t>
      </w:r>
    </w:p>
    <w:p>
      <w:pPr>
        <w:pStyle w:val="Style17"/>
        <w:rPr/>
      </w:pPr>
      <w:r>
        <w:rPr/>
        <w:t>5. Бессонова О. Э. Жилье: рынок и раздача. - Ново</w:t>
        <w:softHyphen/>
        <w:t>сибирск: Наука, 1993</w:t>
      </w:r>
    </w:p>
    <w:p>
      <w:pPr>
        <w:pStyle w:val="Style17"/>
        <w:rPr/>
      </w:pPr>
      <w:r>
        <w:rPr/>
        <w:t>6. Бессонова О. Э.  Раздаток как нерыночная система // Известия СО РАН, Регион: экономика и социология, 1993, Вып.1.</w:t>
      </w:r>
    </w:p>
    <w:p>
      <w:pPr>
        <w:pStyle w:val="Footnote"/>
        <w:rPr>
          <w:sz w:val="20"/>
        </w:rPr>
      </w:pPr>
      <w:r>
        <w:rPr>
          <w:sz w:val="20"/>
        </w:rPr>
        <w:t xml:space="preserve">7. Бессонова О. Э. Раздаточная экономика как российская традиция // Общественные науки и современность, 1994, №3, с.37-49; </w:t>
      </w:r>
    </w:p>
    <w:p>
      <w:pPr>
        <w:pStyle w:val="Footnote"/>
        <w:rPr>
          <w:sz w:val="20"/>
        </w:rPr>
      </w:pPr>
      <w:r>
        <w:rPr>
          <w:sz w:val="20"/>
        </w:rPr>
        <w:t>8. Бессонова О. Э. , Кирдина С.Г., О.Салливан Р. Рыночный эксперимент в раздаточной экономике России. - Новосибирск, НГУ, 1996. ( в соавт.);</w:t>
      </w:r>
    </w:p>
    <w:p>
      <w:pPr>
        <w:pStyle w:val="Style17"/>
        <w:rPr/>
      </w:pPr>
      <w:r>
        <w:rPr/>
        <w:t>9. Боффа Д. История Советского Союза. В 2-х томах. - М: Международные отношения, 1990.</w:t>
      </w:r>
    </w:p>
    <w:p>
      <w:pPr>
        <w:pStyle w:val="Style17"/>
        <w:rPr/>
      </w:pPr>
      <w:r>
        <w:rPr/>
        <w:t>10. Блауг М. Экономическая мысль в ретроспективе. - М.: Дело ЛТД,  1994</w:t>
      </w:r>
    </w:p>
    <w:p>
      <w:pPr>
        <w:pStyle w:val="Style17"/>
        <w:rPr/>
      </w:pPr>
      <w:r>
        <w:rPr/>
        <w:t>11. Владимирский - Буданов М. Ф. Обзор истории русского права. - Ростов-на-Дону: “Феникс”,  1995</w:t>
      </w:r>
    </w:p>
    <w:p>
      <w:pPr>
        <w:pStyle w:val="Style17"/>
        <w:rPr/>
      </w:pPr>
      <w:r>
        <w:rPr/>
        <w:t>12. Высоцкий Д. А. Общественно-политические взгляды поместного дворянства и внутреннее развитие русского государства 17 в. - Автореферат на соиск. учен. степ. к. и. н., Ленинград, 1988</w:t>
      </w:r>
    </w:p>
    <w:p>
      <w:pPr>
        <w:pStyle w:val="Style17"/>
        <w:rPr/>
      </w:pPr>
      <w:r>
        <w:rPr/>
        <w:t>13. Даль В. Толковый словарь в 4-томах. - М.: Русский язык, 1989</w:t>
      </w:r>
    </w:p>
    <w:p>
      <w:pPr>
        <w:pStyle w:val="Style17"/>
        <w:rPr/>
      </w:pPr>
      <w:r>
        <w:rPr/>
        <w:t>14. Дитятин И. Роль челобитий и земских соборов в управлении московского государства. - Статьи по истории русского права, Спб,  1895</w:t>
      </w:r>
    </w:p>
    <w:p>
      <w:pPr>
        <w:pStyle w:val="Style17"/>
        <w:rPr/>
      </w:pPr>
      <w:r>
        <w:rPr/>
        <w:t>15. Загряцков М. Д. Административная юстиция и право жалобы. В теории и законодательстве. - М.: 1924</w:t>
      </w:r>
    </w:p>
    <w:p>
      <w:pPr>
        <w:pStyle w:val="Style17"/>
        <w:rPr/>
      </w:pPr>
      <w:r>
        <w:rPr/>
        <w:t>16. Зембатова Б. В. Планирование: простые и слож</w:t>
        <w:softHyphen/>
        <w:t>ные истины. - М.: Наука, 1990</w:t>
      </w:r>
    </w:p>
    <w:p>
      <w:pPr>
        <w:pStyle w:val="Style17"/>
        <w:rPr/>
      </w:pPr>
      <w:r>
        <w:rPr/>
        <w:t>17. Ключевский В. О. Курс русской истории. Сочинения в 9 томах. - М: Мысль, 1989</w:t>
      </w:r>
    </w:p>
    <w:p>
      <w:pPr>
        <w:pStyle w:val="Style17"/>
        <w:rPr/>
      </w:pPr>
      <w:r>
        <w:rPr/>
        <w:t>18. Корнаи Я.  Дефицит. - М.: Наука, 1990</w:t>
      </w:r>
    </w:p>
    <w:p>
      <w:pPr>
        <w:pStyle w:val="Style17"/>
        <w:rPr/>
      </w:pPr>
      <w:r>
        <w:rPr/>
        <w:t>19. Котошохин Г. О России в царствование Алек</w:t>
        <w:softHyphen/>
        <w:softHyphen/>
        <w:t>сея Михайловича. - Спб., 1906</w:t>
      </w:r>
    </w:p>
    <w:p>
      <w:pPr>
        <w:pStyle w:val="Style17"/>
        <w:rPr/>
      </w:pPr>
      <w:r>
        <w:rPr/>
        <w:t>20. Куда идет Россия. Социальная трансформация постсоветского пространства. - М.: Интерцентр, 1996</w:t>
      </w:r>
    </w:p>
    <w:p>
      <w:pPr>
        <w:pStyle w:val="Style17"/>
        <w:rPr/>
      </w:pPr>
      <w:r>
        <w:rPr/>
        <w:t>21. Кузиминов И. И. Очерки политической экономии социализма. - М.: Мысль, 1971</w:t>
      </w:r>
    </w:p>
    <w:p>
      <w:pPr>
        <w:pStyle w:val="Style17"/>
        <w:rPr/>
      </w:pPr>
      <w:r>
        <w:rPr/>
        <w:t>22. Малафеев А. Н. История ценообразования в СССР (1917 - 1963). - М.: Мысль, 1964</w:t>
      </w:r>
    </w:p>
    <w:p>
      <w:pPr>
        <w:pStyle w:val="Style17"/>
        <w:rPr/>
      </w:pPr>
      <w:r>
        <w:rPr/>
        <w:t>23. Овсянко Д. М. Административное право. - М.: Юрист, 1996</w:t>
      </w:r>
    </w:p>
    <w:p>
      <w:pPr>
        <w:pStyle w:val="Style17"/>
        <w:rPr/>
      </w:pPr>
      <w:r>
        <w:rPr/>
        <w:t>24. О работе с письмами трудящихся. - М.: Юридическая литература, 1980</w:t>
      </w:r>
    </w:p>
    <w:p>
      <w:pPr>
        <w:pStyle w:val="Style17"/>
        <w:rPr/>
      </w:pPr>
      <w:r>
        <w:rPr/>
        <w:t>25. Павлов-Сильванский Н. П. Феодализм в России. - М: Наука, 1988</w:t>
      </w:r>
    </w:p>
    <w:p>
      <w:pPr>
        <w:pStyle w:val="Style17"/>
        <w:rPr/>
      </w:pPr>
      <w:r>
        <w:rPr/>
        <w:t>26. Пайпс Р. Россия при старом режиме. - М.: Независимая газета, 1993</w:t>
      </w:r>
    </w:p>
    <w:p>
      <w:pPr>
        <w:pStyle w:val="Style17"/>
        <w:rPr/>
      </w:pPr>
      <w:r>
        <w:rPr/>
        <w:t>27. Плавильщиков А. Рассуждение о прошениях и жалобах, подаваемые в правительственные и судебные места и к тем лицам, кои по законам принимать оные должны. - Спб., 1811</w:t>
      </w:r>
    </w:p>
    <w:p>
      <w:pPr>
        <w:pStyle w:val="Style17"/>
        <w:rPr/>
      </w:pPr>
      <w:r>
        <w:rPr/>
        <w:t>28. Плотников К. Н. Очерки истории бюджета советского государства. - М: Госфиниздат, 1955</w:t>
      </w:r>
    </w:p>
    <w:p>
      <w:pPr>
        <w:pStyle w:val="Style17"/>
        <w:rPr/>
      </w:pPr>
      <w:r>
        <w:rPr/>
        <w:t>29. Поланьи К. Экономика как институализированный процесс. - В.Н. Стариков. Общество казарма от фараонов до наших дней. - Новосибирск: Сибирский хронограф, 1996</w:t>
      </w:r>
    </w:p>
    <w:p>
      <w:pPr>
        <w:pStyle w:val="Style17"/>
        <w:rPr/>
      </w:pPr>
      <w:r>
        <w:rPr/>
        <w:t>30. Россия. Энциклопедический словарь. - Изд. Брокгауз и Эфрон.: С.-Петербург, 1898</w:t>
      </w:r>
    </w:p>
    <w:p>
      <w:pPr>
        <w:pStyle w:val="Style17"/>
        <w:rPr/>
      </w:pPr>
      <w:r>
        <w:rPr/>
        <w:t>31. Семевский В. Раздача населенных имений при Екатерине 2. - Отечественные записки, 1877, №8</w:t>
      </w:r>
    </w:p>
    <w:p>
      <w:pPr>
        <w:pStyle w:val="Style17"/>
        <w:rPr/>
      </w:pPr>
      <w:r>
        <w:rPr/>
        <w:t>32. Скрынников Р. Г. Россия в начале 17 в. Смута. - М.: Мысль, 1988</w:t>
      </w:r>
    </w:p>
    <w:p>
      <w:pPr>
        <w:pStyle w:val="Style17"/>
        <w:rPr/>
      </w:pPr>
      <w:r>
        <w:rPr/>
        <w:t>33. Соловьев С. М. История России с древнейших времен. В 18 томах. - М: Мысль, 1988</w:t>
      </w:r>
    </w:p>
    <w:p>
      <w:pPr>
        <w:pStyle w:val="Style17"/>
        <w:rPr/>
      </w:pPr>
      <w:r>
        <w:rPr/>
        <w:t>34. Хейне П. Экономический образ мышления. - М.: Изд-во “Дело”, 1992</w:t>
      </w:r>
    </w:p>
    <w:p>
      <w:pPr>
        <w:pStyle w:val="Style17"/>
        <w:rPr/>
      </w:pPr>
      <w:r>
        <w:rPr/>
        <w:t>35. Хлебников Н. О влиянии общества на органи</w:t>
        <w:softHyphen/>
        <w:t>зацию государства в царский период русской истории. - Спб., 1869.</w:t>
      </w:r>
    </w:p>
    <w:p>
      <w:pPr>
        <w:pStyle w:val="Style17"/>
        <w:rPr>
          <w:lang w:val="en-US"/>
        </w:rPr>
      </w:pPr>
      <w:r>
        <w:rPr/>
        <w:t>36. Ушаков В. Немыслимая Россия. В сборнике “Иное. Россия как идея”- М.: “Аргус”, 1995</w:t>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Style17"/>
        <w:rPr>
          <w:lang w:val="en-US"/>
        </w:rPr>
      </w:pPr>
      <w:r>
        <w:rPr>
          <w:lang w:val="en-US"/>
        </w:rPr>
      </w:r>
    </w:p>
    <w:p>
      <w:pPr>
        <w:pStyle w:val="TextBody"/>
        <w:jc w:val="center"/>
        <w:rPr/>
      </w:pPr>
      <w:r>
        <w:rPr/>
        <w:br/>
      </w:r>
      <w:r>
        <w:br w:type="page"/>
      </w:r>
    </w:p>
    <w:p>
      <w:pPr>
        <w:pStyle w:val="TextBody"/>
        <w:jc w:val="center"/>
        <w:rPr>
          <w:b/>
          <w:b/>
        </w:rPr>
      </w:pPr>
      <w:r>
        <w:rPr>
          <w:b/>
        </w:rPr>
        <w:t>Содержание</w:t>
      </w:r>
    </w:p>
    <w:p>
      <w:pPr>
        <w:pStyle w:val="TextBody"/>
        <w:rPr>
          <w:b/>
          <w:b/>
        </w:rPr>
      </w:pPr>
      <w:r>
        <w:rPr>
          <w:b/>
        </w:rPr>
      </w:r>
    </w:p>
    <w:p>
      <w:pPr>
        <w:pStyle w:val="TextBody"/>
        <w:jc w:val="left"/>
        <w:rPr>
          <w:b/>
          <w:b/>
        </w:rPr>
      </w:pPr>
      <w:r>
        <w:rPr>
          <w:b/>
        </w:rPr>
        <w:t>Введение</w:t>
        <w:tab/>
      </w:r>
    </w:p>
    <w:p>
      <w:pPr>
        <w:pStyle w:val="TextBody"/>
        <w:ind w:hanging="0"/>
        <w:rPr>
          <w:b/>
          <w:b/>
        </w:rPr>
      </w:pPr>
      <w:r>
        <w:rPr>
          <w:b/>
        </w:rPr>
        <w:t>1. Исходные положения теории раздатка</w:t>
        <w:tab/>
      </w:r>
    </w:p>
    <w:p>
      <w:pPr>
        <w:pStyle w:val="TextBody"/>
        <w:ind w:hanging="0"/>
        <w:rPr>
          <w:b/>
          <w:b/>
        </w:rPr>
      </w:pPr>
      <w:r>
        <w:rPr>
          <w:b/>
        </w:rPr>
        <w:t>2. Основные институты раздаточной экономики</w:t>
        <w:tab/>
      </w:r>
    </w:p>
    <w:p>
      <w:pPr>
        <w:pStyle w:val="TextBody"/>
        <w:ind w:left="1276" w:hanging="0"/>
        <w:rPr/>
      </w:pPr>
      <w:r>
        <w:rPr/>
        <w:t>Институт раздач</w:t>
        <w:tab/>
      </w:r>
    </w:p>
    <w:p>
      <w:pPr>
        <w:pStyle w:val="TextBody"/>
        <w:ind w:left="1276" w:hanging="0"/>
        <w:rPr/>
      </w:pPr>
      <w:r>
        <w:rPr/>
        <w:t>Институт сдач и служебный труд</w:t>
        <w:tab/>
      </w:r>
    </w:p>
    <w:p>
      <w:pPr>
        <w:pStyle w:val="TextBody"/>
        <w:ind w:left="1276" w:hanging="0"/>
        <w:rPr/>
      </w:pPr>
      <w:r>
        <w:rPr/>
        <w:t>Институт административных жалоб</w:t>
        <w:tab/>
      </w:r>
    </w:p>
    <w:p>
      <w:pPr>
        <w:pStyle w:val="TextBody"/>
        <w:ind w:left="1276" w:hanging="0"/>
        <w:rPr/>
      </w:pPr>
      <w:r>
        <w:rPr/>
        <w:t>Институт общественно-служебной собственности</w:t>
        <w:tab/>
      </w:r>
    </w:p>
    <w:p>
      <w:pPr>
        <w:pStyle w:val="TextBody"/>
        <w:ind w:hanging="0"/>
        <w:rPr>
          <w:b/>
          <w:b/>
        </w:rPr>
      </w:pPr>
      <w:r>
        <w:rPr>
          <w:b/>
        </w:rPr>
        <w:t>3 Финансовые институты</w:t>
        <w:tab/>
      </w:r>
    </w:p>
    <w:p>
      <w:pPr>
        <w:pStyle w:val="TextBody"/>
        <w:ind w:left="720" w:firstLine="567"/>
        <w:rPr/>
      </w:pPr>
      <w:r>
        <w:rPr/>
        <w:t>Денежное обращение</w:t>
        <w:tab/>
      </w:r>
    </w:p>
    <w:p>
      <w:pPr>
        <w:pStyle w:val="TextBody"/>
        <w:ind w:left="720" w:firstLine="567"/>
        <w:rPr/>
      </w:pPr>
      <w:r>
        <w:rPr/>
        <w:t>Ценообразование</w:t>
        <w:tab/>
      </w:r>
    </w:p>
    <w:p>
      <w:pPr>
        <w:pStyle w:val="TextBody"/>
        <w:ind w:left="720" w:firstLine="567"/>
        <w:rPr/>
      </w:pPr>
      <w:r>
        <w:rPr/>
        <w:t>Государственный бюджет</w:t>
        <w:tab/>
      </w:r>
    </w:p>
    <w:p>
      <w:pPr>
        <w:pStyle w:val="TextBody"/>
        <w:ind w:hanging="0"/>
        <w:rPr>
          <w:b/>
          <w:b/>
        </w:rPr>
      </w:pPr>
      <w:r>
        <w:rPr>
          <w:b/>
        </w:rPr>
        <w:t>4. Институт рыночной торговли и частного предпринимательства</w:t>
        <w:tab/>
      </w:r>
    </w:p>
    <w:p>
      <w:pPr>
        <w:pStyle w:val="TextBody"/>
        <w:ind w:hanging="0"/>
        <w:rPr>
          <w:b/>
          <w:b/>
        </w:rPr>
      </w:pPr>
      <w:r>
        <w:rPr>
          <w:b/>
        </w:rPr>
        <w:t>5. Переходные периоды раздаточной экономики</w:t>
        <w:tab/>
      </w:r>
    </w:p>
    <w:p>
      <w:pPr>
        <w:pStyle w:val="Style17"/>
        <w:ind w:hanging="0"/>
        <w:rPr>
          <w:b/>
          <w:b/>
        </w:rPr>
      </w:pPr>
      <w:r>
        <w:rPr>
          <w:b/>
        </w:rPr>
        <mc:AlternateContent>
          <mc:Choice Requires="wps">
            <w:drawing>
              <wp:anchor behindDoc="0" distT="0" distB="0" distL="114935" distR="114300" simplePos="0" locked="0" layoutInCell="0" allowOverlap="1" relativeHeight="76">
                <wp:simplePos x="0" y="0"/>
                <wp:positionH relativeFrom="column">
                  <wp:posOffset>-353695</wp:posOffset>
                </wp:positionH>
                <wp:positionV relativeFrom="paragraph">
                  <wp:posOffset>1146175</wp:posOffset>
                </wp:positionV>
                <wp:extent cx="915035" cy="1097915"/>
                <wp:effectExtent l="635" t="635" r="0" b="0"/>
                <wp:wrapNone/>
                <wp:docPr id="2" name=""/>
                <a:graphic xmlns:a="http://schemas.openxmlformats.org/drawingml/2006/main">
                  <a:graphicData uri="http://schemas.microsoft.com/office/word/2010/wordprocessingShape">
                    <wps:wsp>
                      <wps:cNvSpPr/>
                      <wps:spPr>
                        <a:xfrm>
                          <a:off x="0" y="0"/>
                          <a:ext cx="915120" cy="10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5pt;margin-top:90.25pt;width:72pt;height:86.4pt;mso-wrap-style:none;v-text-anchor:middle">
                <v:fill o:detectmouseclick="t" type="solid" color2="black"/>
                <v:stroke color="#3465a4" joinstyle="round" endcap="flat"/>
                <w10:wrap type="none"/>
              </v:rect>
            </w:pict>
          </mc:Fallback>
        </mc:AlternateContent>
      </w:r>
      <w:r>
        <w:rPr>
          <w:b/>
        </w:rPr>
        <w:t>Литература</w:t>
        <w:tab/>
      </w:r>
      <w:r>
        <w:br w:type="page"/>
      </w:r>
    </w:p>
    <w:p>
      <w:pPr>
        <w:pStyle w:val="Style17"/>
        <w:ind w:hanging="0"/>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Бессонова Ольга Эрнестовна</w:t>
      </w:r>
    </w:p>
    <w:p>
      <w:pPr>
        <w:pStyle w:val="Style17"/>
        <w:rPr/>
      </w:pPr>
      <w:r>
        <w:rPr/>
      </w:r>
    </w:p>
    <w:p>
      <w:pPr>
        <w:pStyle w:val="Style17"/>
        <w:rPr/>
      </w:pPr>
      <w:r>
        <w:rPr/>
        <w:t xml:space="preserve">Институты раздаточной экономики России: </w:t>
      </w:r>
    </w:p>
    <w:p>
      <w:pPr>
        <w:pStyle w:val="Style17"/>
        <w:rPr/>
      </w:pPr>
      <w:r>
        <w:rPr/>
        <w:t>ретроспективный анализ</w:t>
      </w:r>
    </w:p>
    <w:p>
      <w:pPr>
        <w:pStyle w:val="Style17"/>
        <w:rPr/>
      </w:pPr>
      <w:r>
        <w:rPr/>
      </w:r>
    </w:p>
    <w:p>
      <w:pPr>
        <w:pStyle w:val="Style17"/>
        <w:rPr/>
      </w:pPr>
      <w:r>
        <w:rPr/>
      </w:r>
    </w:p>
    <w:p>
      <w:pPr>
        <w:pStyle w:val="Style17"/>
        <w:rPr/>
      </w:pPr>
      <w:r>
        <w:rPr/>
      </w:r>
    </w:p>
    <w:p>
      <w:pPr>
        <w:pStyle w:val="Style17"/>
        <w:rPr/>
      </w:pPr>
      <w:r>
        <w:rPr/>
      </w:r>
    </w:p>
    <w:p>
      <w:pPr>
        <w:pStyle w:val="Style17"/>
        <w:ind w:hanging="0"/>
        <w:rPr/>
      </w:pPr>
      <w:r>
        <w:rPr/>
        <w:t>Редактор В. Ю. Юхлина</w:t>
      </w:r>
    </w:p>
    <w:p>
      <w:pPr>
        <w:pStyle w:val="Style17"/>
        <w:ind w:hanging="0"/>
        <w:rPr/>
      </w:pPr>
      <w:r>
        <w:rPr/>
        <w:t>Компьютерная верстка И. И. Бессонова</w:t>
      </w:r>
    </w:p>
    <w:p>
      <w:pPr>
        <w:pStyle w:val="Style17"/>
        <w:ind w:hanging="0"/>
        <w:rPr/>
      </w:pPr>
      <w:r>
        <w:rPr/>
        <w:t>________________________________________</w:t>
      </w:r>
    </w:p>
    <w:p>
      <w:pPr>
        <w:pStyle w:val="Style17"/>
        <w:ind w:hanging="0"/>
        <w:rPr/>
      </w:pPr>
      <w:r>
        <w:rPr/>
        <w:t>Подписано к печати                  Формат бумаги  84х108/32</w:t>
      </w:r>
    </w:p>
    <w:p>
      <w:pPr>
        <w:pStyle w:val="Style17"/>
        <w:ind w:hanging="0"/>
        <w:rPr/>
      </w:pPr>
      <w:r>
        <w:rPr/>
        <w:t>Объем     п. л.      Усл. п. л.             Уч.-изд. л.</w:t>
      </w:r>
    </w:p>
    <w:p>
      <w:pPr>
        <w:pStyle w:val="Style17"/>
        <w:ind w:hanging="0"/>
        <w:rPr/>
      </w:pPr>
      <w:r>
        <w:rPr/>
        <w:t>Тираж       экз.         Заказ            Цена договорная   ________________________________________</w:t>
      </w:r>
    </w:p>
    <w:p>
      <w:pPr>
        <w:pStyle w:val="Style17"/>
        <w:rPr/>
      </w:pPr>
      <w:r>
        <w:rPr/>
        <w:t>Участок оперативной полиграфии Института экономики и организации промышленного производства СО РАН.</w:t>
      </w:r>
    </w:p>
    <w:p>
      <w:pPr>
        <w:pStyle w:val="Style17"/>
        <w:rPr/>
      </w:pPr>
      <w:r>
        <w:rPr/>
        <w:t>630090, г. Новосибирск, просп. Академика Лаврентьева, 17</w:t>
      </w:r>
    </w:p>
    <w:p>
      <w:pPr>
        <w:pStyle w:val="Style17"/>
        <w:rPr/>
      </w:pPr>
      <w:r>
        <w:rPr/>
      </w:r>
    </w:p>
    <w:p>
      <w:pPr>
        <w:pStyle w:val="Style17"/>
        <w:rPr/>
      </w:pPr>
      <w:r>
        <w:rPr/>
      </w:r>
    </w:p>
    <w:p>
      <w:pPr>
        <w:pStyle w:val="Style17"/>
        <w:rPr>
          <w:lang w:val="en-US" w:eastAsia="en-US"/>
        </w:rPr>
      </w:pPr>
      <w:r>
        <w:rPr>
          <w:lang w:val="en-US" w:eastAsia="en-US"/>
        </w:rPr>
        <mc:AlternateContent>
          <mc:Choice Requires="wps">
            <w:drawing>
              <wp:anchor behindDoc="0" distT="0" distB="0" distL="114935" distR="114300" simplePos="0" locked="0" layoutInCell="0" allowOverlap="1" relativeHeight="77">
                <wp:simplePos x="0" y="0"/>
                <wp:positionH relativeFrom="column">
                  <wp:posOffset>2572385</wp:posOffset>
                </wp:positionH>
                <wp:positionV relativeFrom="paragraph">
                  <wp:posOffset>88900</wp:posOffset>
                </wp:positionV>
                <wp:extent cx="1555115" cy="1097915"/>
                <wp:effectExtent l="635" t="635" r="0" b="0"/>
                <wp:wrapNone/>
                <wp:docPr id="3" name=""/>
                <a:graphic xmlns:a="http://schemas.openxmlformats.org/drawingml/2006/main">
                  <a:graphicData uri="http://schemas.microsoft.com/office/word/2010/wordprocessingShape">
                    <wps:wsp>
                      <wps:cNvSpPr/>
                      <wps:spPr>
                        <a:xfrm>
                          <a:off x="0" y="0"/>
                          <a:ext cx="1555200" cy="10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55pt;margin-top:7pt;width:122.4pt;height:86.4pt;mso-wrap-style:none;v-text-anchor:middle">
                <v:fill o:detectmouseclick="t" type="solid" color2="black"/>
                <v:stroke color="#3465a4" joinstyle="round" endcap="flat"/>
                <w10:wrap type="none"/>
              </v:rect>
            </w:pict>
          </mc:Fallback>
        </mc:AlternateContent>
      </w:r>
    </w:p>
    <w:p>
      <w:pPr>
        <w:pStyle w:val="Normal"/>
        <w:rPr/>
      </w:pPr>
      <w:r>
        <w:rPr/>
      </w:r>
    </w:p>
    <w:sectPr>
      <w:footerReference w:type="default" r:id="rId2"/>
      <w:footerReference w:type="first" r:id="rId3"/>
      <w:footnotePr>
        <w:numFmt w:val="decimal"/>
      </w:footnotePr>
      <w:type w:val="nextPage"/>
      <w:pgSz w:w="11906" w:h="16838"/>
      <w:pgMar w:left="1134" w:right="5387" w:gutter="0" w:header="0" w:top="1134" w:footer="4933" w:bottom="6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Pragmatica">
    <w:charset w:val="00"/>
    <w:family w:val="swiss"/>
    <w:pitch w:val="variable"/>
  </w:font>
  <w:font w:name="Times New Roman">
    <w:charset w:val="cc"/>
    <w:family w:val="roman"/>
    <w:pitch w:val="variable"/>
  </w:font>
  <w:font w:name="SchoolBook">
    <w:charset w:val="00"/>
    <w:family w:val="auto"/>
    <w:pitch w:val="variable"/>
  </w:font>
  <w:font w:name="Liberation Sans">
    <w:altName w:val="Arial"/>
    <w:charset w:val="01"/>
    <w:family w:val="swiss"/>
    <w:pitch w:val="variable"/>
  </w:font>
  <w:font w:name="TextBook">
    <w:charset w:val="00"/>
    <w:family w:val="auto"/>
    <w:pitch w:val="variable"/>
  </w:font>
  <w:font w:name="Elite">
    <w:altName w:val="Arial"/>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firstLine="360"/>
      <w:rPr>
        <w:sz w:val="10"/>
      </w:rPr>
    </w:pPr>
    <w:r>
      <w:rPr>
        <w:sz w:val="10"/>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38505" cy="203200"/>
              <wp:effectExtent l="0" t="0" r="0" b="0"/>
              <wp:wrapSquare wrapText="largest"/>
              <wp:docPr id="4" name="Frame1"/>
              <a:graphic xmlns:a="http://schemas.openxmlformats.org/drawingml/2006/main">
                <a:graphicData uri="http://schemas.microsoft.com/office/word/2010/wordprocessingShape">
                  <wps:wsp>
                    <wps:cNvSpPr txBox="1"/>
                    <wps:spPr>
                      <a:xfrm>
                        <a:off x="0" y="0"/>
                        <a:ext cx="738505" cy="203200"/>
                      </a:xfrm>
                      <a:prstGeom prst="rect"/>
                      <a:solidFill>
                        <a:srgbClr val="FFFFFF">
                          <a:alpha val="0"/>
                        </a:srgbClr>
                      </a:solidFill>
                    </wps:spPr>
                    <wps:txbx>
                      <w:txbxContent>
                        <w:p>
                          <w:pPr>
                            <w:pStyle w:val="Footer"/>
                            <w:spacing w:lineRule="exact" w:line="320" w:before="0" w:after="12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1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320" w:before="0" w:after="120"/>
                      <w:ind w:firstLine="85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20" w:before="0" w:after="120"/>
      <w:ind w:firstLine="851"/>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firstLine="284"/>
        <w:jc w:val="both"/>
        <w:rPr/>
      </w:pPr>
      <w:r>
        <w:rPr>
          <w:rStyle w:val="FootnoteCharacters"/>
        </w:rPr>
        <w:footnoteRef/>
      </w:r>
      <w:r>
        <w:rPr>
          <w:vertAlign w:val="superscript"/>
        </w:rPr>
        <w:t xml:space="preserve"> </w:t>
      </w:r>
      <w:r>
        <w:rPr/>
        <w:t xml:space="preserve"> </w:t>
      </w:r>
      <w:r>
        <w:rPr/>
        <w:t>см. например, Раздаточная экономика как российская традиция // Общественные науки и современность, 1994, №3, с.37-49; Рыночный эксперимент в раздаточной экономике России. - Новосибирск, НГУ, 1996. ( в соавт.); Раздаток как нерыночная система // Известия СО РАН, Регион: экономика и социология, 1993, Вып.1.</w:t>
      </w:r>
    </w:p>
  </w:footnote>
  <w:footnote w:id="3">
    <w:p>
      <w:pPr>
        <w:pStyle w:val="Footnote"/>
        <w:spacing w:before="0" w:after="60"/>
        <w:ind w:firstLine="284"/>
        <w:jc w:val="both"/>
        <w:rPr/>
      </w:pPr>
      <w:r>
        <w:rPr>
          <w:rStyle w:val="FootnoteCharacters"/>
        </w:rPr>
        <w:footnoteRef/>
      </w:r>
      <w:r>
        <w:rPr>
          <w:rStyle w:val="FootnoteCharacters"/>
        </w:rPr>
        <w:t xml:space="preserve"> </w:t>
      </w:r>
      <w:r>
        <w:rPr/>
        <w:t>Хейне П. Экономический образ мышления. - М.: Изд-во “Дело”, 1992. - с.22</w:t>
      </w:r>
    </w:p>
  </w:footnote>
  <w:footnote w:id="4">
    <w:p>
      <w:pPr>
        <w:pStyle w:val="Footnote"/>
        <w:spacing w:before="0" w:after="60"/>
        <w:ind w:firstLine="284"/>
        <w:jc w:val="both"/>
        <w:rPr/>
      </w:pPr>
      <w:r>
        <w:rPr>
          <w:rStyle w:val="FootnoteCharacters"/>
        </w:rPr>
        <w:footnoteRef/>
      </w:r>
      <w:r>
        <w:rPr/>
        <w:t xml:space="preserve"> </w:t>
      </w:r>
      <w:r>
        <w:rPr/>
        <w:t>Австрийская школа в политической экономии. - М.: Экономика, 1992. - с.442</w:t>
      </w:r>
    </w:p>
  </w:footnote>
  <w:footnote w:id="5">
    <w:p>
      <w:pPr>
        <w:pStyle w:val="Footnote"/>
        <w:spacing w:before="0" w:after="60"/>
        <w:ind w:firstLine="284"/>
        <w:jc w:val="both"/>
        <w:rPr/>
      </w:pPr>
      <w:r>
        <w:rPr>
          <w:rStyle w:val="FootnoteCharacters"/>
        </w:rPr>
        <w:footnoteRef/>
      </w:r>
      <w:r>
        <w:rPr/>
        <w:t xml:space="preserve"> </w:t>
      </w:r>
      <w:r>
        <w:rPr/>
        <w:t>Ушаков В. Немыслимая Россия. - В сб. Иное. Россия как идея. - М.:Аргус, с.395</w:t>
      </w:r>
    </w:p>
  </w:footnote>
  <w:footnote w:id="6">
    <w:p>
      <w:pPr>
        <w:pStyle w:val="Footnote"/>
        <w:spacing w:before="0" w:after="60"/>
        <w:ind w:firstLine="284"/>
        <w:jc w:val="both"/>
        <w:rPr/>
      </w:pPr>
      <w:r>
        <w:rPr>
          <w:rStyle w:val="FootnoteCharacters"/>
        </w:rPr>
        <w:footnoteRef/>
      </w:r>
      <w:r>
        <w:rPr/>
        <w:t xml:space="preserve"> </w:t>
      </w:r>
      <w:r>
        <w:rPr/>
        <w:t>Соловьев С.М. История России с древнейших времен. В 18 томах. - М: Мысль, 1988, кн.1,с.92</w:t>
      </w:r>
    </w:p>
  </w:footnote>
  <w:footnote w:id="7">
    <w:p>
      <w:pPr>
        <w:pStyle w:val="Footnote"/>
        <w:spacing w:before="0" w:after="60"/>
        <w:ind w:firstLine="284"/>
        <w:jc w:val="both"/>
        <w:rPr/>
      </w:pPr>
      <w:r>
        <w:rPr>
          <w:rStyle w:val="FootnoteCharacters"/>
        </w:rPr>
        <w:footnoteRef/>
      </w:r>
      <w:r>
        <w:rPr/>
        <w:t xml:space="preserve"> </w:t>
      </w:r>
      <w:r>
        <w:rPr/>
        <w:t>там же, с.213</w:t>
      </w:r>
    </w:p>
  </w:footnote>
  <w:footnote w:id="8">
    <w:p>
      <w:pPr>
        <w:pStyle w:val="Footnote"/>
        <w:spacing w:before="0" w:after="60"/>
        <w:ind w:firstLine="284"/>
        <w:jc w:val="both"/>
        <w:rPr/>
      </w:pPr>
      <w:r>
        <w:rPr>
          <w:rStyle w:val="FootnoteCharacters"/>
        </w:rPr>
        <w:footnoteRef/>
      </w:r>
      <w:r>
        <w:rPr/>
        <w:t xml:space="preserve"> </w:t>
      </w:r>
      <w:r>
        <w:rPr/>
        <w:t>там же, 218</w:t>
      </w:r>
    </w:p>
  </w:footnote>
  <w:footnote w:id="9">
    <w:p>
      <w:pPr>
        <w:pStyle w:val="Footnote"/>
        <w:spacing w:before="0" w:after="60"/>
        <w:ind w:firstLine="284"/>
        <w:jc w:val="both"/>
        <w:rPr/>
      </w:pPr>
      <w:r>
        <w:rPr>
          <w:rStyle w:val="FootnoteCharacters"/>
        </w:rPr>
        <w:footnoteRef/>
      </w:r>
      <w:r>
        <w:rPr/>
        <w:t xml:space="preserve"> </w:t>
      </w:r>
      <w:r>
        <w:rPr/>
        <w:t>Соловьев, указ. соч. - с.339</w:t>
      </w:r>
    </w:p>
  </w:footnote>
  <w:footnote w:id="10">
    <w:p>
      <w:pPr>
        <w:pStyle w:val="Footnote"/>
        <w:spacing w:before="0" w:after="60"/>
        <w:ind w:firstLine="284"/>
        <w:jc w:val="both"/>
        <w:rPr/>
      </w:pPr>
      <w:r>
        <w:rPr>
          <w:rStyle w:val="FootnoteCharacters"/>
        </w:rPr>
        <w:footnoteRef/>
      </w:r>
      <w:r>
        <w:rPr/>
        <w:t xml:space="preserve"> </w:t>
      </w:r>
      <w:r>
        <w:rPr/>
        <w:t>Владимирский - Буданов М.Ф. Обзор истории русского права. - Ростов-на-Дону:Феникс, 1995. - с. 95</w:t>
      </w:r>
    </w:p>
  </w:footnote>
  <w:footnote w:id="11">
    <w:p>
      <w:pPr>
        <w:pStyle w:val="Footnote"/>
        <w:spacing w:before="0" w:after="60"/>
        <w:ind w:firstLine="284"/>
        <w:jc w:val="both"/>
        <w:rPr/>
      </w:pPr>
      <w:r>
        <w:rPr>
          <w:rStyle w:val="FootnoteCharacters"/>
        </w:rPr>
        <w:footnoteRef/>
      </w:r>
      <w:r>
        <w:rPr/>
        <w:t xml:space="preserve"> </w:t>
      </w:r>
      <w:r>
        <w:rPr/>
        <w:t>там же, с. 102</w:t>
      </w:r>
    </w:p>
  </w:footnote>
  <w:footnote w:id="12">
    <w:p>
      <w:pPr>
        <w:pStyle w:val="Footnote"/>
        <w:spacing w:before="0" w:after="60"/>
        <w:ind w:firstLine="284"/>
        <w:jc w:val="both"/>
        <w:rPr/>
      </w:pPr>
      <w:r>
        <w:rPr>
          <w:rStyle w:val="FootnoteCharacters"/>
        </w:rPr>
        <w:footnoteRef/>
      </w:r>
      <w:r>
        <w:rPr/>
        <w:t xml:space="preserve"> </w:t>
      </w:r>
      <w:r>
        <w:rPr/>
        <w:t>Владимирский - Буданов, указ.соч. - с.539</w:t>
      </w:r>
    </w:p>
  </w:footnote>
  <w:footnote w:id="13">
    <w:p>
      <w:pPr>
        <w:pStyle w:val="Footnote"/>
        <w:spacing w:before="0" w:after="60"/>
        <w:ind w:firstLine="284"/>
        <w:jc w:val="both"/>
        <w:rPr/>
      </w:pPr>
      <w:r>
        <w:rPr>
          <w:rStyle w:val="FootnoteCharacters"/>
        </w:rPr>
        <w:footnoteRef/>
      </w:r>
      <w:r>
        <w:rPr/>
        <w:t xml:space="preserve"> </w:t>
      </w:r>
      <w:r>
        <w:rPr/>
        <w:t>Ключевский В.О. Курс русской истории. Соч. в 9 томах. - М.: Мысль, 1989. - т.2, с.210</w:t>
      </w:r>
    </w:p>
  </w:footnote>
  <w:footnote w:id="14">
    <w:p>
      <w:pPr>
        <w:pStyle w:val="Footnote"/>
        <w:spacing w:before="0" w:after="60"/>
        <w:ind w:firstLine="284"/>
        <w:jc w:val="both"/>
        <w:rPr/>
      </w:pPr>
      <w:r>
        <w:rPr>
          <w:rStyle w:val="FootnoteCharacters"/>
        </w:rPr>
        <w:footnoteRef/>
      </w:r>
      <w:r>
        <w:rPr/>
        <w:t xml:space="preserve"> </w:t>
      </w:r>
      <w:r>
        <w:rPr/>
        <w:t>Семевский В. Раздача населенных имений при Екатерине 2. - Отечественные записки, 1877, №8.- с.214</w:t>
      </w:r>
    </w:p>
  </w:footnote>
  <w:footnote w:id="15">
    <w:p>
      <w:pPr>
        <w:pStyle w:val="Footnote"/>
        <w:spacing w:before="0" w:after="60"/>
        <w:ind w:firstLine="284"/>
        <w:jc w:val="both"/>
        <w:rPr/>
      </w:pPr>
      <w:r>
        <w:rPr>
          <w:rStyle w:val="FootnoteCharacters"/>
        </w:rPr>
        <w:footnoteRef/>
      </w:r>
      <w:r>
        <w:rPr/>
        <w:t xml:space="preserve"> </w:t>
      </w:r>
      <w:r>
        <w:rPr/>
        <w:t>Семевский, указ. соч. - с.215, 513</w:t>
      </w:r>
    </w:p>
  </w:footnote>
  <w:footnote w:id="16">
    <w:p>
      <w:pPr>
        <w:pStyle w:val="Footnote"/>
        <w:spacing w:before="0" w:after="60"/>
        <w:ind w:firstLine="284"/>
        <w:jc w:val="both"/>
        <w:rPr/>
      </w:pPr>
      <w:r>
        <w:rPr>
          <w:rStyle w:val="FootnoteCharacters"/>
        </w:rPr>
        <w:footnoteRef/>
      </w:r>
      <w:r>
        <w:rPr/>
        <w:t xml:space="preserve"> </w:t>
      </w:r>
      <w:r>
        <w:rPr/>
        <w:t xml:space="preserve">Владимировский - Буданов, указ. соч. - с. 224. </w:t>
      </w:r>
    </w:p>
  </w:footnote>
  <w:footnote w:id="17">
    <w:p>
      <w:pPr>
        <w:pStyle w:val="Footnote"/>
        <w:spacing w:before="0" w:after="60"/>
        <w:ind w:firstLine="284"/>
        <w:jc w:val="both"/>
        <w:rPr/>
      </w:pPr>
      <w:r>
        <w:rPr>
          <w:rStyle w:val="FootnoteCharacters"/>
        </w:rPr>
        <w:footnoteRef/>
      </w:r>
      <w:r>
        <w:rPr/>
        <w:t xml:space="preserve"> </w:t>
      </w:r>
      <w:r>
        <w:rPr/>
        <w:t>там же, с.147</w:t>
      </w:r>
    </w:p>
  </w:footnote>
  <w:footnote w:id="18">
    <w:p>
      <w:pPr>
        <w:pStyle w:val="Footnote"/>
        <w:spacing w:before="0" w:after="60"/>
        <w:ind w:firstLine="284"/>
        <w:jc w:val="both"/>
        <w:rPr/>
      </w:pPr>
      <w:r>
        <w:rPr>
          <w:rStyle w:val="FootnoteCharacters"/>
        </w:rPr>
        <w:footnoteRef/>
      </w:r>
      <w:r>
        <w:rPr/>
        <w:t xml:space="preserve"> </w:t>
      </w:r>
      <w:r>
        <w:rPr/>
        <w:t xml:space="preserve">Семевский, указ. соч., с.209 - 210, а также Ключевский, указ. соч.,т. 5, с.177 </w:t>
      </w:r>
    </w:p>
  </w:footnote>
  <w:footnote w:id="19">
    <w:p>
      <w:pPr>
        <w:pStyle w:val="Footnote"/>
        <w:spacing w:before="0" w:after="60"/>
        <w:ind w:firstLine="284"/>
        <w:jc w:val="both"/>
        <w:rPr/>
      </w:pPr>
      <w:r>
        <w:rPr>
          <w:rStyle w:val="FootnoteCharacters"/>
        </w:rPr>
        <w:footnoteRef/>
      </w:r>
      <w:r>
        <w:rPr/>
        <w:t xml:space="preserve"> </w:t>
      </w:r>
      <w:r>
        <w:rPr/>
        <w:t>Владимирский - Буданов, указ. соч., с.552</w:t>
      </w:r>
    </w:p>
  </w:footnote>
  <w:footnote w:id="20">
    <w:p>
      <w:pPr>
        <w:pStyle w:val="Footnote"/>
        <w:spacing w:before="0" w:after="60"/>
        <w:ind w:firstLine="284"/>
        <w:jc w:val="both"/>
        <w:rPr/>
      </w:pPr>
      <w:r>
        <w:rPr>
          <w:rStyle w:val="FootnoteCharacters"/>
        </w:rPr>
        <w:footnoteRef/>
      </w:r>
      <w:r>
        <w:rPr/>
        <w:t xml:space="preserve"> </w:t>
      </w:r>
      <w:r>
        <w:rPr/>
        <w:t>Корнаи Я. Дефицит. - М.:Наука,1990. - с.587, 536, 540</w:t>
      </w:r>
    </w:p>
  </w:footnote>
  <w:footnote w:id="21">
    <w:p>
      <w:pPr>
        <w:pStyle w:val="Footnote"/>
        <w:spacing w:before="0" w:after="60"/>
        <w:ind w:firstLine="284"/>
        <w:jc w:val="both"/>
        <w:rPr/>
      </w:pPr>
      <w:r>
        <w:rPr>
          <w:rStyle w:val="FootnoteCharacters"/>
        </w:rPr>
        <w:footnoteRef/>
      </w:r>
      <w:r>
        <w:rPr/>
        <w:t xml:space="preserve"> </w:t>
      </w:r>
      <w:r>
        <w:rPr/>
        <w:t>Россия. Энциклопедический словарь. - Изд. Брокгауз и Эфрон., 1898. - с.185</w:t>
      </w:r>
    </w:p>
  </w:footnote>
  <w:footnote w:id="22">
    <w:p>
      <w:pPr>
        <w:pStyle w:val="Footnote"/>
        <w:spacing w:before="0" w:after="60"/>
        <w:ind w:firstLine="284"/>
        <w:jc w:val="both"/>
        <w:rPr/>
      </w:pPr>
      <w:r>
        <w:rPr>
          <w:rStyle w:val="FootnoteCharacters"/>
        </w:rPr>
        <w:footnoteRef/>
      </w:r>
      <w:r>
        <w:rPr/>
        <w:t xml:space="preserve"> </w:t>
      </w:r>
      <w:r>
        <w:rPr/>
        <w:t>Соловьев, указ. соч. - кн. 2, с148.</w:t>
      </w:r>
    </w:p>
  </w:footnote>
  <w:footnote w:id="23">
    <w:p>
      <w:pPr>
        <w:pStyle w:val="Footnote"/>
        <w:spacing w:before="0" w:after="60"/>
        <w:ind w:firstLine="284"/>
        <w:jc w:val="both"/>
        <w:rPr/>
      </w:pPr>
      <w:r>
        <w:rPr>
          <w:rStyle w:val="FootnoteCharacters"/>
        </w:rPr>
        <w:footnoteRef/>
      </w:r>
      <w:r>
        <w:rPr/>
        <w:t xml:space="preserve"> </w:t>
      </w:r>
      <w:r>
        <w:rPr/>
        <w:t>там же, с.215</w:t>
      </w:r>
    </w:p>
  </w:footnote>
  <w:footnote w:id="24">
    <w:p>
      <w:pPr>
        <w:pStyle w:val="Footnote"/>
        <w:spacing w:before="0" w:after="60"/>
        <w:ind w:firstLine="284"/>
        <w:jc w:val="both"/>
        <w:rPr/>
      </w:pPr>
      <w:r>
        <w:rPr>
          <w:rStyle w:val="FootnoteCharacters"/>
        </w:rPr>
        <w:footnoteRef/>
      </w:r>
      <w:r>
        <w:rPr/>
        <w:t xml:space="preserve"> </w:t>
      </w:r>
      <w:r>
        <w:rPr/>
        <w:t>Владимирский - Буданов, указ. соч., с.105</w:t>
      </w:r>
    </w:p>
  </w:footnote>
  <w:footnote w:id="25">
    <w:p>
      <w:pPr>
        <w:pStyle w:val="Footnote"/>
        <w:spacing w:before="0" w:after="60"/>
        <w:ind w:firstLine="284"/>
        <w:jc w:val="both"/>
        <w:rPr/>
      </w:pPr>
      <w:r>
        <w:rPr>
          <w:rStyle w:val="FootnoteCharacters"/>
        </w:rPr>
        <w:footnoteRef/>
      </w:r>
      <w:r>
        <w:rPr/>
        <w:t xml:space="preserve"> </w:t>
      </w:r>
      <w:r>
        <w:rPr/>
        <w:t xml:space="preserve">Ключевский, указ. соч., т. 6, с.162 </w:t>
      </w:r>
    </w:p>
  </w:footnote>
  <w:footnote w:id="26">
    <w:p>
      <w:pPr>
        <w:pStyle w:val="Footnote"/>
        <w:spacing w:before="0" w:after="60"/>
        <w:ind w:firstLine="284"/>
        <w:jc w:val="both"/>
        <w:rPr/>
      </w:pPr>
      <w:r>
        <w:rPr>
          <w:rStyle w:val="FootnoteCharacters"/>
        </w:rPr>
        <w:footnoteRef/>
      </w:r>
      <w:r>
        <w:rPr/>
        <w:t xml:space="preserve"> </w:t>
      </w:r>
      <w:r>
        <w:rPr/>
        <w:t>Ключевский, указ. соч., т. 6, с. 162</w:t>
      </w:r>
      <w:r>
        <w:rPr>
          <w:sz w:val="24"/>
        </w:rPr>
        <w:t>.</w:t>
      </w:r>
    </w:p>
  </w:footnote>
  <w:footnote w:id="27">
    <w:p>
      <w:pPr>
        <w:pStyle w:val="Footnote"/>
        <w:spacing w:before="0" w:after="60"/>
        <w:ind w:firstLine="284"/>
        <w:jc w:val="both"/>
        <w:rPr/>
      </w:pPr>
      <w:r>
        <w:rPr>
          <w:rStyle w:val="FootnoteCharacters"/>
        </w:rPr>
        <w:footnoteRef/>
      </w:r>
      <w:r>
        <w:rPr/>
        <w:t xml:space="preserve"> </w:t>
      </w:r>
      <w:r>
        <w:rPr/>
        <w:t>Ключевский, указ. соч. - т.2, с.214</w:t>
      </w:r>
    </w:p>
  </w:footnote>
  <w:footnote w:id="28">
    <w:p>
      <w:pPr>
        <w:pStyle w:val="Footnote"/>
        <w:spacing w:before="0" w:after="60"/>
        <w:ind w:firstLine="284"/>
        <w:jc w:val="both"/>
        <w:rPr/>
      </w:pPr>
      <w:r>
        <w:rPr>
          <w:rStyle w:val="FootnoteCharacters"/>
        </w:rPr>
        <w:footnoteRef/>
      </w:r>
      <w:r>
        <w:rPr/>
        <w:t xml:space="preserve"> </w:t>
      </w:r>
      <w:r>
        <w:rPr/>
        <w:t xml:space="preserve">Владимирский - Буданов, указ. соч., с.167. </w:t>
      </w:r>
    </w:p>
  </w:footnote>
  <w:footnote w:id="29">
    <w:p>
      <w:pPr>
        <w:pStyle w:val="Footnote"/>
        <w:spacing w:before="0" w:after="60"/>
        <w:ind w:firstLine="284"/>
        <w:jc w:val="both"/>
        <w:rPr/>
      </w:pPr>
      <w:r>
        <w:rPr>
          <w:rStyle w:val="FootnoteCharacters"/>
        </w:rPr>
        <w:footnoteRef/>
      </w:r>
      <w:r>
        <w:rPr/>
        <w:t xml:space="preserve"> </w:t>
      </w:r>
      <w:r>
        <w:rPr/>
        <w:t>Хлебников. О влиянии общества на организацию государства, с. 273</w:t>
      </w:r>
    </w:p>
  </w:footnote>
  <w:footnote w:id="30">
    <w:p>
      <w:pPr>
        <w:pStyle w:val="Footnote"/>
        <w:spacing w:before="0" w:after="60"/>
        <w:ind w:firstLine="284"/>
        <w:jc w:val="both"/>
        <w:rPr/>
      </w:pPr>
      <w:r>
        <w:rPr>
          <w:rStyle w:val="FootnoteCharacters"/>
        </w:rPr>
        <w:footnoteRef/>
      </w:r>
      <w:r>
        <w:rPr/>
        <w:t xml:space="preserve"> </w:t>
      </w:r>
      <w:r>
        <w:rPr/>
        <w:t>Владимирский - Буданов, указ. соч., с.555</w:t>
      </w:r>
    </w:p>
  </w:footnote>
  <w:footnote w:id="31">
    <w:p>
      <w:pPr>
        <w:pStyle w:val="Footnote"/>
        <w:spacing w:before="0" w:after="60"/>
        <w:ind w:firstLine="284"/>
        <w:jc w:val="both"/>
        <w:rPr/>
      </w:pPr>
      <w:r>
        <w:rPr>
          <w:rStyle w:val="FootnoteCharacters"/>
        </w:rPr>
        <w:footnoteRef/>
      </w:r>
      <w:r>
        <w:rPr/>
        <w:t xml:space="preserve"> </w:t>
      </w:r>
      <w:r>
        <w:rPr/>
        <w:t>Бессонова О. Э. Жилье: рынок и раздача. - Н-ск: Наука, 1993. - с. 79 - 83</w:t>
      </w:r>
    </w:p>
  </w:footnote>
  <w:footnote w:id="32">
    <w:p>
      <w:pPr>
        <w:pStyle w:val="Footnote"/>
        <w:spacing w:before="0" w:after="60"/>
        <w:ind w:firstLine="284"/>
        <w:jc w:val="both"/>
        <w:rPr/>
      </w:pPr>
      <w:r>
        <w:rPr>
          <w:rStyle w:val="FootnoteCharacters"/>
        </w:rPr>
        <w:footnoteRef/>
      </w:r>
      <w:r>
        <w:rPr/>
        <w:t xml:space="preserve"> </w:t>
      </w:r>
      <w:r>
        <w:rPr/>
        <w:t>Соловьев, указ. соч. - кн.1, с.215</w:t>
      </w:r>
    </w:p>
  </w:footnote>
  <w:footnote w:id="33">
    <w:p>
      <w:pPr>
        <w:pStyle w:val="Footnote"/>
        <w:spacing w:before="0" w:after="60"/>
        <w:ind w:firstLine="284"/>
        <w:jc w:val="both"/>
        <w:rPr/>
      </w:pPr>
      <w:r>
        <w:rPr>
          <w:rStyle w:val="FootnoteCharacters"/>
        </w:rPr>
        <w:footnoteRef/>
      </w:r>
      <w:r>
        <w:rPr/>
        <w:t xml:space="preserve"> </w:t>
      </w:r>
      <w:r>
        <w:rPr/>
        <w:t>Соловьев, указ. соч. - кн.1, с.661-662</w:t>
      </w:r>
    </w:p>
  </w:footnote>
  <w:footnote w:id="34">
    <w:p>
      <w:pPr>
        <w:pStyle w:val="Footnote"/>
        <w:spacing w:before="0" w:after="60"/>
        <w:ind w:firstLine="284"/>
        <w:jc w:val="both"/>
        <w:rPr/>
      </w:pPr>
      <w:r>
        <w:rPr>
          <w:rStyle w:val="FootnoteCharacters"/>
        </w:rPr>
        <w:footnoteRef/>
      </w:r>
      <w:r>
        <w:rPr/>
        <w:t xml:space="preserve"> </w:t>
      </w:r>
      <w:r>
        <w:rPr/>
        <w:t>Павлов-Сильванский Н.П. Феодализм в России. - М.: Наука,1988. -с.137</w:t>
      </w:r>
    </w:p>
  </w:footnote>
  <w:footnote w:id="35">
    <w:p>
      <w:pPr>
        <w:pStyle w:val="Footnote"/>
        <w:spacing w:before="0" w:after="60"/>
        <w:ind w:firstLine="284"/>
        <w:jc w:val="both"/>
        <w:rPr/>
      </w:pPr>
      <w:r>
        <w:rPr>
          <w:rStyle w:val="FootnoteCharacters"/>
        </w:rPr>
        <w:footnoteRef/>
      </w:r>
      <w:r>
        <w:rPr/>
        <w:t xml:space="preserve"> </w:t>
      </w:r>
      <w:r>
        <w:rPr/>
        <w:t>Дитятин И. Роль челобитных и земских соборов в управлении московского государства. - Статьи по истории русского права. Спб, 1895. - с.274-275</w:t>
      </w:r>
    </w:p>
  </w:footnote>
  <w:footnote w:id="36">
    <w:p>
      <w:pPr>
        <w:pStyle w:val="Footnote"/>
        <w:spacing w:before="0" w:after="60"/>
        <w:ind w:firstLine="284"/>
        <w:jc w:val="both"/>
        <w:rPr/>
      </w:pPr>
      <w:r>
        <w:rPr>
          <w:rStyle w:val="FootnoteCharacters"/>
        </w:rPr>
        <w:footnoteRef/>
      </w:r>
      <w:r>
        <w:rPr/>
        <w:t xml:space="preserve"> </w:t>
      </w:r>
      <w:r>
        <w:rPr/>
        <w:t>Соловьев, указ.соч. - кн.5, с.286</w:t>
      </w:r>
    </w:p>
  </w:footnote>
  <w:footnote w:id="37">
    <w:p>
      <w:pPr>
        <w:pStyle w:val="Footnote"/>
        <w:spacing w:before="0" w:after="60"/>
        <w:ind w:firstLine="284"/>
        <w:jc w:val="both"/>
        <w:rPr/>
      </w:pPr>
      <w:r>
        <w:rPr>
          <w:rStyle w:val="FootnoteCharacters"/>
        </w:rPr>
        <w:footnoteRef/>
      </w:r>
      <w:r>
        <w:rPr/>
        <w:t xml:space="preserve"> </w:t>
      </w:r>
      <w:r>
        <w:rPr/>
        <w:t>Дитятин, указ.соч. - с.275, 281-282</w:t>
      </w:r>
    </w:p>
  </w:footnote>
  <w:footnote w:id="38">
    <w:p>
      <w:pPr>
        <w:pStyle w:val="Footnote"/>
        <w:spacing w:before="0" w:after="60"/>
        <w:ind w:firstLine="284"/>
        <w:jc w:val="both"/>
        <w:rPr/>
      </w:pPr>
      <w:r>
        <w:rPr>
          <w:rStyle w:val="FootnoteCharacters"/>
        </w:rPr>
        <w:footnoteRef/>
      </w:r>
      <w:r>
        <w:rPr/>
        <w:t xml:space="preserve"> </w:t>
      </w:r>
      <w:r>
        <w:rPr/>
        <w:t>Дитятин, указ.соч. - с. 282</w:t>
      </w:r>
    </w:p>
  </w:footnote>
  <w:footnote w:id="39">
    <w:p>
      <w:pPr>
        <w:pStyle w:val="Footnote"/>
        <w:spacing w:before="0" w:after="60"/>
        <w:ind w:firstLine="284"/>
        <w:jc w:val="both"/>
        <w:rPr/>
      </w:pPr>
      <w:r>
        <w:rPr>
          <w:rStyle w:val="FootnoteCharacters"/>
        </w:rPr>
        <w:footnoteRef/>
      </w:r>
      <w:r>
        <w:rPr/>
        <w:t xml:space="preserve"> </w:t>
      </w:r>
      <w:r>
        <w:rPr/>
        <w:t>Россия. Энциклопедический словарь. - с.531</w:t>
      </w:r>
    </w:p>
  </w:footnote>
  <w:footnote w:id="40">
    <w:p>
      <w:pPr>
        <w:pStyle w:val="Footnote"/>
        <w:spacing w:before="0" w:after="60"/>
        <w:ind w:firstLine="284"/>
        <w:jc w:val="both"/>
        <w:rPr/>
      </w:pPr>
      <w:r>
        <w:rPr>
          <w:rStyle w:val="FootnoteCharacters"/>
        </w:rPr>
        <w:footnoteRef/>
      </w:r>
      <w:r>
        <w:rPr/>
        <w:t xml:space="preserve"> </w:t>
      </w:r>
      <w:r>
        <w:rPr/>
        <w:t xml:space="preserve">Высоцкий Д.А. Общественно-политические взгляды поместного дворянства и внутреннее развитие русского государства 17в.- Автореф. на соиск. учен. степ. к.и.н.- Л.:1988. - с.10 </w:t>
      </w:r>
    </w:p>
  </w:footnote>
  <w:footnote w:id="41">
    <w:p>
      <w:pPr>
        <w:pStyle w:val="Footnote"/>
        <w:spacing w:before="0" w:after="60"/>
        <w:ind w:firstLine="284"/>
        <w:jc w:val="both"/>
        <w:rPr/>
      </w:pPr>
      <w:r>
        <w:rPr>
          <w:rStyle w:val="FootnoteCharacters"/>
        </w:rPr>
        <w:footnoteRef/>
      </w:r>
      <w:r>
        <w:rPr/>
        <w:t xml:space="preserve"> </w:t>
      </w:r>
      <w:r>
        <w:rPr/>
        <w:t>Дитятин, указ.соч. - с. 284</w:t>
      </w:r>
    </w:p>
  </w:footnote>
  <w:footnote w:id="42">
    <w:p>
      <w:pPr>
        <w:pStyle w:val="Footnote"/>
        <w:spacing w:before="0" w:after="60"/>
        <w:ind w:firstLine="284"/>
        <w:jc w:val="both"/>
        <w:rPr/>
      </w:pPr>
      <w:r>
        <w:rPr>
          <w:rStyle w:val="FootnoteCharacters"/>
        </w:rPr>
        <w:footnoteRef/>
      </w:r>
      <w:r>
        <w:rPr/>
        <w:t xml:space="preserve"> </w:t>
      </w:r>
      <w:r>
        <w:rPr/>
        <w:t>Владимирский - Буданов, указ. соч. - с.238</w:t>
      </w:r>
    </w:p>
  </w:footnote>
  <w:footnote w:id="43">
    <w:p>
      <w:pPr>
        <w:pStyle w:val="Footnote"/>
        <w:spacing w:before="0" w:after="60"/>
        <w:ind w:firstLine="284"/>
        <w:jc w:val="both"/>
        <w:rPr/>
      </w:pPr>
      <w:r>
        <w:rPr>
          <w:rStyle w:val="FootnoteCharacters"/>
        </w:rPr>
        <w:footnoteRef/>
      </w:r>
      <w:r>
        <w:rPr/>
        <w:t xml:space="preserve"> </w:t>
      </w:r>
      <w:r>
        <w:rPr/>
        <w:t>Дитятин, указ.соч. - с. 286, Высоцкий, указ. соч.- с.10</w:t>
      </w:r>
    </w:p>
  </w:footnote>
  <w:footnote w:id="44">
    <w:p>
      <w:pPr>
        <w:pStyle w:val="Footnote"/>
        <w:spacing w:before="0" w:after="60"/>
        <w:ind w:firstLine="284"/>
        <w:jc w:val="both"/>
        <w:rPr/>
      </w:pPr>
      <w:r>
        <w:rPr>
          <w:rStyle w:val="FootnoteCharacters"/>
        </w:rPr>
        <w:footnoteRef/>
      </w:r>
      <w:r>
        <w:rPr/>
        <w:t xml:space="preserve"> </w:t>
      </w:r>
      <w:r>
        <w:rPr/>
        <w:t>Владимирский-Буданов, указ. соч. - с.233</w:t>
      </w:r>
    </w:p>
  </w:footnote>
  <w:footnote w:id="45">
    <w:p>
      <w:pPr>
        <w:pStyle w:val="Footnote"/>
        <w:spacing w:before="0" w:after="60"/>
        <w:ind w:firstLine="284"/>
        <w:jc w:val="both"/>
        <w:rPr/>
      </w:pPr>
      <w:r>
        <w:rPr>
          <w:rStyle w:val="FootnoteCharacters"/>
        </w:rPr>
        <w:footnoteRef/>
      </w:r>
      <w:r>
        <w:rPr/>
        <w:t xml:space="preserve"> </w:t>
      </w:r>
      <w:r>
        <w:rPr/>
        <w:t>Скрынников Р.Г. Россия в начале 17в. Смута. -М.:Мысль, 1988. - с.41</w:t>
      </w:r>
    </w:p>
  </w:footnote>
  <w:footnote w:id="46">
    <w:p>
      <w:pPr>
        <w:pStyle w:val="Footnote"/>
        <w:spacing w:before="0" w:after="60"/>
        <w:ind w:firstLine="284"/>
        <w:jc w:val="both"/>
        <w:rPr/>
      </w:pPr>
      <w:r>
        <w:rPr>
          <w:rStyle w:val="FootnoteCharacters"/>
        </w:rPr>
        <w:footnoteRef/>
      </w:r>
      <w:r>
        <w:rPr/>
        <w:t xml:space="preserve"> </w:t>
      </w:r>
      <w:r>
        <w:rPr/>
        <w:t>Владимирский-Буданов, указ. соч. - с.542</w:t>
      </w:r>
    </w:p>
  </w:footnote>
  <w:footnote w:id="47">
    <w:p>
      <w:pPr>
        <w:pStyle w:val="Footnote"/>
        <w:spacing w:before="0" w:after="60"/>
        <w:ind w:firstLine="284"/>
        <w:jc w:val="both"/>
        <w:rPr/>
      </w:pPr>
      <w:r>
        <w:rPr>
          <w:rStyle w:val="FootnoteCharacters"/>
        </w:rPr>
        <w:footnoteRef/>
      </w:r>
      <w:r>
        <w:rPr/>
        <w:t xml:space="preserve"> </w:t>
      </w:r>
      <w:r>
        <w:rPr/>
        <w:t>Котошихин Г. О России в царствование Алексея Михайловича. - Спб, 1906, с.166</w:t>
      </w:r>
    </w:p>
  </w:footnote>
  <w:footnote w:id="48">
    <w:p>
      <w:pPr>
        <w:pStyle w:val="Footnote"/>
        <w:spacing w:before="0" w:after="60"/>
        <w:ind w:firstLine="284"/>
        <w:jc w:val="both"/>
        <w:rPr/>
      </w:pPr>
      <w:r>
        <w:rPr>
          <w:rStyle w:val="FootnoteCharacters"/>
        </w:rPr>
        <w:footnoteRef/>
      </w:r>
      <w:r>
        <w:rPr/>
        <w:t xml:space="preserve"> </w:t>
      </w:r>
      <w:r>
        <w:rPr/>
        <w:t xml:space="preserve">Ключевский, указ.соч. - т.3, с.251 </w:t>
      </w:r>
    </w:p>
  </w:footnote>
  <w:footnote w:id="49">
    <w:p>
      <w:pPr>
        <w:pStyle w:val="Footnote"/>
        <w:spacing w:before="0" w:after="60"/>
        <w:ind w:firstLine="284"/>
        <w:jc w:val="both"/>
        <w:rPr/>
      </w:pPr>
      <w:r>
        <w:rPr>
          <w:rStyle w:val="FootnoteCharacters"/>
        </w:rPr>
        <w:footnoteRef/>
      </w:r>
      <w:r>
        <w:rPr/>
        <w:t xml:space="preserve">  </w:t>
      </w:r>
      <w:r>
        <w:rPr/>
        <w:t>Дитятин, указ.соч., с.295</w:t>
      </w:r>
    </w:p>
  </w:footnote>
  <w:footnote w:id="50">
    <w:p>
      <w:pPr>
        <w:pStyle w:val="Footnote"/>
        <w:spacing w:before="0" w:after="60"/>
        <w:ind w:firstLine="284"/>
        <w:jc w:val="both"/>
        <w:rPr/>
      </w:pPr>
      <w:r>
        <w:rPr>
          <w:rStyle w:val="FootnoteCharacters"/>
        </w:rPr>
        <w:footnoteRef/>
      </w:r>
      <w:r>
        <w:rPr/>
        <w:t xml:space="preserve"> </w:t>
      </w:r>
      <w:r>
        <w:rPr/>
        <w:t>Плавильщиков А. Рассуждение о прошениях и жалобах, подаваемые в правительственные и судебные места и к тем лицам, кои по законам принимать оные должны. - Спб,1811</w:t>
      </w:r>
    </w:p>
  </w:footnote>
  <w:footnote w:id="51">
    <w:p>
      <w:pPr>
        <w:pStyle w:val="Footnote"/>
        <w:spacing w:before="0" w:after="60"/>
        <w:ind w:firstLine="284"/>
        <w:jc w:val="both"/>
        <w:rPr/>
      </w:pPr>
      <w:r>
        <w:rPr>
          <w:rStyle w:val="FootnoteCharacters"/>
        </w:rPr>
        <w:footnoteRef/>
      </w:r>
      <w:r>
        <w:rPr/>
        <w:t xml:space="preserve"> </w:t>
      </w:r>
      <w:r>
        <w:rPr/>
        <w:t xml:space="preserve">Загряцков М.Д. Административная юстиция и право жалобы. В теории и законодательстве. - М.:1924. - с. 30 </w:t>
      </w:r>
    </w:p>
  </w:footnote>
  <w:footnote w:id="52">
    <w:p>
      <w:pPr>
        <w:pStyle w:val="Footnote"/>
        <w:spacing w:before="0" w:after="60"/>
        <w:ind w:firstLine="284"/>
        <w:jc w:val="both"/>
        <w:rPr/>
      </w:pPr>
      <w:r>
        <w:rPr>
          <w:rStyle w:val="FootnoteCharacters"/>
        </w:rPr>
        <w:footnoteRef/>
      </w:r>
      <w:r>
        <w:rPr/>
        <w:t xml:space="preserve"> </w:t>
      </w:r>
      <w:r>
        <w:rPr/>
        <w:t>Бартлетт Р. Некоторые правовые аспекты взаимоотношений между государством и крестьянством в России во второй половине 18в. - История права: Англия и Россия. - М.: Прогресс, 1990. - с.122</w:t>
      </w:r>
    </w:p>
  </w:footnote>
  <w:footnote w:id="53">
    <w:p>
      <w:pPr>
        <w:pStyle w:val="Footnote"/>
        <w:spacing w:before="0" w:after="60"/>
        <w:ind w:firstLine="284"/>
        <w:jc w:val="both"/>
        <w:rPr/>
      </w:pPr>
      <w:r>
        <w:rPr>
          <w:rStyle w:val="FootnoteCharacters"/>
        </w:rPr>
        <w:footnoteRef/>
      </w:r>
      <w:r>
        <w:rPr/>
        <w:t xml:space="preserve"> </w:t>
      </w:r>
      <w:r>
        <w:rPr/>
        <w:t>Пайпс Р. Россия при старом режиме. - М.: Независимая газета, 1993. - с. 238</w:t>
      </w:r>
    </w:p>
  </w:footnote>
  <w:footnote w:id="54">
    <w:p>
      <w:pPr>
        <w:pStyle w:val="Footnote"/>
        <w:spacing w:before="0" w:after="60"/>
        <w:ind w:firstLine="284"/>
        <w:jc w:val="both"/>
        <w:rPr/>
      </w:pPr>
      <w:r>
        <w:rPr>
          <w:rStyle w:val="FootnoteCharacters"/>
        </w:rPr>
        <w:footnoteRef/>
      </w:r>
      <w:r>
        <w:rPr/>
        <w:t xml:space="preserve"> </w:t>
      </w:r>
      <w:r>
        <w:rPr/>
        <w:t>Соловьев, указ. соч. - кн. 7, с. 39</w:t>
      </w:r>
    </w:p>
  </w:footnote>
  <w:footnote w:id="55">
    <w:p>
      <w:pPr>
        <w:pStyle w:val="Footnote"/>
        <w:spacing w:before="0" w:after="60"/>
        <w:ind w:firstLine="284"/>
        <w:jc w:val="both"/>
        <w:rPr/>
      </w:pPr>
      <w:r>
        <w:rPr>
          <w:rStyle w:val="FootnoteCharacters"/>
        </w:rPr>
        <w:footnoteRef/>
      </w:r>
      <w:r>
        <w:rPr/>
        <w:t xml:space="preserve"> </w:t>
      </w:r>
      <w:r>
        <w:rPr/>
        <w:t>О работе с письмами трудящихся. - М.: Юридическая литература, 1980, - с. 6</w:t>
      </w:r>
    </w:p>
  </w:footnote>
  <w:footnote w:id="56">
    <w:p>
      <w:pPr>
        <w:pStyle w:val="Footnote"/>
        <w:spacing w:before="0" w:after="60"/>
        <w:ind w:firstLine="284"/>
        <w:jc w:val="both"/>
        <w:rPr/>
      </w:pPr>
      <w:r>
        <w:rPr>
          <w:rStyle w:val="FootnoteCharacters"/>
        </w:rPr>
        <w:footnoteRef/>
      </w:r>
      <w:r>
        <w:rPr/>
        <w:t xml:space="preserve"> </w:t>
      </w:r>
      <w:r>
        <w:rPr/>
        <w:t>Бахрах Д.Н. Административное право. - М.: Изд-во БЕК, 1996. - с.52</w:t>
      </w:r>
    </w:p>
  </w:footnote>
  <w:footnote w:id="57">
    <w:p>
      <w:pPr>
        <w:pStyle w:val="Footnote"/>
        <w:spacing w:before="0" w:after="60"/>
        <w:ind w:firstLine="284"/>
        <w:jc w:val="both"/>
        <w:rPr/>
      </w:pPr>
      <w:r>
        <w:rPr>
          <w:rStyle w:val="FootnoteCharacters"/>
        </w:rPr>
        <w:footnoteRef/>
      </w:r>
      <w:r>
        <w:rPr/>
        <w:t xml:space="preserve"> </w:t>
      </w:r>
      <w:r>
        <w:rPr/>
        <w:t>Корнаи Я., указ. соч. - с.80, 123, 86, 254</w:t>
      </w:r>
    </w:p>
  </w:footnote>
  <w:footnote w:id="58">
    <w:p>
      <w:pPr>
        <w:pStyle w:val="Footnote"/>
        <w:spacing w:before="0" w:after="60"/>
        <w:ind w:firstLine="284"/>
        <w:jc w:val="both"/>
        <w:rPr/>
      </w:pPr>
      <w:r>
        <w:rPr>
          <w:rStyle w:val="FootnoteCharacters"/>
        </w:rPr>
        <w:footnoteRef/>
      </w:r>
      <w:r>
        <w:rPr/>
        <w:t xml:space="preserve"> </w:t>
      </w:r>
      <w:r>
        <w:rPr/>
        <w:t>Кузьминов И.И. Очерки политической экономии</w:t>
        <w:br/>
        <w:t xml:space="preserve"> социализма. - М.: Мысль, 1971. - с.224</w:t>
      </w:r>
    </w:p>
  </w:footnote>
  <w:footnote w:id="59">
    <w:p>
      <w:pPr>
        <w:pStyle w:val="Footnote"/>
        <w:spacing w:before="0" w:after="60"/>
        <w:ind w:firstLine="284"/>
        <w:jc w:val="both"/>
        <w:rPr/>
      </w:pPr>
      <w:r>
        <w:rPr>
          <w:rStyle w:val="FootnoteCharacters"/>
        </w:rPr>
        <w:footnoteRef/>
      </w:r>
      <w:r>
        <w:rPr/>
        <w:t xml:space="preserve"> </w:t>
      </w:r>
      <w:r>
        <w:rPr/>
        <w:t>там же, с.224</w:t>
      </w:r>
    </w:p>
  </w:footnote>
  <w:footnote w:id="60">
    <w:p>
      <w:pPr>
        <w:pStyle w:val="Footnote"/>
        <w:spacing w:before="0" w:after="60"/>
        <w:ind w:firstLine="284"/>
        <w:jc w:val="both"/>
        <w:rPr/>
      </w:pPr>
      <w:r>
        <w:rPr>
          <w:rStyle w:val="FootnoteCharacters"/>
        </w:rPr>
        <w:footnoteRef/>
      </w:r>
      <w:r>
        <w:rPr/>
        <w:t xml:space="preserve"> </w:t>
      </w:r>
      <w:r>
        <w:rPr/>
        <w:t>Корнаи, указ. соч. - с. 86</w:t>
      </w:r>
    </w:p>
  </w:footnote>
  <w:footnote w:id="61">
    <w:p>
      <w:pPr>
        <w:pStyle w:val="Footnote"/>
        <w:spacing w:before="0" w:after="60"/>
        <w:ind w:firstLine="284"/>
        <w:jc w:val="both"/>
        <w:rPr/>
      </w:pPr>
      <w:r>
        <w:rPr>
          <w:rStyle w:val="FootnoteCharacters"/>
        </w:rPr>
        <w:footnoteRef/>
      </w:r>
      <w:r>
        <w:rPr/>
        <w:t xml:space="preserve"> </w:t>
      </w:r>
      <w:r>
        <w:rPr/>
        <w:t>Хейне, указ. соч. - с.112</w:t>
      </w:r>
    </w:p>
  </w:footnote>
  <w:footnote w:id="62">
    <w:p>
      <w:pPr>
        <w:pStyle w:val="Footnote"/>
        <w:spacing w:before="0" w:after="60"/>
        <w:ind w:firstLine="284"/>
        <w:jc w:val="both"/>
        <w:rPr/>
      </w:pPr>
      <w:r>
        <w:rPr>
          <w:rStyle w:val="FootnoteCharacters"/>
        </w:rPr>
        <w:footnoteRef/>
      </w:r>
      <w:r>
        <w:rPr/>
        <w:t xml:space="preserve"> </w:t>
      </w:r>
      <w:r>
        <w:rPr/>
        <w:t>Павлов - Сильванский, указ. соч. - с.7</w:t>
      </w:r>
    </w:p>
  </w:footnote>
  <w:footnote w:id="63">
    <w:p>
      <w:pPr>
        <w:pStyle w:val="Footnote"/>
        <w:spacing w:before="0" w:after="60"/>
        <w:ind w:firstLine="284"/>
        <w:jc w:val="both"/>
        <w:rPr/>
      </w:pPr>
      <w:r>
        <w:rPr>
          <w:rStyle w:val="FootnoteCharacters"/>
        </w:rPr>
        <w:footnoteRef/>
      </w:r>
      <w:r>
        <w:rPr/>
        <w:t xml:space="preserve"> </w:t>
      </w:r>
      <w:r>
        <w:rPr/>
        <w:t>Ключевский, указ. соч. - т.1, с. 165</w:t>
      </w:r>
    </w:p>
  </w:footnote>
  <w:footnote w:id="64">
    <w:p>
      <w:pPr>
        <w:pStyle w:val="Footnote"/>
        <w:spacing w:before="0" w:after="60"/>
        <w:ind w:firstLine="284"/>
        <w:jc w:val="both"/>
        <w:rPr/>
      </w:pPr>
      <w:r>
        <w:rPr>
          <w:rStyle w:val="FootnoteCharacters"/>
        </w:rPr>
        <w:footnoteRef/>
      </w:r>
      <w:r>
        <w:rPr/>
        <w:t xml:space="preserve"> </w:t>
      </w:r>
      <w:r>
        <w:rPr/>
        <w:t>Владимирский - Буданов, указ. соч. - с.105</w:t>
      </w:r>
    </w:p>
  </w:footnote>
  <w:footnote w:id="65">
    <w:p>
      <w:pPr>
        <w:pStyle w:val="Footnote"/>
        <w:spacing w:before="0" w:after="60"/>
        <w:ind w:firstLine="284"/>
        <w:jc w:val="both"/>
        <w:rPr/>
      </w:pPr>
      <w:r>
        <w:rPr>
          <w:rStyle w:val="FootnoteCharacters"/>
        </w:rPr>
        <w:footnoteRef/>
      </w:r>
      <w:r>
        <w:rPr/>
        <w:t xml:space="preserve"> </w:t>
      </w:r>
      <w:r>
        <w:rPr/>
        <w:t>там же, с. 104</w:t>
      </w:r>
    </w:p>
  </w:footnote>
  <w:footnote w:id="66">
    <w:p>
      <w:pPr>
        <w:pStyle w:val="Footnote"/>
        <w:spacing w:before="0" w:after="60"/>
        <w:ind w:firstLine="284"/>
        <w:jc w:val="both"/>
        <w:rPr/>
      </w:pPr>
      <w:r>
        <w:rPr>
          <w:rStyle w:val="FootnoteCharacters"/>
        </w:rPr>
        <w:footnoteRef/>
      </w:r>
      <w:r>
        <w:rPr/>
        <w:t xml:space="preserve"> </w:t>
      </w:r>
      <w:r>
        <w:rPr/>
        <w:t>Владимирский - Буданов, указ. соч. - с. 536</w:t>
      </w:r>
    </w:p>
  </w:footnote>
  <w:footnote w:id="67">
    <w:p>
      <w:pPr>
        <w:pStyle w:val="Footnote"/>
        <w:spacing w:before="0" w:after="60"/>
        <w:ind w:firstLine="284"/>
        <w:jc w:val="both"/>
        <w:rPr/>
      </w:pPr>
      <w:r>
        <w:rPr>
          <w:rStyle w:val="FootnoteCharacters"/>
        </w:rPr>
        <w:footnoteRef/>
      </w:r>
      <w:r>
        <w:rPr/>
        <w:t xml:space="preserve"> </w:t>
      </w:r>
      <w:r>
        <w:rPr/>
        <w:t>там же, с. 508</w:t>
      </w:r>
    </w:p>
  </w:footnote>
  <w:footnote w:id="68">
    <w:p>
      <w:pPr>
        <w:pStyle w:val="Footnote"/>
        <w:spacing w:before="0" w:after="60"/>
        <w:ind w:firstLine="284"/>
        <w:jc w:val="both"/>
        <w:rPr/>
      </w:pPr>
      <w:r>
        <w:rPr>
          <w:rStyle w:val="FootnoteCharacters"/>
        </w:rPr>
        <w:footnoteRef/>
      </w:r>
      <w:r>
        <w:rPr/>
        <w:t xml:space="preserve"> </w:t>
      </w:r>
      <w:r>
        <w:rPr/>
        <w:t>Даль В. Толковый словарь в 4 томах. - М.: Русский язык, 1989. -т.2, с. 206</w:t>
      </w:r>
    </w:p>
  </w:footnote>
  <w:footnote w:id="69">
    <w:p>
      <w:pPr>
        <w:pStyle w:val="Footnote"/>
        <w:spacing w:before="0" w:after="60"/>
        <w:ind w:firstLine="284"/>
        <w:jc w:val="both"/>
        <w:rPr/>
      </w:pPr>
      <w:r>
        <w:rPr>
          <w:rStyle w:val="FootnoteCharacters"/>
        </w:rPr>
        <w:footnoteRef/>
      </w:r>
      <w:r>
        <w:rPr/>
        <w:t xml:space="preserve"> </w:t>
      </w:r>
      <w:r>
        <w:rPr/>
        <w:t xml:space="preserve">Ключевский, указ. соч. - т.3, с.173 </w:t>
      </w:r>
    </w:p>
  </w:footnote>
  <w:footnote w:id="70">
    <w:p>
      <w:pPr>
        <w:pStyle w:val="Footnote"/>
        <w:spacing w:before="0" w:after="60"/>
        <w:ind w:firstLine="284"/>
        <w:jc w:val="both"/>
        <w:rPr/>
      </w:pPr>
      <w:r>
        <w:rPr>
          <w:rStyle w:val="FootnoteCharacters"/>
        </w:rPr>
        <w:footnoteRef/>
      </w:r>
      <w:r>
        <w:rPr/>
        <w:t xml:space="preserve"> </w:t>
      </w:r>
      <w:r>
        <w:rPr/>
        <w:t>Зембатова Б.В. Планирование: простые и сложные истины. - М.: Наука, 1990. - с.16</w:t>
      </w:r>
    </w:p>
  </w:footnote>
  <w:footnote w:id="71">
    <w:p>
      <w:pPr>
        <w:pStyle w:val="Footnote"/>
        <w:spacing w:before="0" w:after="60"/>
        <w:ind w:firstLine="284"/>
        <w:jc w:val="both"/>
        <w:rPr/>
      </w:pPr>
      <w:r>
        <w:rPr>
          <w:rStyle w:val="FootnoteCharacters"/>
        </w:rPr>
        <w:footnoteRef/>
      </w:r>
      <w:r>
        <w:rPr/>
        <w:t xml:space="preserve">  </w:t>
      </w:r>
      <w:r>
        <w:rPr/>
        <w:t>Стариков В.Н. Общество - казарма: от фараонов до наших дней. - Н.: Сиб. хрон. , 1996.- с. 52</w:t>
      </w:r>
    </w:p>
  </w:footnote>
  <w:footnote w:id="72">
    <w:p>
      <w:pPr>
        <w:pStyle w:val="Footnote"/>
        <w:spacing w:before="0" w:after="60"/>
        <w:ind w:firstLine="284"/>
        <w:jc w:val="both"/>
        <w:rPr/>
      </w:pPr>
      <w:r>
        <w:rPr>
          <w:rStyle w:val="FootnoteCharacters"/>
        </w:rPr>
        <w:footnoteRef/>
      </w:r>
      <w:r>
        <w:rPr/>
        <w:t xml:space="preserve"> </w:t>
      </w:r>
      <w:r>
        <w:rPr/>
        <w:t>Ключевский, указ. соч. - т. 6, с. 209</w:t>
      </w:r>
    </w:p>
  </w:footnote>
  <w:footnote w:id="73">
    <w:p>
      <w:pPr>
        <w:pStyle w:val="Footnote"/>
        <w:spacing w:before="0" w:after="60"/>
        <w:ind w:firstLine="284"/>
        <w:jc w:val="both"/>
        <w:rPr/>
      </w:pPr>
      <w:r>
        <w:rPr>
          <w:rStyle w:val="FootnoteCharacters"/>
        </w:rPr>
        <w:footnoteRef/>
      </w:r>
      <w:r>
        <w:rPr/>
        <w:t xml:space="preserve"> </w:t>
      </w:r>
      <w:r>
        <w:rPr/>
        <w:t>Ключевский, указ. соч. - т.2, с. 283</w:t>
      </w:r>
    </w:p>
  </w:footnote>
  <w:footnote w:id="74">
    <w:p>
      <w:pPr>
        <w:pStyle w:val="Footnote"/>
        <w:spacing w:before="0" w:after="60"/>
        <w:ind w:firstLine="284"/>
        <w:jc w:val="both"/>
        <w:rPr/>
      </w:pPr>
      <w:r>
        <w:rPr>
          <w:rStyle w:val="FootnoteCharacters"/>
        </w:rPr>
        <w:footnoteRef/>
      </w:r>
      <w:r>
        <w:rPr/>
        <w:t xml:space="preserve"> </w:t>
      </w:r>
      <w:r>
        <w:rPr/>
        <w:t>там же, т.8, с. 103</w:t>
      </w:r>
    </w:p>
  </w:footnote>
  <w:footnote w:id="75">
    <w:p>
      <w:pPr>
        <w:pStyle w:val="Footnote"/>
        <w:spacing w:before="0" w:after="60"/>
        <w:ind w:firstLine="284"/>
        <w:jc w:val="both"/>
        <w:rPr/>
      </w:pPr>
      <w:r>
        <w:rPr>
          <w:rStyle w:val="FootnoteCharacters"/>
        </w:rPr>
        <w:footnoteRef/>
      </w:r>
      <w:r>
        <w:rPr/>
        <w:t xml:space="preserve"> </w:t>
      </w:r>
      <w:r>
        <w:rPr/>
        <w:t>Корнаи, указ.соч. - с.540</w:t>
      </w:r>
    </w:p>
  </w:footnote>
  <w:footnote w:id="76">
    <w:p>
      <w:pPr>
        <w:pStyle w:val="Footnote"/>
        <w:spacing w:before="0" w:after="60"/>
        <w:ind w:firstLine="284"/>
        <w:jc w:val="both"/>
        <w:rPr/>
      </w:pPr>
      <w:r>
        <w:rPr>
          <w:rStyle w:val="FootnoteCharacters"/>
        </w:rPr>
        <w:footnoteRef/>
      </w:r>
      <w:r>
        <w:rPr/>
        <w:t xml:space="preserve"> </w:t>
      </w:r>
      <w:r>
        <w:rPr/>
        <w:t>Ключевский, указ. соч. - т. 8, с.103</w:t>
      </w:r>
    </w:p>
  </w:footnote>
  <w:footnote w:id="77">
    <w:p>
      <w:pPr>
        <w:pStyle w:val="Footnote"/>
        <w:spacing w:before="0" w:after="60"/>
        <w:ind w:firstLine="284"/>
        <w:jc w:val="both"/>
        <w:rPr/>
      </w:pPr>
      <w:r>
        <w:rPr>
          <w:rStyle w:val="FootnoteCharacters"/>
        </w:rPr>
        <w:footnoteRef/>
      </w:r>
      <w:r>
        <w:rPr/>
        <w:t xml:space="preserve"> </w:t>
      </w:r>
      <w:r>
        <w:rPr/>
        <w:t>там же, с. 106</w:t>
      </w:r>
    </w:p>
  </w:footnote>
  <w:footnote w:id="78">
    <w:p>
      <w:pPr>
        <w:pStyle w:val="Footnote"/>
        <w:spacing w:before="0" w:after="60"/>
        <w:ind w:firstLine="284"/>
        <w:jc w:val="both"/>
        <w:rPr/>
      </w:pPr>
      <w:r>
        <w:rPr>
          <w:rStyle w:val="FootnoteCharacters"/>
        </w:rPr>
        <w:footnoteRef/>
      </w:r>
      <w:r>
        <w:rPr/>
        <w:t xml:space="preserve"> </w:t>
      </w:r>
      <w:r>
        <w:rPr/>
        <w:t>там же, с.115</w:t>
      </w:r>
    </w:p>
  </w:footnote>
  <w:footnote w:id="79">
    <w:p>
      <w:pPr>
        <w:pStyle w:val="Footnote"/>
        <w:spacing w:before="0" w:after="60"/>
        <w:ind w:firstLine="284"/>
        <w:jc w:val="both"/>
        <w:rPr/>
      </w:pPr>
      <w:r>
        <w:rPr>
          <w:rStyle w:val="FootnoteCharacters"/>
        </w:rPr>
        <w:footnoteRef/>
      </w:r>
      <w:r>
        <w:rPr/>
        <w:t xml:space="preserve"> </w:t>
      </w:r>
      <w:r>
        <w:rPr/>
        <w:t>там же, с.112</w:t>
      </w:r>
    </w:p>
  </w:footnote>
  <w:footnote w:id="80">
    <w:p>
      <w:pPr>
        <w:pStyle w:val="Footnote"/>
        <w:spacing w:before="0" w:after="60"/>
        <w:ind w:firstLine="284"/>
        <w:jc w:val="both"/>
        <w:rPr/>
      </w:pPr>
      <w:r>
        <w:rPr>
          <w:rStyle w:val="FootnoteCharacters"/>
        </w:rPr>
        <w:footnoteRef/>
      </w:r>
      <w:r>
        <w:rPr/>
        <w:t xml:space="preserve"> </w:t>
      </w:r>
      <w:r>
        <w:rPr/>
        <w:t>Владимирский - Буданов, указ. соч. - с.538</w:t>
      </w:r>
    </w:p>
  </w:footnote>
  <w:footnote w:id="81">
    <w:p>
      <w:pPr>
        <w:pStyle w:val="Footnote"/>
        <w:spacing w:before="0" w:after="60"/>
        <w:ind w:firstLine="284"/>
        <w:jc w:val="both"/>
        <w:rPr/>
      </w:pPr>
      <w:r>
        <w:rPr>
          <w:rStyle w:val="FootnoteCharacters"/>
        </w:rPr>
        <w:footnoteRef/>
      </w:r>
      <w:r>
        <w:rPr/>
        <w:t xml:space="preserve"> </w:t>
      </w:r>
      <w:r>
        <w:rPr/>
        <w:t>Ключевский, указ. соч. - т.4, с. 123</w:t>
      </w:r>
    </w:p>
  </w:footnote>
  <w:footnote w:id="82">
    <w:p>
      <w:pPr>
        <w:pStyle w:val="Footnote"/>
        <w:spacing w:before="0" w:after="60"/>
        <w:ind w:firstLine="284"/>
        <w:jc w:val="both"/>
        <w:rPr/>
      </w:pPr>
      <w:r>
        <w:rPr>
          <w:rStyle w:val="FootnoteCharacters"/>
        </w:rPr>
        <w:footnoteRef/>
      </w:r>
      <w:r>
        <w:rPr/>
        <w:t xml:space="preserve"> </w:t>
      </w:r>
      <w:r>
        <w:rPr/>
        <w:t>Малафеев А.Н. История ценообразования в СССР. - М.: Мысль, 1964. - с.31</w:t>
      </w:r>
    </w:p>
  </w:footnote>
  <w:footnote w:id="83">
    <w:p>
      <w:pPr>
        <w:pStyle w:val="Footnote"/>
        <w:spacing w:before="0" w:after="60"/>
        <w:ind w:firstLine="284"/>
        <w:jc w:val="both"/>
        <w:rPr/>
      </w:pPr>
      <w:r>
        <w:rPr>
          <w:rStyle w:val="FootnoteCharacters"/>
        </w:rPr>
        <w:footnoteRef/>
      </w:r>
      <w:r>
        <w:rPr/>
        <w:t xml:space="preserve"> </w:t>
      </w:r>
      <w:r>
        <w:rPr/>
        <w:t>там же, с.415-436</w:t>
      </w:r>
    </w:p>
  </w:footnote>
  <w:footnote w:id="84">
    <w:p>
      <w:pPr>
        <w:pStyle w:val="Footnote"/>
        <w:spacing w:before="0" w:after="60"/>
        <w:ind w:firstLine="284"/>
        <w:jc w:val="both"/>
        <w:rPr/>
      </w:pPr>
      <w:r>
        <w:rPr>
          <w:rStyle w:val="FootnoteCharacters"/>
        </w:rPr>
        <w:footnoteRef/>
      </w:r>
      <w:r>
        <w:rPr/>
        <w:t xml:space="preserve"> </w:t>
      </w:r>
      <w:r>
        <w:rPr/>
        <w:t>Ключевский, указ. соч. - т. 8, с.101</w:t>
      </w:r>
    </w:p>
  </w:footnote>
  <w:footnote w:id="85">
    <w:p>
      <w:pPr>
        <w:pStyle w:val="Footnote"/>
        <w:spacing w:before="0" w:after="60"/>
        <w:ind w:firstLine="284"/>
        <w:jc w:val="both"/>
        <w:rPr/>
      </w:pPr>
      <w:r>
        <w:rPr>
          <w:rStyle w:val="FootnoteCharacters"/>
        </w:rPr>
        <w:footnoteRef/>
      </w:r>
      <w:r>
        <w:rPr/>
        <w:t xml:space="preserve"> </w:t>
      </w:r>
      <w:r>
        <w:rPr/>
        <w:t>там же, т.8, с.68</w:t>
      </w:r>
    </w:p>
  </w:footnote>
  <w:footnote w:id="86">
    <w:p>
      <w:pPr>
        <w:pStyle w:val="Footnote"/>
        <w:spacing w:before="0" w:after="60"/>
        <w:ind w:firstLine="284"/>
        <w:jc w:val="both"/>
        <w:rPr/>
      </w:pPr>
      <w:r>
        <w:rPr>
          <w:rStyle w:val="FootnoteCharacters"/>
        </w:rPr>
        <w:footnoteRef/>
      </w:r>
      <w:r>
        <w:rPr/>
        <w:t xml:space="preserve"> </w:t>
      </w:r>
      <w:r>
        <w:rPr/>
        <w:t>Владимировский-Буданов, указ. соч. - с.532</w:t>
      </w:r>
    </w:p>
  </w:footnote>
  <w:footnote w:id="87">
    <w:p>
      <w:pPr>
        <w:pStyle w:val="Footnote"/>
        <w:spacing w:before="0" w:after="60"/>
        <w:ind w:firstLine="284"/>
        <w:jc w:val="both"/>
        <w:rPr/>
      </w:pPr>
      <w:r>
        <w:rPr>
          <w:rStyle w:val="FootnoteCharacters"/>
        </w:rPr>
        <w:footnoteRef/>
      </w:r>
      <w:r>
        <w:rPr/>
        <w:t xml:space="preserve"> </w:t>
      </w:r>
      <w:r>
        <w:rPr/>
        <w:t>Малафеев, указ. соч. - с.34, 66</w:t>
      </w:r>
    </w:p>
  </w:footnote>
  <w:footnote w:id="88">
    <w:p>
      <w:pPr>
        <w:pStyle w:val="Footnote"/>
        <w:spacing w:before="0" w:after="60"/>
        <w:ind w:firstLine="284"/>
        <w:jc w:val="both"/>
        <w:rPr/>
      </w:pPr>
      <w:r>
        <w:rPr>
          <w:rStyle w:val="FootnoteCharacters"/>
        </w:rPr>
        <w:footnoteRef/>
      </w:r>
      <w:r>
        <w:rPr/>
        <w:t xml:space="preserve"> </w:t>
      </w:r>
      <w:r>
        <w:rPr/>
        <w:t>Ключевский, указ.соч. - т.4,с.142</w:t>
      </w:r>
    </w:p>
  </w:footnote>
  <w:footnote w:id="89">
    <w:p>
      <w:pPr>
        <w:pStyle w:val="Footnote"/>
        <w:spacing w:before="0" w:after="60"/>
        <w:ind w:firstLine="284"/>
        <w:jc w:val="both"/>
        <w:rPr/>
      </w:pPr>
      <w:r>
        <w:rPr>
          <w:rStyle w:val="FootnoteCharacters"/>
        </w:rPr>
        <w:footnoteRef/>
      </w:r>
      <w:r>
        <w:rPr/>
        <w:t xml:space="preserve"> </w:t>
      </w:r>
      <w:r>
        <w:rPr/>
        <w:t>Россия. Энциклопедический словарь, с.190</w:t>
      </w:r>
    </w:p>
  </w:footnote>
  <w:footnote w:id="90">
    <w:p>
      <w:pPr>
        <w:pStyle w:val="Footnote"/>
        <w:spacing w:before="0" w:after="60"/>
        <w:ind w:firstLine="284"/>
        <w:jc w:val="both"/>
        <w:rPr/>
      </w:pPr>
      <w:r>
        <w:rPr>
          <w:rStyle w:val="FootnoteCharacters"/>
        </w:rPr>
        <w:footnoteRef/>
      </w:r>
      <w:r>
        <w:rPr/>
        <w:t xml:space="preserve"> </w:t>
      </w:r>
      <w:r>
        <w:rPr/>
        <w:t>Плотников К.Н. Очерки истории бюджета советского государства. - М.: Госфиниздат. - М. : 1955, с. 11</w:t>
      </w:r>
    </w:p>
  </w:footnote>
  <w:footnote w:id="91">
    <w:p>
      <w:pPr>
        <w:pStyle w:val="Footnote"/>
        <w:spacing w:before="0" w:after="60"/>
        <w:ind w:firstLine="284"/>
        <w:jc w:val="both"/>
        <w:rPr/>
      </w:pPr>
      <w:r>
        <w:rPr>
          <w:rStyle w:val="FootnoteCharacters"/>
        </w:rPr>
        <w:footnoteRef/>
      </w:r>
      <w:r>
        <w:rPr/>
        <w:t xml:space="preserve"> </w:t>
      </w:r>
      <w:r>
        <w:rPr/>
        <w:t>Ахиезер А.С. Россия: критика исторического опыта. - Н-ск: Сибирский хронограф, 1997. - с. 15</w:t>
      </w:r>
    </w:p>
  </w:footnote>
  <w:footnote w:id="92">
    <w:p>
      <w:pPr>
        <w:pStyle w:val="Footnote"/>
        <w:spacing w:before="0" w:after="60"/>
        <w:ind w:firstLine="284"/>
        <w:jc w:val="both"/>
        <w:rPr/>
      </w:pPr>
      <w:r>
        <w:rPr>
          <w:rStyle w:val="FootnoteCharacters"/>
        </w:rPr>
        <w:footnoteRef/>
      </w:r>
      <w:r>
        <w:rPr/>
        <w:t xml:space="preserve"> </w:t>
      </w:r>
      <w:r>
        <w:rPr/>
        <w:t>Ключевский, указ. соч. - т. 1, с. 169</w:t>
      </w:r>
    </w:p>
  </w:footnote>
  <w:footnote w:id="93">
    <w:p>
      <w:pPr>
        <w:pStyle w:val="Footnote"/>
        <w:spacing w:before="0" w:after="60"/>
        <w:ind w:firstLine="284"/>
        <w:jc w:val="both"/>
        <w:rPr/>
      </w:pPr>
      <w:r>
        <w:rPr>
          <w:rStyle w:val="FootnoteCharacters"/>
        </w:rPr>
        <w:footnoteRef/>
      </w:r>
      <w:r>
        <w:rPr/>
        <w:t xml:space="preserve"> </w:t>
      </w:r>
      <w:r>
        <w:rPr/>
        <w:t>Соловьев, указ.соч. - кн. 2, с. 524</w:t>
      </w:r>
    </w:p>
  </w:footnote>
  <w:footnote w:id="94">
    <w:p>
      <w:pPr>
        <w:pStyle w:val="Footnote"/>
        <w:spacing w:before="0" w:after="60"/>
        <w:ind w:firstLine="284"/>
        <w:jc w:val="both"/>
        <w:rPr/>
      </w:pPr>
      <w:r>
        <w:rPr>
          <w:rStyle w:val="FootnoteCharacters"/>
        </w:rPr>
        <w:footnoteRef/>
      </w:r>
      <w:r>
        <w:rPr/>
        <w:t xml:space="preserve"> </w:t>
      </w:r>
      <w:r>
        <w:rPr/>
        <w:t>Владимирский-Буданов, указ.соч. - с. 245</w:t>
      </w:r>
    </w:p>
  </w:footnote>
  <w:footnote w:id="95">
    <w:p>
      <w:pPr>
        <w:pStyle w:val="Footnote"/>
        <w:spacing w:before="0" w:after="60"/>
        <w:ind w:firstLine="284"/>
        <w:jc w:val="both"/>
        <w:rPr/>
      </w:pPr>
      <w:r>
        <w:rPr>
          <w:rStyle w:val="FootnoteCharacters"/>
        </w:rPr>
        <w:footnoteRef/>
      </w:r>
      <w:r>
        <w:rPr/>
        <w:t xml:space="preserve"> </w:t>
      </w:r>
      <w:r>
        <w:rPr/>
        <w:t>Ключевский, указ. соч. - т.4, с.194</w:t>
      </w:r>
    </w:p>
  </w:footnote>
  <w:footnote w:id="96">
    <w:p>
      <w:pPr>
        <w:pStyle w:val="Footnote"/>
        <w:spacing w:before="0" w:after="60"/>
        <w:ind w:firstLine="284"/>
        <w:jc w:val="both"/>
        <w:rPr/>
      </w:pPr>
      <w:r>
        <w:rPr>
          <w:rStyle w:val="FootnoteCharacters"/>
        </w:rPr>
        <w:footnoteRef/>
      </w:r>
      <w:r>
        <w:rPr/>
        <w:t xml:space="preserve"> </w:t>
      </w:r>
      <w:r>
        <w:rPr/>
        <w:t>Россия. Энциклопедический словарь. - с.279</w:t>
      </w:r>
    </w:p>
  </w:footnote>
  <w:footnote w:id="97">
    <w:p>
      <w:pPr>
        <w:pStyle w:val="Footnote"/>
        <w:spacing w:before="0" w:after="60"/>
        <w:ind w:firstLine="284"/>
        <w:jc w:val="both"/>
        <w:rPr/>
      </w:pPr>
      <w:r>
        <w:rPr>
          <w:rStyle w:val="FootnoteCharacters"/>
        </w:rPr>
        <w:footnoteRef/>
      </w:r>
      <w:r>
        <w:rPr/>
        <w:t xml:space="preserve"> </w:t>
      </w:r>
      <w:r>
        <w:rPr/>
        <w:t>там же , с. 279</w:t>
      </w:r>
    </w:p>
  </w:footnote>
  <w:footnote w:id="98">
    <w:p>
      <w:pPr>
        <w:pStyle w:val="Footnote"/>
        <w:spacing w:before="0" w:after="60"/>
        <w:ind w:firstLine="284"/>
        <w:jc w:val="both"/>
        <w:rPr/>
      </w:pPr>
      <w:r>
        <w:rPr>
          <w:rStyle w:val="FootnoteCharacters"/>
        </w:rPr>
        <w:footnoteRef/>
      </w:r>
      <w:r>
        <w:rPr/>
        <w:t xml:space="preserve"> </w:t>
      </w:r>
      <w:r>
        <w:rPr/>
        <w:t>Соловьев, указ.соч. - кн. 4, с. 19</w:t>
      </w:r>
    </w:p>
  </w:footnote>
  <w:footnote w:id="99">
    <w:p>
      <w:pPr>
        <w:pStyle w:val="Footnote"/>
        <w:spacing w:before="0" w:after="60"/>
        <w:ind w:firstLine="284"/>
        <w:jc w:val="both"/>
        <w:rPr/>
      </w:pPr>
      <w:r>
        <w:rPr>
          <w:rStyle w:val="FootnoteCharacters"/>
        </w:rPr>
        <w:footnoteRef/>
      </w:r>
      <w:r>
        <w:rPr/>
        <w:t xml:space="preserve"> </w:t>
      </w:r>
      <w:r>
        <w:rPr/>
        <w:t>Ключевский, указ. соч. - т.1, с. 351</w:t>
      </w:r>
    </w:p>
  </w:footnote>
  <w:footnote w:id="100">
    <w:p>
      <w:pPr>
        <w:pStyle w:val="Footnote"/>
        <w:spacing w:before="0" w:after="60"/>
        <w:ind w:firstLine="284"/>
        <w:jc w:val="both"/>
        <w:rPr/>
      </w:pPr>
      <w:r>
        <w:rPr>
          <w:rStyle w:val="FootnoteCharacters"/>
        </w:rPr>
        <w:footnoteRef/>
      </w:r>
      <w:r>
        <w:rPr/>
        <w:t xml:space="preserve"> </w:t>
      </w:r>
      <w:r>
        <w:rPr/>
        <w:t>Владимирский -Буданов, указ. соч. - с.176</w:t>
      </w:r>
    </w:p>
  </w:footnote>
  <w:footnote w:id="101">
    <w:p>
      <w:pPr>
        <w:pStyle w:val="Footnote"/>
        <w:spacing w:before="0" w:after="60"/>
        <w:ind w:firstLine="284"/>
        <w:jc w:val="both"/>
        <w:rPr/>
      </w:pPr>
      <w:r>
        <w:rPr>
          <w:rStyle w:val="FootnoteCharacters"/>
        </w:rPr>
        <w:footnoteRef/>
      </w:r>
      <w:r>
        <w:rPr/>
        <w:t xml:space="preserve"> </w:t>
      </w:r>
      <w:r>
        <w:rPr/>
        <w:t>Боффа Д. История Советского Союза. В 2 т. - М.: Междунар. отношения, 1990. - с.19</w:t>
      </w:r>
    </w:p>
  </w:footnote>
  <w:footnote w:id="102">
    <w:p>
      <w:pPr>
        <w:pStyle w:val="Footnote"/>
        <w:spacing w:before="0" w:after="60"/>
        <w:ind w:firstLine="284"/>
        <w:jc w:val="both"/>
        <w:rPr/>
      </w:pPr>
      <w:r>
        <w:rPr>
          <w:rStyle w:val="FootnoteCharacters"/>
        </w:rPr>
        <w:footnoteRef/>
      </w:r>
      <w:r>
        <w:rPr/>
        <w:t xml:space="preserve"> </w:t>
      </w:r>
      <w:r>
        <w:rPr/>
        <w:t>Павлов -Сильванский, указ. соч. - с. 137</w:t>
      </w:r>
    </w:p>
  </w:footnote>
  <w:footnote w:id="103">
    <w:p>
      <w:pPr>
        <w:pStyle w:val="Footnote"/>
        <w:spacing w:before="0" w:after="60"/>
        <w:ind w:firstLine="284"/>
        <w:jc w:val="both"/>
        <w:rPr/>
      </w:pPr>
      <w:r>
        <w:rPr>
          <w:rStyle w:val="FootnoteCharacters"/>
        </w:rPr>
        <w:footnoteRef/>
      </w:r>
      <w:r>
        <w:rPr/>
        <w:t xml:space="preserve"> </w:t>
      </w:r>
      <w:r>
        <w:rPr/>
        <w:t>там же, с.137</w:t>
      </w:r>
    </w:p>
  </w:footnote>
  <w:footnote w:id="104">
    <w:p>
      <w:pPr>
        <w:pStyle w:val="Footnote"/>
        <w:spacing w:before="0" w:after="60"/>
        <w:ind w:firstLine="284"/>
        <w:jc w:val="both"/>
        <w:rPr/>
      </w:pPr>
      <w:r>
        <w:rPr>
          <w:rStyle w:val="FootnoteCharacters"/>
        </w:rPr>
        <w:footnoteRef/>
      </w:r>
      <w:r>
        <w:rPr/>
        <w:t xml:space="preserve"> </w:t>
      </w:r>
      <w:r>
        <w:rPr/>
        <w:t>Куда идет Россия. Социальная трансформация пост</w:t>
        <w:softHyphen/>
        <w:t>советского пространства. - М.: Интерцентр, 1996. - с.466</w:t>
      </w:r>
    </w:p>
  </w:footnote>
  <w:footnote w:id="105">
    <w:p>
      <w:pPr>
        <w:pStyle w:val="Footnote"/>
        <w:spacing w:before="0" w:after="60"/>
        <w:ind w:firstLine="284"/>
        <w:jc w:val="both"/>
        <w:rPr/>
      </w:pPr>
      <w:r>
        <w:rPr>
          <w:rStyle w:val="FootnoteCharacters"/>
        </w:rPr>
        <w:footnoteRef/>
      </w:r>
      <w:r>
        <w:rPr/>
        <w:t xml:space="preserve"> </w:t>
      </w:r>
      <w:r>
        <w:rPr/>
        <w:t>Овсянко Д.М. Административное право. - М.: Юрист, 1996 - с. 98</w:t>
      </w:r>
    </w:p>
  </w:footnote>
  <w:footnote w:id="106">
    <w:p>
      <w:pPr>
        <w:pStyle w:val="Footnote"/>
        <w:spacing w:before="0" w:after="60"/>
        <w:ind w:firstLine="284"/>
        <w:jc w:val="both"/>
        <w:rPr/>
      </w:pPr>
      <w:r>
        <w:rPr>
          <w:rStyle w:val="FootnoteCharacters"/>
        </w:rPr>
        <w:footnoteRef/>
      </w:r>
      <w:r>
        <w:rPr/>
        <w:t xml:space="preserve"> </w:t>
      </w:r>
      <w:r>
        <w:rPr/>
        <w:t>Павлов-Сильванский, указ.соч. - с.482</w:t>
      </w:r>
    </w:p>
  </w:footnote>
  <w:footnote w:id="107">
    <w:p>
      <w:pPr>
        <w:pStyle w:val="Footnote"/>
        <w:spacing w:before="0" w:after="60"/>
        <w:ind w:firstLine="284"/>
        <w:jc w:val="both"/>
        <w:rPr/>
      </w:pPr>
      <w:r>
        <w:rPr>
          <w:rStyle w:val="FootnoteCharacters"/>
        </w:rPr>
        <w:footnoteRef/>
      </w:r>
      <w:r>
        <w:rPr/>
        <w:t xml:space="preserve"> </w:t>
      </w:r>
      <w:r>
        <w:rPr/>
        <w:t>Владимирский - Буданов, указ.соч. - с.289</w:t>
      </w:r>
    </w:p>
  </w:footnote>
  <w:footnote w:id="108">
    <w:p>
      <w:pPr>
        <w:pStyle w:val="Footnote"/>
        <w:spacing w:before="0" w:after="60"/>
        <w:ind w:firstLine="284"/>
        <w:jc w:val="both"/>
        <w:rPr/>
      </w:pPr>
      <w:r>
        <w:rPr>
          <w:rStyle w:val="FootnoteCharacters"/>
        </w:rPr>
        <w:footnoteRef/>
      </w:r>
      <w:r>
        <w:rPr/>
        <w:t xml:space="preserve"> </w:t>
      </w:r>
      <w:r>
        <w:rPr/>
        <w:t>Павлов -Сильванский, указ. соч. - с. 482</w:t>
      </w:r>
    </w:p>
  </w:footnote>
  <w:footnote w:id="109">
    <w:p>
      <w:pPr>
        <w:pStyle w:val="Footnote"/>
        <w:spacing w:before="0" w:after="60"/>
        <w:ind w:firstLine="284"/>
        <w:jc w:val="both"/>
        <w:rPr/>
      </w:pPr>
      <w:r>
        <w:rPr>
          <w:rStyle w:val="FootnoteCharacters"/>
        </w:rPr>
        <w:footnoteRef/>
      </w:r>
      <w:r>
        <w:rPr/>
        <w:t xml:space="preserve"> </w:t>
      </w:r>
      <w:r>
        <w:rPr/>
        <w:t>Боффа, указ.соч. - с.16</w:t>
      </w:r>
    </w:p>
  </w:footnote>
  <w:footnote w:id="110">
    <w:p>
      <w:pPr>
        <w:pStyle w:val="Footnote"/>
        <w:spacing w:before="0" w:after="60"/>
        <w:ind w:firstLine="284"/>
        <w:jc w:val="both"/>
        <w:rPr/>
      </w:pPr>
      <w:r>
        <w:rPr>
          <w:rStyle w:val="FootnoteCharacters"/>
        </w:rPr>
        <w:footnoteRef/>
      </w:r>
      <w:r>
        <w:rPr/>
        <w:t xml:space="preserve"> </w:t>
      </w:r>
      <w:r>
        <w:rPr/>
        <w:t>там же, с.25</w:t>
      </w:r>
    </w:p>
  </w:footnote>
  <w:footnote w:id="111">
    <w:p>
      <w:pPr>
        <w:pStyle w:val="Footnote"/>
        <w:spacing w:before="0" w:after="60"/>
        <w:ind w:firstLine="284"/>
        <w:jc w:val="both"/>
        <w:rPr/>
      </w:pPr>
      <w:r>
        <w:rPr>
          <w:rStyle w:val="FootnoteCharacters"/>
        </w:rPr>
        <w:footnoteRef/>
      </w:r>
      <w:r>
        <w:rPr/>
        <w:t xml:space="preserve"> </w:t>
      </w:r>
      <w:r>
        <w:rPr/>
        <w:t>Ушаков, указ.соч. - с. 4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
      <w:lvlJc w:val="left"/>
      <w:pPr>
        <w:tabs>
          <w:tab w:val="num" w:pos="283"/>
        </w:tabs>
        <w:ind w:left="708" w:hanging="283"/>
      </w:pPr>
      <w:rPr>
        <w:sz w:val="22"/>
        <w:i w:val="false"/>
        <w:b w:val="false"/>
        <w:rFonts w:ascii="Arial" w:hAnsi="Arial" w:cs="Arial"/>
      </w:rPr>
    </w:lvl>
  </w:abstractNum>
  <w:abstractNum w:abstractNumId="4">
    <w:lvl w:ilvl="0">
      <w:start w:val="1"/>
      <w:numFmt w:val="decimal"/>
      <w:lvlText w:val="%1) "/>
      <w:lvlJc w:val="left"/>
      <w:pPr>
        <w:tabs>
          <w:tab w:val="num" w:pos="283"/>
        </w:tabs>
        <w:ind w:left="708" w:hanging="283"/>
      </w:pPr>
      <w:rPr>
        <w:sz w:val="22"/>
        <w:i w:val="false"/>
        <w:b w:val="false"/>
        <w:rFonts w:ascii="Arial" w:hAnsi="Arial" w:cs="Arial"/>
      </w:rPr>
    </w:lvl>
  </w:abstractNum>
  <w:abstractNum w:abstractNumId="5">
    <w:lvl w:ilvl="0">
      <w:numFmt w:val="bullet"/>
      <w:lvlText w:val=""/>
      <w:lvlJc w:val="left"/>
      <w:pPr>
        <w:tabs>
          <w:tab w:val="num" w:pos="360"/>
        </w:tabs>
        <w:ind w:left="64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exact" w:line="320" w:before="0" w:after="60"/>
      <w:jc w:val="center"/>
      <w:outlineLvl w:val="1"/>
    </w:pPr>
    <w:rPr>
      <w:rFonts w:ascii="Pragmatica" w:hAnsi="Pragmatica" w:cs="Pragmatica"/>
    </w:rPr>
  </w:style>
  <w:style w:type="paragraph" w:styleId="Heading3">
    <w:name w:val="Heading 3"/>
    <w:basedOn w:val="Normal"/>
    <w:next w:val="Normal"/>
    <w:qFormat/>
    <w:pPr>
      <w:keepNext w:val="true"/>
      <w:numPr>
        <w:ilvl w:val="2"/>
        <w:numId w:val="1"/>
      </w:numPr>
      <w:spacing w:lineRule="exact" w:line="320" w:before="240" w:after="60"/>
      <w:ind w:firstLine="851"/>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exact" w:line="320" w:before="240" w:after="60"/>
      <w:ind w:firstLine="851"/>
      <w:jc w:val="both"/>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lineRule="exact" w:line="320" w:before="240" w:after="60"/>
      <w:ind w:firstLine="851"/>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320" w:before="240" w:after="60"/>
      <w:ind w:firstLine="851"/>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320" w:before="240" w:after="60"/>
      <w:ind w:firstLine="851"/>
      <w:jc w:val="both"/>
      <w:outlineLvl w:val="6"/>
    </w:pPr>
    <w:rPr>
      <w:rFonts w:ascii="Arial" w:hAnsi="Arial" w:cs="Arial"/>
    </w:rPr>
  </w:style>
  <w:style w:type="paragraph" w:styleId="Heading8">
    <w:name w:val="Heading 8"/>
    <w:basedOn w:val="Normal"/>
    <w:next w:val="Normal"/>
    <w:qFormat/>
    <w:pPr>
      <w:numPr>
        <w:ilvl w:val="7"/>
        <w:numId w:val="1"/>
      </w:numPr>
      <w:spacing w:lineRule="exact" w:line="320" w:before="240" w:after="60"/>
      <w:ind w:firstLine="851"/>
      <w:jc w:val="both"/>
      <w:outlineLvl w:val="7"/>
    </w:pPr>
    <w:rPr>
      <w:rFonts w:ascii="Arial" w:hAnsi="Arial" w:cs="Arial"/>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val="false"/>
      <w:i w:val="false"/>
      <w:sz w:val="22"/>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Head1">
    <w:name w:val="Head1"/>
    <w:basedOn w:val="Style6"/>
    <w:qFormat/>
    <w:rPr>
      <w:sz w:val="28"/>
    </w:rPr>
  </w:style>
  <w:style w:type="character" w:styleId="Head2">
    <w:name w:val="Head2"/>
    <w:basedOn w:val="Style6"/>
    <w:qFormat/>
    <w:rPr>
      <w:rFonts w:ascii="Pragmatica" w:hAnsi="Pragmatica" w:cs="Pragmatica"/>
      <w:b/>
      <w:sz w:val="32"/>
    </w:rPr>
  </w:style>
  <w:style w:type="character" w:styleId="Style7">
    <w:name w:val="А@А"/>
    <w:basedOn w:val="Style6"/>
    <w:qFormat/>
    <w:rPr>
      <w:rFonts w:ascii="SchoolBook" w:hAnsi="SchoolBook" w:cs="SchoolBook"/>
    </w:rPr>
  </w:style>
  <w:style w:type="character" w:styleId="Bullet">
    <w:name w:val="Bullet"/>
    <w:basedOn w:val="Style6"/>
    <w:qFormat/>
    <w:rPr/>
  </w:style>
  <w:style w:type="character" w:styleId="Bullet2">
    <w:name w:val="Bullet2"/>
    <w:basedOn w:val="Style6"/>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6" w:before="0" w:after="80"/>
      <w:ind w:firstLine="567"/>
      <w:jc w:val="both"/>
    </w:pPr>
    <w:rPr>
      <w:rFonts w:ascii="Arial" w:hAnsi="Arial" w:cs="Arial"/>
      <w:spacing w:val="-2"/>
    </w:rPr>
  </w:style>
  <w:style w:type="paragraph" w:styleId="List">
    <w:name w:val="List"/>
    <w:basedOn w:val="Normal"/>
    <w:pPr>
      <w:spacing w:lineRule="exact" w:line="320" w:before="0" w:after="120"/>
      <w:ind w:left="360" w:hanging="360"/>
      <w:jc w:val="both"/>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 1"/>
    <w:basedOn w:val="Normal"/>
    <w:qFormat/>
    <w:pPr>
      <w:tabs>
        <w:tab w:val="clear" w:pos="720"/>
        <w:tab w:val="left" w:pos="4820" w:leader="dot"/>
        <w:tab w:val="right" w:pos="5103" w:leader="none"/>
      </w:tabs>
      <w:suppressAutoHyphens w:val="true"/>
      <w:spacing w:lineRule="exact" w:line="240" w:before="0" w:after="80"/>
      <w:ind w:left="284" w:right="720" w:hanging="284"/>
    </w:pPr>
    <w:rPr>
      <w:rFonts w:ascii="Arial" w:hAnsi="Arial" w:cs="Arial"/>
      <w:sz w:val="22"/>
      <w:lang w:val="en-US"/>
    </w:rPr>
  </w:style>
  <w:style w:type="paragraph" w:styleId="2">
    <w:name w:val="оглавление 2"/>
    <w:basedOn w:val="Normal"/>
    <w:qFormat/>
    <w:pPr>
      <w:tabs>
        <w:tab w:val="clear" w:pos="720"/>
        <w:tab w:val="left" w:pos="9000" w:leader="dot"/>
        <w:tab w:val="right" w:pos="9360" w:leader="none"/>
      </w:tabs>
      <w:suppressAutoHyphens w:val="true"/>
      <w:spacing w:lineRule="exact" w:line="320" w:before="0" w:after="120"/>
      <w:ind w:left="1440" w:right="720" w:hanging="720"/>
      <w:jc w:val="both"/>
    </w:pPr>
    <w:rPr>
      <w:rFonts w:ascii="Arial" w:hAnsi="Arial" w:cs="Arial"/>
      <w:sz w:val="28"/>
      <w:lang w:val="en-US"/>
    </w:rPr>
  </w:style>
  <w:style w:type="paragraph" w:styleId="3">
    <w:name w:val="оглавление 3"/>
    <w:basedOn w:val="Normal"/>
    <w:qFormat/>
    <w:pPr>
      <w:tabs>
        <w:tab w:val="clear" w:pos="720"/>
        <w:tab w:val="left" w:pos="9000" w:leader="dot"/>
        <w:tab w:val="right" w:pos="9360" w:leader="none"/>
      </w:tabs>
      <w:suppressAutoHyphens w:val="true"/>
      <w:spacing w:lineRule="exact" w:line="320" w:before="0" w:after="120"/>
      <w:ind w:left="2160" w:right="720" w:hanging="720"/>
      <w:jc w:val="both"/>
    </w:pPr>
    <w:rPr>
      <w:rFonts w:ascii="Arial" w:hAnsi="Arial" w:cs="Arial"/>
      <w:sz w:val="28"/>
      <w:lang w:val="en-US"/>
    </w:rPr>
  </w:style>
  <w:style w:type="paragraph" w:styleId="4">
    <w:name w:val="оглавление 4"/>
    <w:basedOn w:val="Normal"/>
    <w:qFormat/>
    <w:pPr>
      <w:tabs>
        <w:tab w:val="clear" w:pos="720"/>
        <w:tab w:val="left" w:pos="9000" w:leader="dot"/>
        <w:tab w:val="right" w:pos="9360" w:leader="none"/>
      </w:tabs>
      <w:suppressAutoHyphens w:val="true"/>
      <w:spacing w:lineRule="exact" w:line="320" w:before="0" w:after="120"/>
      <w:ind w:left="2880" w:right="720" w:hanging="720"/>
      <w:jc w:val="both"/>
    </w:pPr>
    <w:rPr>
      <w:rFonts w:ascii="Arial" w:hAnsi="Arial" w:cs="Arial"/>
      <w:sz w:val="28"/>
      <w:lang w:val="en-US"/>
    </w:rPr>
  </w:style>
  <w:style w:type="paragraph" w:styleId="5">
    <w:name w:val="оглавление 5"/>
    <w:basedOn w:val="Normal"/>
    <w:qFormat/>
    <w:pPr>
      <w:tabs>
        <w:tab w:val="clear" w:pos="720"/>
        <w:tab w:val="left" w:pos="9000" w:leader="dot"/>
        <w:tab w:val="right" w:pos="9360" w:leader="none"/>
      </w:tabs>
      <w:suppressAutoHyphens w:val="true"/>
      <w:spacing w:lineRule="exact" w:line="320" w:before="0" w:after="120"/>
      <w:ind w:left="3600" w:right="720" w:hanging="720"/>
      <w:jc w:val="both"/>
    </w:pPr>
    <w:rPr>
      <w:rFonts w:ascii="Arial" w:hAnsi="Arial" w:cs="Arial"/>
      <w:sz w:val="28"/>
      <w:lang w:val="en-US"/>
    </w:rPr>
  </w:style>
  <w:style w:type="paragraph" w:styleId="6">
    <w:name w:val="оглавление 6"/>
    <w:basedOn w:val="Normal"/>
    <w:qFormat/>
    <w:pPr>
      <w:tabs>
        <w:tab w:val="clear" w:pos="720"/>
        <w:tab w:val="left" w:pos="9000" w:leader="none"/>
        <w:tab w:val="right" w:pos="9360" w:leader="none"/>
      </w:tabs>
      <w:suppressAutoHyphens w:val="true"/>
      <w:spacing w:lineRule="exact" w:line="320" w:before="0" w:after="120"/>
      <w:ind w:left="720" w:hanging="720"/>
      <w:jc w:val="both"/>
    </w:pPr>
    <w:rPr>
      <w:rFonts w:ascii="Arial" w:hAnsi="Arial" w:cs="Arial"/>
      <w:sz w:val="28"/>
      <w:lang w:val="en-US"/>
    </w:rPr>
  </w:style>
  <w:style w:type="paragraph" w:styleId="7">
    <w:name w:val="оглавление 7"/>
    <w:basedOn w:val="Normal"/>
    <w:qFormat/>
    <w:pPr>
      <w:suppressAutoHyphens w:val="true"/>
      <w:spacing w:lineRule="exact" w:line="320" w:before="0" w:after="120"/>
      <w:ind w:left="720" w:hanging="720"/>
      <w:jc w:val="both"/>
    </w:pPr>
    <w:rPr>
      <w:rFonts w:ascii="Arial" w:hAnsi="Arial" w:cs="Arial"/>
      <w:sz w:val="28"/>
      <w:lang w:val="en-US"/>
    </w:rPr>
  </w:style>
  <w:style w:type="paragraph" w:styleId="8">
    <w:name w:val="оглавление 8"/>
    <w:basedOn w:val="Normal"/>
    <w:qFormat/>
    <w:pPr>
      <w:tabs>
        <w:tab w:val="clear" w:pos="720"/>
        <w:tab w:val="left" w:pos="9000" w:leader="none"/>
        <w:tab w:val="right" w:pos="9360" w:leader="none"/>
      </w:tabs>
      <w:suppressAutoHyphens w:val="true"/>
      <w:spacing w:lineRule="exact" w:line="320" w:before="0" w:after="120"/>
      <w:ind w:left="720" w:hanging="720"/>
      <w:jc w:val="both"/>
    </w:pPr>
    <w:rPr>
      <w:rFonts w:ascii="Arial" w:hAnsi="Arial" w:cs="Arial"/>
      <w:sz w:val="28"/>
      <w:lang w:val="en-US"/>
    </w:rPr>
  </w:style>
  <w:style w:type="paragraph" w:styleId="9">
    <w:name w:val="оглавление 9"/>
    <w:basedOn w:val="Normal"/>
    <w:qFormat/>
    <w:pPr>
      <w:tabs>
        <w:tab w:val="clear" w:pos="720"/>
        <w:tab w:val="left" w:pos="9000" w:leader="dot"/>
        <w:tab w:val="right" w:pos="9360" w:leader="none"/>
      </w:tabs>
      <w:suppressAutoHyphens w:val="true"/>
      <w:spacing w:lineRule="exact" w:line="320" w:before="0" w:after="120"/>
      <w:ind w:left="720" w:hanging="720"/>
      <w:jc w:val="both"/>
    </w:pPr>
    <w:rPr>
      <w:rFonts w:ascii="Arial" w:hAnsi="Arial" w:cs="Arial"/>
      <w:sz w:val="28"/>
      <w:lang w:val="en-US"/>
    </w:rPr>
  </w:style>
  <w:style w:type="paragraph" w:styleId="11">
    <w:name w:val="указатель 1"/>
    <w:basedOn w:val="Normal"/>
    <w:qFormat/>
    <w:pPr>
      <w:tabs>
        <w:tab w:val="clear" w:pos="720"/>
        <w:tab w:val="left" w:pos="9000" w:leader="dot"/>
        <w:tab w:val="right" w:pos="9360" w:leader="none"/>
      </w:tabs>
      <w:suppressAutoHyphens w:val="true"/>
      <w:spacing w:lineRule="exact" w:line="320" w:before="0" w:after="120"/>
      <w:ind w:left="1440" w:right="720" w:hanging="1440"/>
      <w:jc w:val="both"/>
    </w:pPr>
    <w:rPr>
      <w:rFonts w:ascii="Arial" w:hAnsi="Arial" w:cs="Arial"/>
      <w:sz w:val="28"/>
      <w:lang w:val="en-US"/>
    </w:rPr>
  </w:style>
  <w:style w:type="paragraph" w:styleId="21">
    <w:name w:val="указатель 2"/>
    <w:basedOn w:val="Normal"/>
    <w:qFormat/>
    <w:pPr>
      <w:tabs>
        <w:tab w:val="clear" w:pos="720"/>
        <w:tab w:val="left" w:pos="9000" w:leader="dot"/>
        <w:tab w:val="right" w:pos="9360" w:leader="none"/>
      </w:tabs>
      <w:suppressAutoHyphens w:val="true"/>
      <w:spacing w:lineRule="exact" w:line="320" w:before="0" w:after="120"/>
      <w:ind w:left="1440" w:right="720" w:hanging="720"/>
      <w:jc w:val="both"/>
    </w:pPr>
    <w:rPr>
      <w:rFonts w:ascii="Arial" w:hAnsi="Arial" w:cs="Arial"/>
      <w:sz w:val="28"/>
      <w:lang w:val="en-US"/>
    </w:rPr>
  </w:style>
  <w:style w:type="paragraph" w:styleId="Style8">
    <w:name w:val="заг. указ. литературы"/>
    <w:basedOn w:val="Normal"/>
    <w:qFormat/>
    <w:pPr>
      <w:tabs>
        <w:tab w:val="clear" w:pos="720"/>
        <w:tab w:val="left" w:pos="9000" w:leader="none"/>
        <w:tab w:val="right" w:pos="9360" w:leader="none"/>
      </w:tabs>
      <w:suppressAutoHyphens w:val="true"/>
      <w:spacing w:lineRule="exact" w:line="320" w:before="0" w:after="120"/>
      <w:ind w:firstLine="851"/>
      <w:jc w:val="both"/>
    </w:pPr>
    <w:rPr>
      <w:rFonts w:ascii="Arial" w:hAnsi="Arial" w:cs="Arial"/>
      <w:sz w:val="28"/>
      <w:lang w:val="en-US"/>
    </w:rPr>
  </w:style>
  <w:style w:type="paragraph" w:styleId="Style9">
    <w:name w:val="название"/>
    <w:basedOn w:val="Normal"/>
    <w:qFormat/>
    <w:pPr>
      <w:spacing w:lineRule="exact" w:line="320" w:before="0" w:after="120"/>
      <w:ind w:firstLine="85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lineRule="exact" w:line="320" w:before="0" w:after="120"/>
      <w:ind w:firstLine="851"/>
      <w:jc w:val="both"/>
    </w:pPr>
    <w:rPr>
      <w:rFonts w:ascii="Arial" w:hAnsi="Arial" w:cs="Arial"/>
      <w:sz w:val="28"/>
    </w:rPr>
  </w:style>
  <w:style w:type="paragraph" w:styleId="22">
    <w:name w:val="Список 2"/>
    <w:basedOn w:val="Normal"/>
    <w:qFormat/>
    <w:pPr>
      <w:spacing w:lineRule="exact" w:line="320" w:before="0" w:after="120"/>
      <w:ind w:left="714" w:hanging="357"/>
      <w:jc w:val="both"/>
    </w:pPr>
    <w:rPr>
      <w:rFonts w:ascii="Arial" w:hAnsi="Arial" w:cs="Arial"/>
      <w:sz w:val="28"/>
    </w:rPr>
  </w:style>
  <w:style w:type="paragraph" w:styleId="31">
    <w:name w:val="Список 3"/>
    <w:basedOn w:val="Normal"/>
    <w:qFormat/>
    <w:pPr>
      <w:spacing w:lineRule="exact" w:line="320" w:before="0" w:after="120"/>
      <w:ind w:left="1418" w:hanging="698"/>
      <w:jc w:val="both"/>
    </w:pPr>
    <w:rPr>
      <w:rFonts w:ascii="Arial" w:hAnsi="Arial" w:cs="Arial"/>
      <w:sz w:val="28"/>
    </w:rPr>
  </w:style>
  <w:style w:type="paragraph" w:styleId="23">
    <w:name w:val="Маркированный список 2"/>
    <w:basedOn w:val="Normal"/>
    <w:qFormat/>
    <w:pPr>
      <w:numPr>
        <w:ilvl w:val="0"/>
        <w:numId w:val="6"/>
      </w:numPr>
      <w:spacing w:lineRule="exact" w:line="320" w:before="0" w:after="120"/>
      <w:ind w:left="714" w:hanging="357"/>
      <w:jc w:val="both"/>
    </w:pPr>
    <w:rPr>
      <w:rFonts w:ascii="Arial" w:hAnsi="Arial" w:cs="Arial"/>
      <w:sz w:val="28"/>
    </w:rPr>
  </w:style>
  <w:style w:type="paragraph" w:styleId="32">
    <w:name w:val="Маркированный список 3"/>
    <w:basedOn w:val="Normal"/>
    <w:qFormat/>
    <w:pPr>
      <w:numPr>
        <w:ilvl w:val="0"/>
        <w:numId w:val="7"/>
      </w:numPr>
      <w:spacing w:lineRule="exact" w:line="320" w:before="0" w:after="120"/>
      <w:ind w:left="1080" w:hanging="360"/>
      <w:jc w:val="both"/>
    </w:pPr>
    <w:rPr>
      <w:rFonts w:ascii="Arial" w:hAnsi="Arial" w:cs="Arial"/>
      <w:sz w:val="28"/>
    </w:rPr>
  </w:style>
  <w:style w:type="paragraph" w:styleId="24">
    <w:name w:val="Продолжение списка 2"/>
    <w:basedOn w:val="TextBody"/>
    <w:qFormat/>
    <w:pPr>
      <w:ind w:left="720" w:firstLine="567"/>
    </w:pPr>
    <w:rPr/>
  </w:style>
  <w:style w:type="paragraph" w:styleId="BodyTextIndent">
    <w:name w:val="Body Text Indent"/>
    <w:basedOn w:val="Normal"/>
    <w:qFormat/>
    <w:pPr>
      <w:spacing w:lineRule="exact" w:line="320" w:before="0" w:after="120"/>
      <w:ind w:left="360" w:firstLine="851"/>
      <w:jc w:val="both"/>
    </w:pPr>
    <w:rPr>
      <w:rFonts w:ascii="Arial" w:hAnsi="Arial" w:cs="Arial"/>
      <w:sz w:val="28"/>
    </w:rPr>
  </w:style>
  <w:style w:type="paragraph" w:styleId="33">
    <w:name w:val="Основной текст 3"/>
    <w:basedOn w:val="BodyTextIndent"/>
    <w:next w:val="TextBody"/>
    <w:qFormat/>
    <w:pPr>
      <w:spacing w:lineRule="auto" w:line="240"/>
      <w:ind w:left="357" w:firstLine="720"/>
    </w:pPr>
    <w:rPr>
      <w:rFonts w:ascii="TextBook" w:hAnsi="TextBook" w:cs="TextBook"/>
      <w:i/>
      <w:sz w:val="32"/>
    </w:rPr>
  </w:style>
  <w:style w:type="paragraph" w:styleId="41">
    <w:name w:val="Основной текст 4"/>
    <w:basedOn w:val="BodyTextIndent"/>
    <w:next w:val="33"/>
    <w:qFormat/>
    <w:pPr>
      <w:spacing w:before="0" w:after="0"/>
      <w:ind w:left="1775" w:hanging="1418"/>
    </w:pPr>
    <w:rPr>
      <w:rFonts w:ascii="SchoolBook" w:hAnsi="SchoolBook" w:cs="SchoolBook"/>
      <w:b/>
    </w:rPr>
  </w:style>
  <w:style w:type="paragraph" w:styleId="Header">
    <w:name w:val="Header"/>
    <w:basedOn w:val="Normal"/>
    <w:pPr>
      <w:tabs>
        <w:tab w:val="clear" w:pos="720"/>
        <w:tab w:val="center" w:pos="4703" w:leader="none"/>
        <w:tab w:val="right" w:pos="9406" w:leader="none"/>
      </w:tabs>
      <w:spacing w:lineRule="exact" w:line="320" w:before="0" w:after="120"/>
      <w:ind w:firstLine="851"/>
      <w:jc w:val="right"/>
    </w:pPr>
    <w:rPr>
      <w:rFonts w:ascii="Pragmatica" w:hAnsi="Pragmatica" w:cs="Pragmatica"/>
      <w:i/>
    </w:rPr>
  </w:style>
  <w:style w:type="paragraph" w:styleId="Footnote">
    <w:name w:val="Footnote Text"/>
    <w:basedOn w:val="Normal"/>
    <w:pPr>
      <w:spacing w:before="0" w:after="60"/>
      <w:ind w:firstLine="284"/>
      <w:jc w:val="both"/>
    </w:pPr>
    <w:rPr>
      <w:rFonts w:ascii="Arial" w:hAnsi="Arial" w:cs="Arial"/>
      <w:sz w:val="18"/>
    </w:rPr>
  </w:style>
  <w:style w:type="paragraph" w:styleId="Style10">
    <w:name w:val="Заголовок рисунков"/>
    <w:basedOn w:val="Heading1"/>
    <w:next w:val="TextBody"/>
    <w:qFormat/>
    <w:pPr>
      <w:numPr>
        <w:ilvl w:val="0"/>
        <w:numId w:val="0"/>
      </w:numPr>
      <w:spacing w:before="120" w:after="120"/>
      <w:outlineLvl w:val="9"/>
    </w:pPr>
    <w:rPr/>
  </w:style>
  <w:style w:type="paragraph" w:styleId="Style11">
    <w:name w:val="Обычный отступ"/>
    <w:basedOn w:val="Normal"/>
    <w:qFormat/>
    <w:pPr>
      <w:spacing w:lineRule="exact" w:line="320" w:before="0" w:after="120"/>
      <w:ind w:left="720" w:firstLine="851"/>
      <w:jc w:val="both"/>
    </w:pPr>
    <w:rPr>
      <w:rFonts w:ascii="Arial" w:hAnsi="Arial" w:cs="Arial"/>
      <w:sz w:val="28"/>
    </w:rPr>
  </w:style>
  <w:style w:type="paragraph" w:styleId="Style12">
    <w:name w:val="НОМ ТАБ"/>
    <w:basedOn w:val="Style11"/>
    <w:qFormat/>
    <w:pPr>
      <w:spacing w:lineRule="auto" w:line="240" w:before="60" w:after="60"/>
      <w:ind w:left="720" w:hanging="0"/>
      <w:jc w:val="right"/>
    </w:pPr>
    <w:rPr>
      <w:b/>
    </w:rPr>
  </w:style>
  <w:style w:type="paragraph" w:styleId="Style13">
    <w:name w:val="НОРМ ТАБ"/>
    <w:basedOn w:val="TextBody"/>
    <w:qFormat/>
    <w:pPr>
      <w:spacing w:lineRule="auto" w:line="240" w:before="40" w:after="40"/>
      <w:ind w:hanging="0"/>
      <w:jc w:val="center"/>
    </w:pPr>
    <w:rPr>
      <w:sz w:val="24"/>
    </w:rPr>
  </w:style>
  <w:style w:type="paragraph" w:styleId="B">
    <w:name w:val="B"/>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720" w:right="5670" w:hanging="0"/>
      <w:jc w:val="center"/>
    </w:pPr>
    <w:rPr>
      <w:rFonts w:ascii="Elite;Arial" w:hAnsi="Elite;Arial" w:eastAsia="Times New Roman" w:cs="Elite;Arial"/>
      <w:color w:val="auto"/>
      <w:sz w:val="24"/>
      <w:szCs w:val="20"/>
      <w:lang w:val="ru-RU" w:bidi="ar-SA" w:eastAsia="zh-CN"/>
    </w:rPr>
  </w:style>
  <w:style w:type="paragraph" w:styleId="Style14">
    <w:name w:val="Вставка"/>
    <w:basedOn w:val="TextBody"/>
    <w:qFormat/>
    <w:pPr>
      <w:spacing w:lineRule="exact" w:line="280"/>
      <w:ind w:left="425" w:hanging="0"/>
    </w:pPr>
    <w:rPr/>
  </w:style>
  <w:style w:type="paragraph" w:styleId="Style15">
    <w:name w:val="Загол"/>
    <w:basedOn w:val="TextBody"/>
    <w:qFormat/>
    <w:pPr>
      <w:keepNext w:val="true"/>
      <w:keepLines/>
      <w:suppressAutoHyphens w:val="true"/>
      <w:spacing w:lineRule="exact" w:line="320" w:before="320" w:after="80"/>
      <w:ind w:hanging="0"/>
      <w:jc w:val="center"/>
    </w:pPr>
    <w:rPr>
      <w:b/>
      <w:sz w:val="24"/>
    </w:rPr>
  </w:style>
  <w:style w:type="paragraph" w:styleId="Style16">
    <w:name w:val="точка"/>
    <w:basedOn w:val="TextBody"/>
    <w:qFormat/>
    <w:pPr>
      <w:numPr>
        <w:ilvl w:val="0"/>
        <w:numId w:val="8"/>
      </w:numPr>
      <w:ind w:firstLine="284"/>
    </w:pPr>
    <w:rPr/>
  </w:style>
  <w:style w:type="paragraph" w:styleId="Style17">
    <w:name w:val="спислит"/>
    <w:basedOn w:val="TextBody"/>
    <w:qFormat/>
    <w:pPr>
      <w:keepLines/>
    </w:pPr>
    <w:rPr/>
  </w:style>
  <w:style w:type="paragraph" w:styleId="Style18">
    <w:name w:val="переч"/>
    <w:basedOn w:val="TextBody"/>
    <w:qFormat/>
    <w:pPr>
      <w:numPr>
        <w:ilvl w:val="0"/>
        <w:numId w:val="9"/>
      </w:numPr>
      <w:ind w:left="708"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0:08:00Z</dcterms:created>
  <dc:creator>il</dc:creator>
  <dc:description/>
  <dc:language>en-US</dc:language>
  <cp:lastModifiedBy>bessonov</cp:lastModifiedBy>
  <dcterms:modified xsi:type="dcterms:W3CDTF">2009-08-30T22:04:00Z</dcterms:modified>
  <cp:revision>6</cp:revision>
  <dc:subject/>
  <dc:title>РОССИЙСКАЯ  АКАДЕМИЯ  НАУК </dc:title>
</cp:coreProperties>
</file>